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int"/>
        <w:spacing w:lineRule="exact" w:line="280"/>
        <w:ind w:left="52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ДОВОДЫ ПОДТВЕРДИЛИСЬ… </w:t>
      </w:r>
    </w:p>
    <w:p>
      <w:pPr>
        <w:pStyle w:val="Point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прокуратуру района обратилась гражданка М., в своем обращении она указала, что в январе 2017 г. у ее супруга, в связи с совершением административного правонарушения, сотрудниками ГАИ был арестован и изъят автомобиль. В последующем, когда штраф был уплачен и пришло время забирать автомобиль со штрафстоянки оказалось, что из машины пропала аккумуляторная батарея и комплекты ключей от жилых помещений. 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воем обращении гражданка М. просила прокурора разобраться в сложившейся ситуации.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По указанным фактам прокуратурой района проведена проверка, в ходе которой установлено, что решением Сенненского районного исполнительного комитета №360 от 24.04.2014 местом хранения принудительно отбуксированных (эвакуированных, доставленных) транспортных средств на охраняемые стоянки, на территории г. Сенно, определено Сенненское районное унитарное предприятие жилищно-коммунального хозяйства.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 xml:space="preserve">Согласно требованиям Главы 6 Правил организации (строительства), эксплуатации автомобильных стоянок и автомобильных парковок и пользования ими, утвержденных постановлением Совета Министров Республики Беларусь от 05.01.2007 №9, владелец автомобильной стоянки обязан обеспечивать хранение транспортных средств, осуществлять пропускной режим, не допускать проникновения посторонних лиц на автомобильную стоянку, контролировать въезд и выезд транспортных средств,  содержать автомобильную стоянку в надлежащем санитарном и противопожарном состоянии, производить осмотр и уборку территории автомобильной стоянки и прилегающей к ней территории на расстоянии 5 метров от ограждения с наружной стороны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зучением деятельности охраняемой стоянки Сенненского районного УП ЖКХ, расположенной в н.п.Дружба Сенненского района установлено, что на ней осуществляется хранение транспортных средств (легковые автомобили, мототехника), изъятых органами внутренних дел в рамках административного и уголовного процесса.  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На указанной охраняемой стоянке в полной мере не обеспечивается сохранность транспортных средств, их пожарная безопасность. Территория стоянки не огорожена, не освещается в темное время суток, сторожевая охрана из УП ЖКХ отсутствует, имеется свободный доступ посторонних лиц к хранящейся технике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В соответствии с требованиями п.п. 7, 9 Инструкции о порядке принудительной отбуксировки (эвакуации) транспортного средства и помещения его на охраняемую стоянку, отбуксировки транспортного средства без помещения его на охраняемую стоянку и блокировки колеса транспортного средства, утвержденной постановлением Совета Министров Республики Беларусь от 17.10.2014 №986, при принудительной отбуксировке (эвакуации) транспортного средства сотрудником Государственной автомобильной инспекции проводится осмотр транспортного средства с соблюдением требований </w:t>
      </w:r>
      <w:r>
        <w:fldChar w:fldCharType="begin"/>
      </w:r>
      <w:r>
        <w:rPr>
          <w:rStyle w:val="InternetLink"/>
          <w:sz w:val="30"/>
          <w:u w:val="none"/>
          <w:szCs w:val="30"/>
          <w:color w:val="000000"/>
        </w:rPr>
        <w:instrText xml:space="preserve"> HYPERLINK "http://www.pravo.by/webnpa/text.asp?RN=hk0600194" \l "&amp;Article=10.13"</w:instrText>
      </w:r>
      <w:r>
        <w:rPr>
          <w:rStyle w:val="InternetLink"/>
          <w:sz w:val="30"/>
          <w:u w:val="none"/>
          <w:szCs w:val="30"/>
          <w:color w:val="000000"/>
        </w:rPr>
        <w:fldChar w:fldCharType="separate"/>
      </w:r>
      <w:r>
        <w:rPr>
          <w:rStyle w:val="InternetLink"/>
          <w:color w:val="000000"/>
          <w:sz w:val="30"/>
          <w:szCs w:val="30"/>
          <w:u w:val="none"/>
        </w:rPr>
        <w:t>статьи 10.13</w:t>
      </w:r>
      <w:r>
        <w:rPr>
          <w:rStyle w:val="InternetLink"/>
          <w:sz w:val="30"/>
          <w:u w:val="none"/>
          <w:szCs w:val="30"/>
          <w:color w:val="000000"/>
        </w:rPr>
        <w:fldChar w:fldCharType="end"/>
      </w:r>
      <w:r>
        <w:rPr>
          <w:sz w:val="30"/>
          <w:szCs w:val="30"/>
        </w:rPr>
        <w:t xml:space="preserve"> Процессуально-исполнительного кодекса Республики Беларусь об административных правонарушениях, о чем составляется протокол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токол составляется в трех экземплярах, первый из которых остается у сотрудника Государственной автомобильной инспекции, осуществившего принудительную отбуксировку (эвакуацию) транспортного средства, второй – на охраняемой стоянке, третий, предназначенный для собственника (владельца) транспортного средства, хранится на охраняемой стоянке и вручается ему либо уполномоченному им лицу при возврате транспортного средств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месте с тем, в нарушение требований законодательства, указанные протоколы в УП ЖКХ отсутствуют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 результатам проведенной проверки прокуратурой района в Сенненский районный исполнительный комитет внесено представление, в котором потребовано, в том числе, привлечь к дисциплинарной ответственности должностных лиц Сенненского районного УП ЖКХ, допустивших выявленные нарушения законодательств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Помощник прокурора Сенненского района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юрист 2 класса </w:t>
        <w:tab/>
        <w:tab/>
        <w:tab/>
        <w:tab/>
        <w:tab/>
        <w:tab/>
        <w:tab/>
        <w:tab/>
        <w:t>С.В.Подалински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154C9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2:30:00Z</dcterms:created>
  <dc:creator>user</dc:creator>
  <dc:description/>
  <cp:keywords/>
  <dc:language>en-US</dc:language>
  <cp:lastModifiedBy>user</cp:lastModifiedBy>
  <dcterms:modified xsi:type="dcterms:W3CDTF">2017-09-12T12:30:00Z</dcterms:modified>
  <cp:revision>2</cp:revision>
  <dc:subject/>
  <dc:title/>
</cp:coreProperties>
</file>