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Транспортный комплекс Сенне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30"/>
          <w:szCs w:val="30"/>
        </w:rPr>
        <w:t>Транспортные услуги населению Сенненского района оказывает участок г. Сенно филиала “Автобусный парк № 1 г. Витебска“ ОАО “Витебскоблавтотранс“, которое располагает 16 автобусами.</w:t>
      </w:r>
    </w:p>
    <w:p>
      <w:pPr>
        <w:pStyle w:val="Normal"/>
        <w:shd w:fill="FFFFFF" w:val="clear"/>
        <w:ind w:firstLine="713"/>
        <w:jc w:val="both"/>
        <w:rPr>
          <w:sz w:val="30"/>
          <w:szCs w:val="30"/>
        </w:rPr>
      </w:pPr>
      <w:r>
        <w:rPr>
          <w:sz w:val="30"/>
          <w:szCs w:val="30"/>
        </w:rPr>
        <w:t>За июнь-декабрь 2019 года предприятием перевезено 377 тыс. пассажиров в пределах района, что составляет 111,4 % к уровню прошлого года, пассажирооборот составил 4200,4 тыс.км. 103,5 % к прошлому году.</w:t>
      </w:r>
    </w:p>
    <w:p>
      <w:pPr>
        <w:pStyle w:val="Normal"/>
        <w:shd w:fill="FFFFFF" w:val="clear"/>
        <w:ind w:firstLine="713"/>
        <w:jc w:val="both"/>
        <w:rPr>
          <w:sz w:val="30"/>
          <w:szCs w:val="30"/>
        </w:rPr>
      </w:pPr>
      <w:r>
        <w:rPr>
          <w:sz w:val="30"/>
          <w:szCs w:val="30"/>
        </w:rPr>
        <w:t>Для обслуживания пассажиров действует 1 автовокзал в г.Сенно, 1 железнодорожный вокзал в г.п. Богушевск.</w:t>
      </w:r>
    </w:p>
    <w:p>
      <w:pPr>
        <w:pStyle w:val="Normal"/>
        <w:shd w:fill="FFFFFF" w:val="clear"/>
        <w:ind w:firstLine="691"/>
        <w:jc w:val="both"/>
        <w:rPr>
          <w:sz w:val="30"/>
          <w:szCs w:val="30"/>
        </w:rPr>
      </w:pPr>
      <w:r>
        <w:rPr>
          <w:sz w:val="30"/>
          <w:szCs w:val="30"/>
        </w:rPr>
        <w:t>В области транспортного обслуживания нормативы обеспечены. Охват автобусным сообщением населенных пунктов с численностью населения от 20 человек составляет 100 процентов. Норматив обслуживания населения по городским перевозкам выполняется и составляет 1 автобус на 8 тыс.человек.</w:t>
      </w:r>
    </w:p>
    <w:p>
      <w:pPr>
        <w:pStyle w:val="Normal"/>
        <w:shd w:fill="FFFFFF" w:val="clear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>Протяжённость маршрутной сети в день по городу –7 км., по пригороду –1199 км., по межгороду –117 км.</w:t>
      </w:r>
    </w:p>
    <w:p>
      <w:pPr>
        <w:pStyle w:val="Normal"/>
        <w:shd w:fill="FFFFFF" w:val="clear"/>
        <w:tabs>
          <w:tab w:val="clear" w:pos="708"/>
          <w:tab w:val="left" w:pos="2153" w:leader="none"/>
        </w:tabs>
        <w:ind w:firstLine="706"/>
        <w:jc w:val="both"/>
        <w:rPr/>
      </w:pPr>
      <w:r>
        <w:rPr>
          <w:sz w:val="30"/>
          <w:szCs w:val="30"/>
        </w:rPr>
        <w:t xml:space="preserve">Пригородными перевозками пассажиров охвачено 194 населённых </w:t>
      </w:r>
      <w:r>
        <w:rPr>
          <w:spacing w:val="-5"/>
          <w:sz w:val="30"/>
          <w:szCs w:val="30"/>
        </w:rPr>
        <w:t xml:space="preserve">пункта и 135 населенный пунктов с </w:t>
      </w:r>
      <w:r>
        <w:rPr>
          <w:sz w:val="30"/>
          <w:szCs w:val="30"/>
        </w:rPr>
        <w:t xml:space="preserve">зоной охвата до 3 км. </w:t>
      </w:r>
      <w:r>
        <w:rPr>
          <w:spacing w:val="-1"/>
          <w:sz w:val="30"/>
          <w:szCs w:val="30"/>
        </w:rPr>
        <w:t xml:space="preserve">Предприятие </w:t>
      </w:r>
      <w:r>
        <w:rPr>
          <w:sz w:val="30"/>
          <w:szCs w:val="30"/>
        </w:rPr>
        <w:t xml:space="preserve">обеспечивает пассажирские перевозки по заказам </w:t>
      </w:r>
      <w:r>
        <w:rPr>
          <w:spacing w:val="-1"/>
          <w:sz w:val="30"/>
          <w:szCs w:val="30"/>
        </w:rPr>
        <w:t xml:space="preserve">населения и предприятий; по </w:t>
      </w:r>
      <w:r>
        <w:rPr>
          <w:spacing w:val="-2"/>
          <w:sz w:val="30"/>
          <w:szCs w:val="30"/>
        </w:rPr>
        <w:t xml:space="preserve">договорам </w:t>
      </w:r>
      <w:r>
        <w:rPr>
          <w:spacing w:val="-1"/>
          <w:sz w:val="30"/>
          <w:szCs w:val="30"/>
        </w:rPr>
        <w:t xml:space="preserve">осуществляет </w:t>
      </w:r>
      <w:r>
        <w:rPr>
          <w:sz w:val="30"/>
          <w:szCs w:val="30"/>
        </w:rPr>
        <w:t xml:space="preserve">техническое обслуживание </w:t>
      </w:r>
      <w:r>
        <w:rPr>
          <w:spacing w:val="-3"/>
          <w:sz w:val="30"/>
          <w:szCs w:val="30"/>
        </w:rPr>
        <w:t xml:space="preserve">автомобилей, </w:t>
      </w:r>
      <w:r>
        <w:rPr>
          <w:spacing w:val="-1"/>
          <w:sz w:val="30"/>
          <w:szCs w:val="30"/>
        </w:rPr>
        <w:t>проводит предрейсовый</w:t>
      </w:r>
      <w:r>
        <w:rPr>
          <w:sz w:val="30"/>
          <w:szCs w:val="30"/>
        </w:rPr>
        <w:t xml:space="preserve"> контроль водителей и техническое </w:t>
      </w:r>
      <w:r>
        <w:rPr>
          <w:spacing w:val="-2"/>
          <w:sz w:val="30"/>
          <w:szCs w:val="30"/>
        </w:rPr>
        <w:t xml:space="preserve">состояние </w:t>
      </w:r>
      <w:r>
        <w:rPr>
          <w:spacing w:val="-1"/>
          <w:sz w:val="30"/>
          <w:szCs w:val="30"/>
        </w:rPr>
        <w:t xml:space="preserve">сторонних </w:t>
      </w:r>
      <w:r>
        <w:rPr>
          <w:sz w:val="30"/>
          <w:szCs w:val="30"/>
        </w:rPr>
        <w:t xml:space="preserve">транспортных средств, проверку технического состояния автотранспорта для прохождения государственного технического осмотра, ремонт и техническое обслуживание транспортных средств (замена масла, мойка автомобилей, монтаж-демонтаж шин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енненскому району проходит 137,886 км республиканских автомобильных дорог общего пользования. Дороги обслуживаются, собственными силами филиала ДЭУ-38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12 месяцев 2019 года года на республиканских автомобильных дорогах, обслуживаемых филиалом, дорожно-транспортных происшествий не был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ственными силами филиала производятся работы по выполнению мероприятий по повышению технического уровня и эксплуатационных качеств республиканских автомобильных дорог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крашено автопавильонов вдоль автомобильных дорог 2430м2- израсходано 36,1 тыс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крашено барьерного ограждения 6670мп- израсходано 12,4 тыс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анесена поверхностная обработка на асфальтобетонном покрытии 6 км/ 36000м2- израсходано 377,2 тыс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ыполнено укрепление обочин 12,0 км – израсходано 25,9 тыс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анесена горизонтальная разметка 137,886 км – израсходано 160,0 тыс рублей 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оизведена замена изношеных дорожных знаков 130 шт – израсходано 10,7 тыс рублей 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своевременно проводится комплекс работ по ликвидации ямочности на проезжей части, выполнено 1430м2 ямочного ремонта – израсходано 378,1 тыс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воевременно проводилась окоска автомобильных дорог, в частност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* окоска обочин – 1025км/пр – израсходано 14,1 тыс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* окоска откосов – 856,5км/пр – израсходано 27,2 тыс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* окоска в пределах полосы отвода – 158 км/пр – израсходано 9,9 тыс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* окашивание травы вручную – 447,55 1000м2 – израсходано 29,4 тыс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оизводится уборка мусора с проезжей части автомобильных дорог и прилегающих территор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орожно-транспортных происшедствий по прямой причине неудовлетворительн</w:t>
      </w:r>
      <w:bookmarkStart w:id="0" w:name="_GoBack"/>
      <w:bookmarkEnd w:id="0"/>
      <w:r>
        <w:rPr>
          <w:sz w:val="30"/>
          <w:szCs w:val="30"/>
        </w:rPr>
        <w:t xml:space="preserve">ых дорожных условий не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воевременно проводятся санитарно-гигиенические мероприятия по содержанию автомобильных дорог общего пользования в надлежащем состоянии (уборка бытового мусора вдоль автомобильных дорог и на полосе отвода, очистка автобусных остановок и прилегающих территорий от посторонних предметов, ликвидируются несанкционированные свалк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доль автомобильных дорог имеются объекты рекламы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едется работа по профилактике производственного травматизма, как в организационном плане, так и в плане выделения необходимых финансовых средст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Для подготовки автомобильных дорог к зимнему периоду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заготавливается противогололедный материал (ПГМ) для ликвидации зимней скользк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заготовлено и установлено указательных вех 2359 ш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ескораспределительная техника аттестована под минимальную россыпь ПГ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негоуборочные отвалы в исправном состоян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заготовлен материал для ямочного ремонта в зимний период 240тонн органо-минеральной смес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лами филиала ДРСУ-146 выполнены следующие мероприятия в 2019 году: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Текущий ремонт автодорог протяженностью 15,8 км, в том числе с асфальтобетонным покрытием 9,8 к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становлен 1 автопавильон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становлены скамейки на автомобильных площадках в кол-ве 40 шт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становлены дорожные знаки в кол-ве 54 шт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ены работы по очистке придорожной полосы протяженностью 173 к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становлены урны в кол-ве 6 шт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ены работы по удалению ДКР (кустарник) на площади 42 тыс кв.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боты по очистке остановок и площадок от мусора на площади 15,93 тыс кв.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боты по ямочному ремонту общей площадью 5,9 тыс кв.м.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боты по устройству пешеходных дорожек и тротуаров площадью 2 тыс. кв.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годно разрабатывается и реализуется комплекс мер по обеспечению безопасности дорожного движения. В 2019 году выполнены следующие мероприят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Установка фонаря наружного освещения в районе нерегулируемого пешеходного перехода на перекрестке ул. Октябрьская – Красного Октября г. Сен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Замена дорожных знаков 5.16.1, 5.16.2 на нерегулируемых пешеходных переходах близи ГУО «Средняя школа №1 г. Сенно имени З.И.Азгура» на дорожные знаки с алмазной кромкой повышенной видим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. Освещение участка ул. Красного Октября до поворота на Синкевича г. Сен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4. Оборудование площадки для высадки (посадки) воспитанников ГУО «Ясли-сад №3 г. Сенно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5. Обустройство искусственной неровности конструкции ИН1 (лежачий полицейский с установкой дорожных знаков 1.16.1 с табличками 7.1.1 с обеих сторон по ул. Стадионная, д.1 в аг. Мошканы (вблизи школьного стадиона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6. Установка дорожных знаков на ул. Октябрьская, ул. Победы                 г. Сенно согласно организации дорожного движени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водился ремонт и частичное восстановление систем уличного дорожного освещения с использованием 70 светодиодных ламп по улицам: Комсомольская, Красный Октябрь, Луговая, Первомайская, Полевая в г. Сенно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Общая протяженность восстановленных местных дорог (Н-3501, Н-3503, Н-3505, Н-3507) составляет 15,8 к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г.п. Богушевск в 2019 году выполнен текущий ремонт дорог улиц Ленина, Юбилейная, Колхозная, Комсомольская, Володарского, Заслонова,  благоустроена площадь Парков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3:38:00Z</dcterms:created>
  <dc:creator>Admin</dc:creator>
  <dc:description/>
  <cp:keywords/>
  <dc:language>en-US</dc:language>
  <cp:lastModifiedBy>uZer</cp:lastModifiedBy>
  <cp:lastPrinted>2020-02-19T13:24:00Z</cp:lastPrinted>
  <dcterms:modified xsi:type="dcterms:W3CDTF">2020-04-19T13:40:00Z</dcterms:modified>
  <cp:revision>4</cp:revision>
  <dc:subject/>
  <dc:title/>
</cp:coreProperties>
</file>