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33550" cy="861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ое страхование от несчастных случаев и заболеваний уже давно стало составляющей социального пакета, предоставляемого нанимателем своим работникам. Чем больше и ощутимей забота руководителя о коллективе, тем больше дорожат своей работой его подчиненные, а, следовательно, руководителю можно ожидать более эффективной работы всего коллек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ние от несчастных случаев и заболеваний - дополнительная гарантия получения компенсации для работника и его близких при причинении вреда жизни или здоровью в результате несчастного случая, впервые выявленного заболе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сстрах предлагает заключить договор добровольного страхования от несчастных случаев и заболеваний в отношении работников вашего предприятия (в т.ч. дружинников) на следующих условиях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ариант страх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роизводство – п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 страховой сумме на 1 работника 3500 бел.рублей, страховой взнос на одного работника за год составит </w:t>
      </w:r>
      <w:r>
        <w:rPr>
          <w:rFonts w:cs="Times New Roman" w:ascii="Times New Roman" w:hAnsi="Times New Roman"/>
          <w:b/>
          <w:sz w:val="28"/>
          <w:szCs w:val="28"/>
        </w:rPr>
        <w:t>21 бел.рубль. Страховая сумма может быть установлена и в большем размере исходя из пожеланий страхователя (руководителя предприятия)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страхования может заключаться в отношении работников предприятия, в том числе работающих по срочным трудовым договорам, гражданско-правовым договорам, договорам подряда на случай причинения вреда жизни или здоровью застрахованного лица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ольк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несчастные случаи на производстве (при исполнении застрахованным лицом трудовых обязанностей, выполнении работы по заданию страхователя как на территории страхователя, так и в ином месте, в котором застрахованное лицо  находилось в связи с работой  или совершало действия в интересах страхователя, либо  во время следования на транспорте, предоставленном страхователем, к месту работы или с работы, службы), </w:t>
      </w:r>
      <w:r>
        <w:rPr>
          <w:rFonts w:cs="Times New Roman" w:ascii="Times New Roman" w:hAnsi="Times New Roman"/>
          <w:sz w:val="28"/>
          <w:szCs w:val="28"/>
        </w:rPr>
        <w:t>в результ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частного случая, которое привело к временному расстройству здоровья,  установлению инвалидности, смерти застрахованного лиц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страх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изводство – п+». </w:t>
      </w:r>
      <w:r>
        <w:rPr>
          <w:rFonts w:cs="Times New Roman" w:ascii="Times New Roman" w:hAnsi="Times New Roman"/>
          <w:sz w:val="28"/>
          <w:szCs w:val="28"/>
        </w:rPr>
        <w:t xml:space="preserve">(при страховой сумме на 1 работника 3500 бел.рублей, страховой взнос на одного работника за год составит </w:t>
      </w:r>
      <w:r>
        <w:rPr>
          <w:rFonts w:cs="Times New Roman" w:ascii="Times New Roman" w:hAnsi="Times New Roman"/>
          <w:b/>
          <w:sz w:val="28"/>
          <w:szCs w:val="28"/>
        </w:rPr>
        <w:t>39,55 бел.рубл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трахования заключается в отношении тех же категорий работников предприятия на случай причинения вреда жизни или здоровью застрахованного лица в результате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есчастного случая, которое привело к временному расстройству здоровья, установлению инвалидности, смерти застрахованн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к и впервые выявленного заболевания, исключающего возможность продолжать работу по прежней специальности в прежних условиях труда (кроме беременности), но не являющегося достаточным основанием для получения группы инвалидности. Однако сюда не включен риск оперативного вмешательства, смерти и инвалидности от впервые выявленного заболе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 страх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«Стандарт – п». </w:t>
      </w:r>
      <w:r>
        <w:rPr>
          <w:rFonts w:cs="Times New Roman" w:ascii="Times New Roman" w:hAnsi="Times New Roman"/>
          <w:sz w:val="28"/>
          <w:szCs w:val="28"/>
        </w:rPr>
        <w:t xml:space="preserve">(при страховой сумме на 1 работника 3500 бел.рублей, страховой взнос на одного работника за год составит </w:t>
      </w:r>
      <w:r>
        <w:rPr>
          <w:rFonts w:cs="Times New Roman" w:ascii="Times New Roman" w:hAnsi="Times New Roman"/>
          <w:b/>
          <w:sz w:val="28"/>
          <w:szCs w:val="28"/>
        </w:rPr>
        <w:t>38,50 бел.рубл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страхования заключается для тех же категорий граждан и содержит те же страховые случаи, как и вариант «Производство – п», но распространяет свое действие </w:t>
      </w:r>
      <w:r>
        <w:rPr>
          <w:rFonts w:cs="Times New Roman" w:ascii="Times New Roman" w:hAnsi="Times New Roman"/>
          <w:b/>
          <w:i/>
          <w:sz w:val="28"/>
          <w:szCs w:val="28"/>
        </w:rPr>
        <w:t>как на случаи, произошедшие на производстве, так и в быту,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страх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«Стандарт – п+». </w:t>
      </w:r>
      <w:r>
        <w:rPr>
          <w:rFonts w:cs="Times New Roman" w:ascii="Times New Roman" w:hAnsi="Times New Roman"/>
          <w:sz w:val="28"/>
          <w:szCs w:val="28"/>
        </w:rPr>
        <w:t xml:space="preserve">(при страховой сумме на 1 работника 3500 бел.рублей, страховой взнос на одного работника за год составит </w:t>
      </w:r>
      <w:r>
        <w:rPr>
          <w:rFonts w:cs="Times New Roman" w:ascii="Times New Roman" w:hAnsi="Times New Roman"/>
          <w:b/>
          <w:sz w:val="28"/>
          <w:szCs w:val="28"/>
        </w:rPr>
        <w:t>49,00 бел.рубл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трахования заключается в отношении работников предприятия на случай причинения вреда жизни или здоровью застрахованного лица в результ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частного случая, которое привело к временному расстройству здоровья, установлению инвалидности, смерти застрахованн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ервые выявленного заболевания, и повлекшее в связи с этим проведение хирургического вмешательства, кроме амбулаторного хирургического вмешательства, установление инвалидности или смерть застрахованн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данный вариант страхования пользуется наибольшей популярностью среди нанимателей - юридических лиц, т.к. включает в себя все возможные риски как в быту, так и при выполнении своих должностных обязанностей, т.е. «страхование 24 час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при заключении договоров добровольного страхования  от несчастных случаев и заболеваний предусмотрены сезонные скидки: при заключении первого договора в период с 01 по 31 марта, с 01 по 30 сентября и с 01 по 31 декабря страхователь, т.е. предприятие, получает скидку в размере 10% на каждое застрахованное им лиц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, что </w:t>
      </w:r>
      <w:r>
        <w:rPr>
          <w:rFonts w:cs="Times New Roman" w:ascii="Times New Roman" w:hAnsi="Times New Roman"/>
          <w:b/>
          <w:sz w:val="28"/>
          <w:szCs w:val="28"/>
        </w:rPr>
        <w:t>рассчитанный годовой взнос по договору можно оплачивать единовременным платежом либо в рассрочку: в 2 этапа, ежекварта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ис добровольного страхования от несчастных случаев и заболеваний конечно не обезопасит застрахованного члена добровольной дружины от болезни или травмы, но он позволит руководителю предприятия обеспечить себе спокойствие и уверенность,  а своим подчиненным – гарантированную финансовую защиту в случае  травмы, операции, впервые выявленного заболевания или временной потере трудо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заключения договора можно обращаться в Представительство Белгосстраха по Сенненскому району  5-17-5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аждайтесь спокойствием!</w:t>
      </w:r>
    </w:p>
    <w:sectPr>
      <w:type w:val="nextPage"/>
      <w:pgSz w:w="11906" w:h="16838"/>
      <w:pgMar w:left="1418" w:right="62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0:00Z</dcterms:created>
  <dc:creator>Чеботарева</dc:creator>
  <dc:description/>
  <dc:language>en-US</dc:language>
  <cp:lastModifiedBy>uZer</cp:lastModifiedBy>
  <cp:lastPrinted>2019-01-30T12:30:00Z</cp:lastPrinted>
  <dcterms:modified xsi:type="dcterms:W3CDTF">2020-04-17T12:00:00Z</dcterms:modified>
  <cp:revision>2</cp:revision>
  <dc:subject/>
  <dc:title/>
</cp:coreProperties>
</file>