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7229"/>
      </w:tblGrid>
      <w:tr>
        <w:trPr>
          <w:trHeight w:val="1388" w:hRule="atLeast"/>
        </w:trPr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</w:t>
            </w:r>
          </w:p>
          <w:p>
            <w:pPr>
              <w:pStyle w:val="Style15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дминистративной процедуры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Продление срока действия разрешения на хранение служебного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и гражданского оруж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и боеприпасов к нему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Номер административной процедуры по перечню – 18.8</w:t>
            </w:r>
          </w:p>
        </w:tc>
      </w:tr>
      <w:tr>
        <w:trPr>
          <w:trHeight w:val="2842" w:hRule="atLeast"/>
        </w:trPr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ЗАИНТЕРЕСОВАННЫМ ЛИЦОМ ДЛЯ ОСУЩЕСТВЛЕНИЯ АДМИНИСТРАТИВНОЙ ПРОЦЕДУРЫ </w:t>
            </w:r>
          </w:p>
        </w:tc>
        <w:tc>
          <w:tcPr>
            <w:tcW w:w="72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заявление</w:t>
              <w:br/>
              <w:br/>
              <w:t>разрешение на хранение служебного и гражданского оружия</w:t>
              <w:br/>
              <w:br/>
              <w:t>документ, подтверждающий внесение платы</w:t>
            </w:r>
            <w:r>
              <w:rPr>
                <w:b/>
                <w:vertAlign w:val="superscript"/>
              </w:rPr>
              <w:t>15</w:t>
            </w:r>
          </w:p>
        </w:tc>
      </w:tr>
      <w:tr>
        <w:trPr>
          <w:trHeight w:val="1228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3 базовые величины 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 месяц 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 года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ветственный работник </w:t>
            </w:r>
          </w:p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а внутренних дел райисполкома за прием заявления заинтересованного лиц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 ул. Октябрьская, 17, каб. 6 (1-ый этаж), тел. 4 22 00</w:t>
            </w:r>
          </w:p>
          <w:p>
            <w:pPr>
              <w:pStyle w:val="Style15"/>
              <w:spacing w:lineRule="exact" w:line="240"/>
              <w:ind w:left="33" w:hanging="33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ипов Павел Владимирович – старший инспектор по разрешительной работе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30"/>
                <w:szCs w:val="30"/>
              </w:rPr>
              <w:t xml:space="preserve">Заменяющий временно отсутствующего ответственного работника отдела внутренних дел райисполкома за прием заявления заинтересованного лица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ул. Октябрьская, 17, каб. 6 (1-ый этаж), тел. 4 22 00</w:t>
            </w:r>
          </w:p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Жудро Павел Александрович – начальник ООПП Сенненского РОВД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Среда, пятница: с 8.00 до 13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Вторник, четверг: с 15.00 до 20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Суббота: с 9.00 до 13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43:00Z</dcterms:created>
  <dc:creator>Admin</dc:creator>
  <dc:description/>
  <cp:keywords/>
  <dc:language>en-US</dc:language>
  <cp:lastModifiedBy>user</cp:lastModifiedBy>
  <dcterms:modified xsi:type="dcterms:W3CDTF">2018-10-16T12:53:00Z</dcterms:modified>
  <cp:revision>2</cp:revision>
  <dc:subject/>
  <dc:title/>
</cp:coreProperties>
</file>