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б изменении (отказе в изменении) установленного законодательством срока уплаты налога, сбора (пошлины), пеней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8.17</w:t>
            </w:r>
          </w:p>
        </w:tc>
      </w:tr>
      <w:tr>
        <w:trPr>
          <w:trHeight w:val="1941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 xml:space="preserve">- сведения о доходах физического лица за последние 12 месяцев, предшествующих месяцу подачи заявления, и (или) сведения о нахождении физического лица в трудной жизненной ситуации </w:t>
            </w:r>
            <w:r>
              <w:rPr>
                <w:i/>
                <w:sz w:val="30"/>
                <w:szCs w:val="30"/>
              </w:rPr>
              <w:t>(при их наличии)</w:t>
            </w:r>
          </w:p>
        </w:tc>
      </w:tr>
      <w:tr>
        <w:trPr>
          <w:trHeight w:val="115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1808E8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--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0 рабочих дней со дня подачи заявления и документо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прекращения измененного срока уплаты налога, сбора (пошлины), пеней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ы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ы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56.3pt;margin-top:298.15pt;width:743.4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Назаренко, д. 142, кв. 92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Принятие решения об изменении (отказе в изменении) установленного законодательством срока уплаты налога, сбора (пошлины), пеней» в соответствии с Указом Президента Республики Беларусь от 26 апреля 2010 г. №  200, т.е. изменить установленный законодательством срок</w:t>
      </w:r>
      <w:r>
        <w:rPr>
          <w:b/>
          <w:i/>
          <w:sz w:val="30"/>
          <w:szCs w:val="30"/>
        </w:rPr>
        <w:t xml:space="preserve"> уплаты налога на земельный участок и жилой дом на срок до 31.12.2020 в связи с тем, что я в течение последних 12 месяцев не работал. Со мной проживают супруга Иванова Мария Львовна, которая работает в ОАО «Сенненский райагросервис», и сын Иванов Петр Иванович – учащийся СШ № 1 г. Сен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>1. Сведения о доходах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. справка о том, что гражданин является обучающимс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3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Принятие решения об изменении (отказе в изменении) установленного законодательством срока уплаты налога, сбора (пошлины), пеней» в соответствии с Указом Президента Республики Беларусь от 26 апреля 2010 г. №  200, т.е. изменить установленный законодательством срок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ид налога, сбора (пошлины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_________________                                      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          подпи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6:31:00Z</dcterms:created>
  <dc:creator>Admin</dc:creator>
  <dc:description/>
  <cp:keywords/>
  <dc:language>en-US</dc:language>
  <cp:lastModifiedBy>Admin</cp:lastModifiedBy>
  <dcterms:modified xsi:type="dcterms:W3CDTF">2005-12-25T14:02:00Z</dcterms:modified>
  <cp:revision>3</cp:revision>
  <dc:subject/>
  <dc:title/>
</cp:coreProperties>
</file>