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1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ключении сведений в Торговый реестр Республики Беларусь о рынке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1"/>
        <w:gridCol w:w="4085"/>
        <w:gridCol w:w="810"/>
        <w:gridCol w:w="141"/>
        <w:gridCol w:w="392"/>
        <w:gridCol w:w="754"/>
        <w:gridCol w:w="1051"/>
        <w:gridCol w:w="701"/>
      </w:tblGrid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3. Регистрационный номер в Едином государственном регистре юридических лиц и индивидуальных предпринимателей 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Наименование рынка (при его наличии)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6. Место нахождения рынка: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почтовый индекс 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рпус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рынка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7. Тип рынка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8. Специализация рынка (при его наличии) 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9. Количество торговых мест, размещенных на территории рынка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ед.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0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6:00Z</dcterms:created>
  <dc:creator>user</dc:creator>
  <dc:description/>
  <cp:keywords/>
  <dc:language>en-US</dc:language>
  <cp:lastModifiedBy>user</cp:lastModifiedBy>
  <dcterms:modified xsi:type="dcterms:W3CDTF">2018-07-20T08:59:00Z</dcterms:modified>
  <cp:revision>1</cp:revision>
  <dc:subject/>
  <dc:title/>
</cp:coreProperties>
</file>