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торговом центр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ключ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9"/>
        <w:gridCol w:w="1202"/>
        <w:gridCol w:w="572"/>
        <w:gridCol w:w="2279"/>
        <w:gridCol w:w="730"/>
        <w:gridCol w:w="94"/>
        <w:gridCol w:w="998"/>
        <w:gridCol w:w="278"/>
        <w:gridCol w:w="563"/>
        <w:gridCol w:w="791"/>
        <w:gridCol w:w="81"/>
        <w:gridCol w:w="660"/>
        <w:gridCol w:w="378"/>
        <w:gridCol w:w="380"/>
      </w:tblGrid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8" w:type="dxa"/>
            <w:gridSpan w:val="10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588" w:type="dxa"/>
            <w:gridSpan w:val="10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8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8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8" w:type="dxa"/>
            <w:gridSpan w:val="10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588" w:type="dxa"/>
            <w:gridSpan w:val="10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адреса места нахождения торгового центра при фактически неизменном месте осуществления деятельности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8" w:type="dxa"/>
            <w:gridSpan w:val="10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Место нахождения торгового центра: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чтовый индекс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ласть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улица, проспект, переулок и иное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рпус</w:t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торгового центра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3.</w:t>
            </w:r>
          </w:p>
        </w:tc>
        <w:tc>
          <w:tcPr>
            <w:tcW w:w="7588" w:type="dxa"/>
            <w:gridSpan w:val="10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иных сведений о торговом центр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8" w:type="dxa"/>
            <w:gridSpan w:val="10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1. Наименование торгового центра (при его наличии)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2. Специализация торгового центра</w:t>
            </w:r>
          </w:p>
        </w:tc>
        <w:tc>
          <w:tcPr>
            <w:tcW w:w="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3. Количество торговых объектов и объектов общественного питания, размещенных в торговом центре</w:t>
            </w:r>
          </w:p>
        </w:tc>
      </w:tr>
      <w:tr>
        <w:trPr>
          <w:trHeight w:val="238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/>
              <w:t>торговые объек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ъекты общественного питания (при их наличи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238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4. Площадь торгового центра, отведенная под торговые объекты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в. м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5. Номера контактных телефонов, адрес электронной почты торгового центра (при их наличии):</w:t>
            </w:r>
          </w:p>
        </w:tc>
      </w:tr>
      <w:tr>
        <w:trPr>
          <w:trHeight w:val="240" w:hRule="atLeast"/>
        </w:trPr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4:00Z</dcterms:created>
  <dc:creator>user</dc:creator>
  <dc:description/>
  <cp:keywords/>
  <dc:language>en-US</dc:language>
  <cp:lastModifiedBy>user</cp:lastModifiedBy>
  <dcterms:modified xsi:type="dcterms:W3CDTF">2018-07-20T08:55:00Z</dcterms:modified>
  <cp:revision>1</cp:revision>
  <dc:subject/>
  <dc:title/>
</cp:coreProperties>
</file>