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о снятии граждан с учета нуждающихся в местах хранения транспортных средств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0</w:t>
            </w:r>
          </w:p>
        </w:tc>
      </w:tr>
      <w:tr>
        <w:trPr>
          <w:trHeight w:val="189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паспорт или иной документ, удостоверяющий личность 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00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дней со дня подачи заявления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о снятии граждан с учета нуждающихся в местах хранения транспортных средств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снять с учета нуждающихся в местах хранения транспортных средств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21 января 2017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о снятии граждан с учета нуждающихся в местах хранения транспортных средств</w:t>
      </w:r>
    </w:p>
    <w:p>
      <w:pPr>
        <w:pStyle w:val="Normal"/>
        <w:spacing w:lineRule="auto" w:line="36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шу снять с учета нуждающихся в местах хранения транспортных средств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    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подпи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4:06:00Z</dcterms:created>
  <dc:creator>User</dc:creator>
  <dc:description/>
  <cp:keywords/>
  <dc:language>en-US</dc:language>
  <cp:lastModifiedBy>Admin</cp:lastModifiedBy>
  <dcterms:modified xsi:type="dcterms:W3CDTF">2018-12-24T14:50:00Z</dcterms:modified>
  <cp:revision>8</cp:revision>
  <dc:subject/>
  <dc:title/>
</cp:coreProperties>
</file>