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о постановке граждан на учет нуждающихся в местах хранения транспортных средств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19</w:t>
            </w:r>
          </w:p>
        </w:tc>
      </w:tr>
      <w:tr>
        <w:trPr>
          <w:trHeight w:val="189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, с отметкой о регистрации по месту жительства</w:t>
              <w:br/>
              <w:t>- копия технического паспорта транспортного средства</w:t>
              <w:br/>
              <w:t xml:space="preserve">- документ, подтверждающий право на первоочередное вступление в гаражный кооператив или кооператив, осуществляющий эксплуатацию автомобильной стоянки </w:t>
            </w:r>
            <w:r>
              <w:rPr>
                <w:i/>
                <w:sz w:val="30"/>
                <w:szCs w:val="30"/>
              </w:rPr>
              <w:t>(при наличии такого права)</w:t>
            </w:r>
          </w:p>
        </w:tc>
      </w:tr>
      <w:tr>
        <w:trPr>
          <w:trHeight w:val="156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информация о наличии (отсутствии) у гражданина в собственности гаража в данном населенном пункте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 рабочих дней со дня подачи заявления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о постановке граждан на учет нуждающихся в местах хранения транспортных средств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шу поставить на учет нуждающихся в местах хранения транспортных средств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 Копия технического паспорта транспортного средст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. Документ, подтверждающий право на первоочередное вступление в гаражный кооператив или кооператив, осуществляющий эксплуатацию автомобильной стоянки</w:t>
        <w:b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21 января 2017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о постановке граждан на учет нуждающихся в местах хранения транспортных средств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шу поставить на учет нуждающихся в местах хранения транспортных средств. 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К заявлению прилагаю следующие документы: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     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подпис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51:00Z</dcterms:created>
  <dc:creator>User</dc:creator>
  <dc:description/>
  <cp:keywords/>
  <dc:language>en-US</dc:language>
  <cp:lastModifiedBy>Admin</cp:lastModifiedBy>
  <dcterms:modified xsi:type="dcterms:W3CDTF">2018-12-24T13:27:00Z</dcterms:modified>
  <cp:revision>8</cp:revision>
  <dc:subject/>
  <dc:title/>
</cp:coreProperties>
</file>