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  УТВЕРЖДЕНО</w:t>
      </w:r>
    </w:p>
    <w:p>
      <w:pPr>
        <w:pStyle w:val="Normal"/>
        <w:tabs>
          <w:tab w:val="clear" w:pos="708"/>
          <w:tab w:val="left" w:pos="9072" w:leader="none"/>
        </w:tabs>
        <w:spacing w:lineRule="exact" w:line="12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ab/>
        <w:tab/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 xml:space="preserve">Решение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Сенненского районного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исполнительного комитет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30.04.2020 № 38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БЩИЙ СПИСОК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граждан, нуждающихся в улучшении жилищных условий</w:t>
      </w:r>
    </w:p>
    <w:p>
      <w:pPr>
        <w:pStyle w:val="Normal"/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268"/>
        <w:gridCol w:w="2268"/>
        <w:gridCol w:w="1843"/>
        <w:gridCol w:w="992"/>
        <w:gridCol w:w="1418"/>
        <w:gridCol w:w="708"/>
        <w:gridCol w:w="993"/>
        <w:gridCol w:w="1134"/>
        <w:gridCol w:w="708"/>
      </w:tblGrid>
      <w:tr>
        <w:trPr>
          <w:trHeight w:val="50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амилия, </w:t>
            </w:r>
          </w:p>
          <w:p>
            <w:pPr>
              <w:pStyle w:val="Normal"/>
              <w:spacing w:lineRule="exact" w:line="260" w:before="0" w:after="0"/>
              <w:ind w:left="-106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е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став семьи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авленной на учет (восстановленной на учете), с указанием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амилии, имени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чества, даты рождения и родственны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ое занимает жилое поме-щение (коли-чество комнат, кв. м) и кому оно принадлежит/ количество проживающих в нем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нование постановки на учет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осстановление на учете),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и время постанов-ки на учет (восста-новления на учете), номер ре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де еще поставлен на учет и с какого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рес и характеристика служебного жилого помещения, предоставленного по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ыдущему месту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метка о предоставлении жилого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мещения либо о предост. гос. поддержки для строительства или приобретения жилых помещений, предоставлении зем.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о снятии с учета или предоставлении жилого помещ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ошина Людмил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чел.: сама, </w:t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4 г.р., супруг – Трошин Алексей Егорович, 195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ая Слобода, д.60, 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2 чел.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29,8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ожк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64 г.р., супруг – Рожков Юрий Петрович, 1961 г.р., сын – Рожков Игорь Юрьевич, 1984 г.р.,  сын – Рожков Александр Юрьевич, 199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. Льнозавода, 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коммерческого использования госжилфонда;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общ. пл. 47,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9.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рась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р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1944 г.р., супруг – Карась Николай Павлович, 194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 ГУ ˮВитебский обл.центр по ГиМОС“,          2 чел.; общ. пл. 47,8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1.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атыше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53 г.р., супруг – Латышев Николай Петрович, 194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ашерова, д.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общ. пл. 32,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4.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рохонько Надежд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64 г.р., супруг – Порохонько Сергей Анатольевич, 1962 г.р., дочь – Порохонько – Алена Сергеевна, 1993 г.р., дочь – Порохонько Юлия Сергеевна, 200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Бородулина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5,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 чел.;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28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1.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родёнок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, 1963 г.р., супруга – Бородёнок Валентина Ивановна, 1963 г.р., дочь супруги – Сапежинская Наталья Сергеевна, 198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Юбилейная, д. 24, кв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ж. г. Сенн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-й пер. Заслонова,      д. 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коммерческого использования госжилфонда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 чел.; общ. пл.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2,76 кв. ме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11.1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рен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й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, 1962 г.р., супруга – Тереня Нина Петровна, 1963 г.р., сын – Тереня Дмитрий Сергеевич, 198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 д. 4, корп. 2, кв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3 чел.; общ. пл.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04.199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9.04.1994 № 4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лохович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8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оветская, д. 4, кв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мещение социального пользования госжилфонд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34,3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1.199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7.04.2010 № 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социального пользования, 1 чел.;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34,37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адорик Екате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8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нные о месте регистрации 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8.199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2.04.2007 № 264 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аль Александр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, 1970 г.р., супруга – Коваль Оксана Брониславовна, 1973 г.р.. сын – Коваль Валерий Александрович, 199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ая Слобода, д.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; общ. пл. 32,6 кв. ме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7.10.1996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1.11.1996 № 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лынчик Светлан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73 г.р., дочь – Голынчик Вероника Фёдоровна, 199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 д. 112А, кв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матери; 3 чел.; общ. пл. 66,7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0.199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1.11.1996 № 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ударственной регистрации земельного уч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андрова Снеж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68 г.р., супруг – Александров Василий Васильевич, 1976 г.р., дочь – Глотова Татьяна Владимировна, 1996 г.р., дочь – Александрова Ольга Васильевна, 200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.  Дружба, д. 2, кв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5 чел.; общ. пл. 31,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1.199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11.1996 № 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бачё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льга Владими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67 г.р.; сын – Горбачёв Александр Николаевич, 1992 г.р., сын – Горбачёв Артём Николаевич, 199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 12, кв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; общ. пл. 28,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2.199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8.02.1997 № 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пеж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леся Геннад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0, ком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госжилфонда, Сенненского РУП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2.199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1.01.2013  №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нивецкая Елена Эдуар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77 г.р., сын – Горнивецкий Егор Анатольевич, 1997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6А, корп. 2, кв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1/3 часть, 3 чел.; общ. пл. 67,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12.199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3.12.1997 № 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инькович Ир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72 г.р., дочь – Зинькевич  Алина Сергеевна, 199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ул. Октябрьская д.14, кв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; 4 чел.; общ. пл. 40,7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2.199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3.12.1997 № 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тышева 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75 г.р., сын – Латышев Андрей Александрович, 1997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ашерова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; 4 чел.; общ. пл. 32,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3.199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8.03.1998 № 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умова (Ковальчук) Ма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8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п. Антополь, ул. Пушкина,13, Дрогичинский  район, Брес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 супруга, 3 чел.; общ. пл. 60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08.199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0.09.2010 № 7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рдашевич Татья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74 г.р., супруг – Бардашевич Евгений Анатольевич, 1974 г.р., сын – Бардашевич Алексей Евгеньевич, 199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  д.34б, к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;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;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. пл. 22,7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4 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9.199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5.09.1999 № 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орит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тьяна Стан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70 г.р.; супруг – Боритко Константин Валентинович, 1966 г.р., сын – Боритко Артём Константинович, 1991 г.р., дочь – Боритко Елизавета Константиновна, 1999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15, корп.1, кв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общ. пл. 55,8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1.200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5.02.2000 №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илют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ков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76 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4Б, к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; общ. пл. 19,53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1.2001 Решение 04.12.2001 № 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онов Дмитрий Иллари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, 1977 г.р., супруга – Кононова Елена Сергеевна, 1980 г.р., сын – Кононов Павел Дмитриевич, 200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водск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кв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; 7 чел.; общ. пл. 91,8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11.200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4.12.2001 № 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льюшенко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ая Слобода, д. 26, кв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социально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1.2002 Решение 02.12.2011 № 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оцкая (Блохина) Наталь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8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Витебск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-т Московский, д.47, к. 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супруга, общ. пл. 49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2.200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2.05.200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азар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ся Стан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Ряс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Березов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79, кв. 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– ОАО ˮАндрейчики“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2.200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от 25.04.2018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заренко Маргарита Стан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Ряс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Березов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79, кв. 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– ОАО ˮАндрейчики“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2.2002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от 25.04.2018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хоменко Алексе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.Маркс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2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01.200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8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ицаева Надежд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64 г.р., супруг – Грицаев Николай Николаевич, 1958 г.р., сын – Грицаев Анатолий Николаевич, 1992 г.р., дочь – Грицаева Марина Николаевна, 199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ервомайская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, 4 чел.; общ. пл. 36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2.2003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 26.02.2003 № 1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вуцк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Рябцы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О ˮБогушевский дом- интернат для детей с особенностями психофизического развития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10.200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7.07.2008 № 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лютина Екатерин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г. Плам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адовая,    д. 53А, 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не родственника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0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5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онова Надежд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2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Волынцы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емушки, д.41, кв.1, Верхнедв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иемного р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02.200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6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лья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Хвойниц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есчаная,  д. 4, Кировский район, Могиле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иемного р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5.200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6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панов Владими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Хвойниц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Песча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4, Кировский район, Могиле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иемного р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5.200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6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роз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ур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Студенк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Школь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общ. 59,9 кв. метров, 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1.2004 Решение  04.12.2006 № 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тушкина (Мимдюль) Кристи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8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Витебск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Лазо, д. 90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. 3, ком. 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 КУППСП ˮВитебсобл-сельстрой“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12.200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4.12.2006 № 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исель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хаил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6.09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0, ком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.02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2.07.2012 № 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исель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ячеслав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05.10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слонов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0, ком. 1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.02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 12.07.2012 № 53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зовская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84 г.р., сын – Лазовский Александр Сергеевич, 2003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1, кв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коммерческого использования госжилфонда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; общ. пл. 37,36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ло-дая сем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2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2.03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имошенко Владими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: сам, 1967 г.р., супруга – Тимошенко Ольга Николаевна, 1984 г.р., сын – Тимошенко Даниил Владимирович, 2007 г.р.. дочь – Тимошенко Мария Владимировна, 2008 г.р., сын – Тимошенко Дмитрий Владимирович, 198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 д.  79а, кв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; 4 чел.; общ. пл. 36,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3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6.04.2005 № 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ьян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елиораторов, д. 4,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УП ˮСенненское ПМС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4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12.2006 № 1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ьян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ис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Толочин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. Калинин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иемных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4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12.2006 № 1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ьян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лья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п. Бегомль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Борисовск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 ГУО ˮБегомльская вспомогательная школа-интернат Докшицкого района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4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12.2006 № 1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жкова  Анастас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8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д.120Б, кв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коммерческого использования госжилфонда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; общ.пл. 47,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7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1.07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5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зерская Татья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: сама, 1972 г.р., супруг – Азерский Сергей Михайлович, 1970 г.р., дочь – Слижова Ирина Витальевна, 1991 г.р., дочь – Азерская Алина Сергеевна, 2003 г.р., сын – Азерский Олег Сергеевич, 200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ая Слобода, д.55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отца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чел.; общ. пл. 41,2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2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4.11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имошенко Алексей Алексе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66 г.р., супруга – Тимошенко Светлана Владимировна, 1979 г.р., сын – Тимошенко Эдуард Алексеевич 2000 г.р., дочь – Тимошенко Валерия Алексеевна, 200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.Маркса, д.4, кв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 4 чел.; общ.пл. 47,3 кв. метров, 4 чел.; общ. пл. 13,58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12.200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8.12.2005 № 1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влович Руслан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., сам, 1995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Некрашево,     д. 36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не родстве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.04.200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3.02.2015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ижнёв Михаил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нные о регистрации 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6.2006 Решение  01.11.2006 № 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ижнё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Подворица, ул. Поселков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иемного р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6.2006 Решение  01.11.2006 № 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ижнёва Валент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Подворица, ул. Поселков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иемного род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3.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62.3 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6.2006 Решение  01.11.2006 № 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яшкевич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ри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6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расный Октябрь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4Б, к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; общ. пл. 33,1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 3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8.2006 Решение  31.08.2006 № 6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ленькова Еле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Задорожье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0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- мать, 4 чел., общ.пл. 56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05.200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7.04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ленькова Екате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Задорожье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0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- мать, 4 чел., общ.пл. 56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05.2007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7.04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еленьков 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Задорожье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0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- мать, 4 чел., общ.пл. 56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05.200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7.04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гиль Владими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8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. Космонавтов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14, кв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3 чел.; общ. пл. 42,8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6.2007 Решение  04.07.200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ородёно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Юбилейная, д.24, 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- отец, 5 чел.; общ. пл. 32,76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07.2007 Решение  27.04.2010 № 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юндико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81г.р., дочь – Галай Наталья Ивановна, 200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Советск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кв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 собственности ½ часть, 4 чел.; общ. пл. 53,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8.200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3.09.2007 № 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ейно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 (сама, 1994 г.р., супруг – Гусейнов Николай Ингилабович, 1986 г.р., дочь – Гусейнова Наталья Николаевна, 2015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Старая Белиц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арковая,   д. 15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нне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,  общ. пл.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9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8.200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8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бае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Левко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ле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 9, кв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социального пользования, 2чел.; общ. пл. 40,6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9.2007 Решение  02.10.2007 № 8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рови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198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. Льнозавода, д.7,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супруги, 4 чел., общ.пл.50,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9.200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04.2012 № 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орови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регистрации 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9.200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3.08.2012 №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етьякова Светлана Яковл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: сама, 1977 г.р., супруг – Третьяков Виктор Константинович, 1979 г.р., дочь – Филипович Диана Михайловна, 1998 г.р., дочь - Филипович Ульяна Михайловна, 2000 г.р., сын – Третьяков Антон Викторович, 200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Чкалова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; общ. пл. 52,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2.2007 Решение  03.01.2008 №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йне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87 г.р., супруг – Буйневич Виктор Александрович, 1986 г.р., сын – Гончаров Максим Сергеевич, 2005 г.р, .дочь – Буйневич Полина Викторовна, 201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ичурина, д. 9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; 6 чел.; общ. пл. 44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2.2008 Решение  04.03.2008 № 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дкевич Дмит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85 г.р., супруга - Радкевич Алеся Геннадьевна, 1985 г.р., сын – Радкевич Станислав Дмитриевич, 2006 г.р., дочь – Валерия Дмитриевна, 200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. Космонавтов, д. 14, кв.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Станьки,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; общ. пл. 63,0 кв. мет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отца, 5 чел.; общ. пл. 54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3.2008 Решение  01.04.2008 № 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бачёва Наталь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 чел.: сама, 1983г.р., супруг – Горбачёв Александр Петрович, 1977 г.р., сын – Горбачёв Денис Александрович, 2004 г.р., сын – Горбачёв Евгений Александрович, 2004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 д. 4, кор. 2, кв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общ. пл. 40,8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3.2008 Решение  01.04.2008 № 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уб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дежда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56 г.р., супруг – Шубко Александр Иванович, 1957 г.р., сын – Шубко Олег Александрович, 198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16а, к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; общ. пл. 36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3.2008 Решение  01.04.2008 № 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йнов 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еленая,     д. 18, кв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, общ.пл. 38,84 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5.200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4.03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на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ла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8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Мартиновка, д.3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 собственнике отсутствуют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9.2008 Решение от 09.12.2008 № 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нкевич Алексе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77 г.р., супруга – Манкевич Татьяна Васильевна, 1977 г.р., сын – Манкевич Павел Алексеевич, 2002 г.р., сын – Манкевич матвей Алексеевич, 200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 д. 19, кв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общ. пл. 52,4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1.2008 Решение  09.12.2008 № 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ддубец Александр Свето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, 1985 г.р., супруга – Паддубец Елена Геннадьевна, 1983 г.р., дочь – Паддубец Ксения Александровна, 2009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Октябрьская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45, кв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; общ.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. 3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1.2009 Решение  28.01.2009 № 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чин Владислав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: сам, 199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п. Богушевск, ул. Парковая, д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1/3 часть дома, 3 чел, общ. пл.50,2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03.200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ов Александр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80 г.р., супруга – Иванова Алеся Владимировна, 1982 г.р. дочь – Иванова Алена Александровна, 2003 г.р., сын – Иванов Вадим Александрович, 2008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Красноармейская.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4 чел.; общ. пл. 45,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3.04.200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4.04.2009 № 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ить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асил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: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м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0, ком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пл. 11,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4.2009 Решение  20.06.2018 № 4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иничу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80 г.р., сын – Миничук Тимофей Андреевич, 2011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Назаренк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15, кор.1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4 чел.; общ. пл. 61,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6.04.200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5.04.2009 № 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убч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80 г.р., дочь – Рубченко Нина Владимировна, 1998 г.р., сын – Рубченко Дмитрий Владимирович,        199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. Октябрь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4б, кв.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; общ. пл. 34,3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7.200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7.07.2009 № 5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юшко Александр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5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-й пер. Красной Слободы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иемного родителя, общ.пл.173 кв. мет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4.07.200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1.02.2010 № 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ясецк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р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5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Плам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адов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приемного родителя, общ.пл. 68,0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1.07.200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5.08.2009 № 6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адртдинова Ольг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80 г.р., супруг – Малин Игорь Петрович, 1978 г.р., сын – Бадртдинов Андрей Сергеевич. 2001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 д. 97, кв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5 чел.; общ. пл. 69,2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8.200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0.09.2009 № 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Якуш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вг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Лугов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3 чел.; общ. пл. 48,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1.200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4.12.2009 № 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умякова Окс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4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Ходцы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лавянская, д. 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иемного родителя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9.11.200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7.06.2010 № 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умяк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ис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3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п. Богушевск, ул. Советская, д.17, кв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22,38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9.11.200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7.06.2010 № 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уб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митрий Дмитри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69 г.р., супруга – Шубко Наталья Михайловна, 1974 г.р., сын супруги – Поздняков Евгений Александрович. 1994 г.р., дочь – Шубко Янина Дмитриевна, 1999 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Октябрьская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79а, к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общ. пл. 36,6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12.200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8.12.2009 № 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ум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рь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5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Застодолье, д.18, 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не родственника, 4 чел.; общ. пл. 64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2.2009 Решение  27.04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1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иссаров Евг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Азгур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5, кв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брата, общ. пл. 60,94 кв. мет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2.200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12.2009 № 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кушкина Ин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Плам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адовая,    д. 77, кв. 1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2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6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кушкин Максим 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3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Плам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адовая,      д. 77, кв. 1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2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6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жикова Ангел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Поповк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речная,   д. 2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ннен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- мать, 5 чел., общ. пл. 50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3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0.06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4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ешкевич Дмитр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Октябрьская, д.139, кв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7 чел., общ. пл. 51,6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3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7.04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ибек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еж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72 г.р., супруг – Шибеко Валерий Аркадьевич, 1970 г.р., дочь – Шибеко Анастасия Валерьевна, 1992 г.р., сын – Шибеко Никита Валерьевич, 200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Октябрьская   д. 142, кв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, общ. пл. 58,8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3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9.04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гор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рья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Беленев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левая, д.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нн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-ность ОАО ˮБеленево“, наниматель - мать, 3 чел., общ. пл. 62,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4.2010 решение  12.07.2012 № 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митракович               (Михеева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л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93 г.р., муж – Дмитракович Юрий Анатольевич, 1992 г.р., дочь – Дмитракович Милана Юрьевна, 201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. Заслонова, д.20, к.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Дольдево,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общ. пл. 18,2 кв. метров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ОАО ˮУльяновичи“,  4 чел.4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4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5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тюшова Диа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9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Менютев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левая, д.4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- мать, 6 чел.; общ.пл. 87,4 кв. 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4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9.07.2010 № 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тюше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елесюк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тья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3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Яжевки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Лунинецкая, д.5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унинецкий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йон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рес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ик не родств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4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8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лодкевич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48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Заслонова, д.20, к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;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; 11,2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Инва-лид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груп-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8.05.2010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7.06.2010 № 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ница Людмил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8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Ског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Горовца, д.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 собственности отца, общ. 74,0 кв.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5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 06.01.2011 № 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онов Андрей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73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21, корп.2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брата; 1 чел.; общ. пл. 57,8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.06.2010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7.07.2010 № 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андышко Татья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74 г.р., сын – Командышко Антон Витальевич, 1997 г.р., сын – Командышко Ростислав Витальевич. 2005 г.р., сын - Командышко Станислав Алексеевич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расный Октябрь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6А, кв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общ. пл. 56,9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7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9.07.2010 № 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усил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хаи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4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Болбасово, д.1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 ОАО ˮЛитусово“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; общ. пл. 50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08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8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баков Григорий Леонт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: сам, 1982 г.р.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а – Лях Ольга Вячеславовна, 1975 г.р.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– Чебаков Алексей Григорьевич, 200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4,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5 чел.; общ. пл. 61,88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0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8.10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 242/964-1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лев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ль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.: сам, 1992 г.р., супруга  – Комлева Илона Анатольевна, 1992 г.р.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Комлева Ксения Ильинична, 201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Гороца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отца;4 чел.; общ. пл. 49,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11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5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вген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вгени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Ульяновичи, ул. Центральная, д.16, кв.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коммерческого использования госжилфонда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-бабушка; 7 чел.; общ. пл. 75,2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1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9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вген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н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Ульяновичи, ул. Центральная, д.16, кв.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коммерческого использования госжилфонда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-бабушка; 7 чел.; общ. пл. 75,2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1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от 09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дыко Светла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: сама, 1990 г.р.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 – Ходыко Дмитрий Викторович, 1986 г.р., </w:t>
            </w:r>
          </w:p>
          <w:p>
            <w:pPr>
              <w:pStyle w:val="Style19"/>
              <w:spacing w:lineRule="exact" w:line="2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Ходыко Анна Дмитриевна, 201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р.Окябрь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8, кв. 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матери; 5 чел.; общ. пл. 36,66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1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11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5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лашова Людмил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8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еленая, д.4,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сестры, 4 чел.; общ. пл. 83,11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11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30.11.20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5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ржевская Александра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Юбилейная, д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астная собственность дедушки; 3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5.03.2011 № 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бокаткин Серг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: сам, 1981 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 – Небокаткина Ольга Михайловна, 1987 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чь – Небокаткина Александра Сергеевна, 2007 г.р., сын – Небокаткин Павел Сергеевич, 2011 г.р.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Небокаткина Пелагея Сергеевна, 201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арла Маркса, д. 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  д. 134, кв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не родственника,  7 чел.; общ. пл. 19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,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но-годет-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8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хамович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76 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 – Пахамович Елена Владимировна, 1978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 - Пахамович Андрей Владимирович, 1999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Пахамович Дарья Владимировна, 2003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  д. 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, 4 чел.; общ. пл. 56,69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8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рмашкевич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70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 – Ермашкевич Светлана Дмитриевна, 1980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Ермашкевич Виктория Александровна, 1999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– Ермашкевич Иван Александрович, 2006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речная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; 4 чел.; общ. пл. 36,9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8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р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67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– Сиренко Ростислав Сергеевич, 2000 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Сиренко Назария Ивановна, 2003 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- Сиренко Богдан Иванович, 200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инкевича, д.34,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астная собственность;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общ. пл. 29,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9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рамеенок Александр Владими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, 1984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а – Верамеенок Алеся Викторовна, 1989 г.р., сын – Верамеенок Денис Александрович, 2011г.р., сын – Верамеенок Андрей Александрович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.р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      ул. Леонова, д. 6;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отца; 4 чел.; общ. пл. 55,16 кв. метров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9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кевич Андре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5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д.118Б, 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коммерческого использования госжилфонд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2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0.10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3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ущинский 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70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 – Лущинская Алеся Николаевна, 1979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– Лущинский Денис Андреевич, 2000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Лущинская Полина Андреевна, 2004г.р.; сын – Лущинский Ярослав Андреевич, 201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р. Октябрь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, 5 чел.; общ. пл. 51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3.2011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5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акур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ли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85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 – Пакура Михаил Викторович, 1984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Пакура Карина Михайловна, 2005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– Пакура Дмитрий Михайлович, 201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инкевича, д.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астная собственность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; общ. пл. 33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5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икова Светла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81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Новикова Дарья Сергеевна, 2005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д.79 «А», кв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астная собственность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; общ. пл. 36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5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емьева Ангел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 ( сама, 1998г.р., дочь – Артемьева Снежана Владимировна, 2017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п. Богушевск, ул. Червова, д.23, кв.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опекун; 5 чел.; общ. пл. 46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8.09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4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08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3.08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нд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Малей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лер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п. Богушевск, ул. Червова, д.23, кв.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опекун; 5 чел.; общ. пл. 46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8.09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нд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3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п. Богушевск, ул. Червова, д.23, кв.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опекун; 5 чел.; общ. пл. 46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8.09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митракович Светла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73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. Октябрьская, д.34А, кв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; 1 чел.; общ. пл. 15,5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5.03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онова Наталь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76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– Цацуев Павел Алексеевич, 200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Юбилейная, д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; 5 чел.; общ. пл. 38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5.2011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0.06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4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шкевич (Дмитрук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5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Верхнедвинск ул. Садов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не родственника;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чел.; общ. пл. 89,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6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0.10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3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ман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ли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85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  - Шман Алексей Иванович, 1982г.р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- Шман. Кирил Алексеевич,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д.118Б, кв.3;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Юбилейная,     д. 25,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коммерческого использования госжилфонда, наниматель отец; 4 чел.; общ. пл. 41,9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отца; 1 чел.; общ. пл. 68,0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3 моло-дая сем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7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9.08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4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 242/964-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тырин Максим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6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г. Тимоново, ул. Садовая, д.5, Климовичского района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гиле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АО Племенной завод ˮТимоново“ общ. пл. 94,1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7.2011 Решение 06.01.2012 №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арец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стас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Цыганки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адовая, д.4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 ОАО ˮСинегорское“, наниматель - мать, 4 чел.; общ. пл. 70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.09.2011 Решение 30.05.2012 № 4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арец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лья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Цыганки, ул.Садовая,      д.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 ОАО ˮСинегорское“, наниматель - мать, 4 чел.; общ. пл. 70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9.2011 Решение  30.05.2012 № 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шкова Анастаси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 чел.: сама, 1979г.р., супруг – Ивашков Александр Геннадьевич, 1976г.р.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ын – Ивашков Дмитрий Александрович, 2002г.р., дочь – Ивашкова Дарья Александровна, 2009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Азгур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5, кв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, 4 чел.; общ. пл. 54,0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9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8.09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на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8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расный  Октябрь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34Б , кв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; 2 чел.; общ. пл. 33,19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3 моло-дая сем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9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0.10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3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ебенцова Доминик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Витебск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2-ая Пригород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54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не родственника, 5 чел., общ. пл. 99,2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1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0.06.2016 № 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цер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 – сама, 1998 г.р., дочь Кацер Варвара Дмитриевна– 201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5 чел.; общ.пл 61,0  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1.20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1.2016 № 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твинова Виктор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91г.р., супруг – Литвинов Александр Сергеевич, 1990 г.р., дочь – Литвинова Алина Александровна, 2012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оветская,    д.6, кв.2;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водская,     д.6, кв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; 6 чел.; общ. пл. 65,51 кв. метров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отца; 3 чел.; общ. пл. 55,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11.2011 Решение  02.12.2011 № 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равц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орь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, 1987г.р., супруга – Кравцова Светлана Сергеевна, 1985 г.р., дочь супруги – Горбачёва Дарья Сергеевна, 2004 г.р., сын – Кравцов Артём Игоревич, 201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ул. Красный Октябрь,       д.4, корп.2, кв.1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Туров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 д.18,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матери;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.; общ.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. 40,61 кв. метров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мать; 7 чел.; общ. пл. 78,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12.2011 Решение  16.12.2011 № 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кушкина 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84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ул. Октябрьская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16А, к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; 3 чел.; общ. пл. 32,2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2.2011 Решение 26.12.2011 № 8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рановский Владислав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Немойта,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олодежная,  д. 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бабушки; 5 чел.; общ. пл. 60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2.2011 Решение 02.03.2012 № 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рановская Алё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Немойт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олодежная,  д. 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бабушки; 5 чел.; общ. пл. 60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2.2011 Решение 02.03.2012 № 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ули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ли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Старая Белица, ул. Железнодорож-ная, д.13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ик не установлен; 2 чел.; общ. пл. 63,0 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2.2011 Решение 27.01.2012 № 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аус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вг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4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Литусов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,  д. 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ОАО ˮЛитусово“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1.2012 Решение 27.01.2012 № 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аус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7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Литусов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,  д. 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АО ˮЛитусово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1.2012 Решение 11.06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аус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ксим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8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Литусов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Центральная,  д. 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АО ˮЛитусово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1.2012 Решение от 11.06.2012 № 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утыри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лентин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2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Тимонов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адовая,    д. 5, Могиле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АО Племенной завод ˮТимоново“ общ. пл. 99,6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1.2012 Решение 22.03.2012 № 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рбузова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86 г.р., супруг – Гарбузов Олег Анатольевич, 1972г.р., сын - Гарбузов Роман Олегович, 2010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Мелиораторов, д. 21, кв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; 4 чел.; общ. пл. 59,5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2.2012 Решение 02.03.2012 № 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ниц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ла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6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Новоселки, д. 3, Богуш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пробабушки; 2чел.; общ. пл. 72, 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1.02.2012 Решение от 19.04.2012 № 29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льская Екатер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86 г.р., супруг – Бельский Алексей Фёдорович, 1982 г.р., дочь – Бельская Елизавета Алексеевна, 200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водская,  д. 4, кв. 58;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М.Белиц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Горная,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7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мать, 4 чел. общ. пл. 68,58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1 чел.; общ. пл. 37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5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1.06.2012 № 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идов Евген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: сам, 201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Асиновка, д.6, Ход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деда, 6 чел., общ.пл.42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8.05.2012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 22.12.2012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унто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атья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: сама, 200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Задорожье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15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дед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6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27.12.201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ма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ина Влад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1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Алехново, ул.Заречная,   д. 5,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АО ˮСтуденка“, наниматель дедушка, 11 чел., общ. пл. 64,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6.06.2012 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7.2012 № 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рунов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: сам, 1984 г.р., супруга – Бурунова Елена Михайловна, 1984 г.р., дочь – Бурунова Екатерина Александровна, 2011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2-ой пер. Мичурина, д.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Красная Слобода, д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ужа матери, 3 чел., общ. пл. 37, 0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6 чел., общ. пл. 48, 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9.2012 Решение 03.10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потко Кристи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Шашелы, 4 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 собственности не установлено, собственник умер, 3 чел., об.пл.5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1.10.2012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0.2012 № 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потко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Шашелы, 4 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о собственности не установлено, собственник умер, 3 чел., об.пл.5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1.10.2012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9.10.2012 № 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кевич Надежд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: сама, 196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пер. Космонавтов, д. 18, кв.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37,7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0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1.11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7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асинск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тьян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7 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г. Студенк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Школь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8, кв. 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социального пользования общ. пл. 72,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1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2.11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асинск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ит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4 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г. Студенк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Школь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8, кв. 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социального пользования общ. пл. 72,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1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7.12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ндаренко Тамар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62 г.р., супруг – Бондаренко Сергей Викторович, 196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оваленко, д.5, кв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 , 4 чел.,общ.  пл.36,6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2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от 22.12.2012 №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дорович Максим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овека: сам,1993 г.р.,  супруга – Сидорович Оксана Владимировна, 1992 г.р., сын – Сидорович Тимофей Максимович, 2012 г.р., сын –Сидорович Даниил Максимович, 2015 г.р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Чкалова, д.2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Могиле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рловского, д. 6,кв.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общ.пл.31,72 кв. метров, 3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общ.пл.43,4 кв. мет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 xml:space="preserve">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2.20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1.01.2013  № 3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шк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на Валер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овека: сама, 1989 г.р., супруг – Ишков Демьян Владимирович, 1980 г.р., дочь – Ишкова Вера Демьяновна, 2012 г.р., дочь – Ишкова Ульяна Демьяновна, 201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 д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супруга, общ. пл. 36,1 кв. метров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1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1.02.2013 № 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инск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ьяна Андреевн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 д. 20, к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2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8.04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кул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ур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 д. 20, к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2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8.04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зол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ис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11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г. Мошканы, ул. Приозерн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, наниматель дедушка, общ. пл. 51,9 кв. метров, 3 че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2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4.05.2013 № 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андышко Серге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 человека: сам, супруга – Командышко Ольга Викторовна, 1977 г.р., сын – Командышко Никита Сергеевич, 2003 г.р., сын – Командышко Степан Сергеевич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09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ул. Светличного,  д.3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ная собственность, 52,6 кв. метров,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03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5.03.2013 № 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олост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супруг – Холостенко Вячеслав Петрович, 1976 г.р., дочь – Холостенко Мария Вячеславовна, 2009 г.р., сын - Холостенко Артем Вячеславович,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оваленко, д. 13, к. 1, кв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общ.пл. 36,12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3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5.03.2013 № 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ковская Татьяна Олег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84 г.р., супруг – Маковский Александр Алексеевич, 1981 г.р., дочь- Бакулина Анастасия Ивановна, 2004 г.р., сын – Маковский Дмитрий Александрович, 200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инкевича, д. 32, кв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коммерческого использования госжилфонда УП «Сенненское ПМС», наниматель супруг, общ.пл. 58,2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3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18.04.2013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№ 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йнова Татья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73 г.р., дочь – Стайнова Екатерина Александровна, 200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       ул. Советская, д. 6, кв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ик мать, общ.пл.66,05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е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3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18.04.2013 № 3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рчи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, 1989 г.р., супруга – Марчик Анна Андреевна, 199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.Октябрь, д.4, к.2, 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супруги, общ.пл. 29,78 кв. метров,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4 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2.04.201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8.04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гдевич Беатриса Збигн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чел.: сама, сын – Богдевич Виктор Сергеевич, 2011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Чкалова,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астная собственность неродственниковобщ.пл.53,5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4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8.05.2013 № 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андёно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 д. 14, кв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/3 доля в собственности отца, 47.15 кв. мет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 xml:space="preserve">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2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04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3.07.2013 № 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мак Виктори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1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Алёхново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реч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АО ˮСтуденка“, общ. пл. 60 кв. метров, 1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.05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6.11.2017 № 8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тро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- 1988 г.р., супруг – Петров Виктор Олегович, 1991 г.р., сын – Петров Даниил Викторович, 2013 г.р., дочь – Петрова  Дарья Викторовна, 201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       ул. Назаренко, д. 15, корп. 1 кв.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общ.пл.55,8 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6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1.06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айский Евген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:. сам, 1986 г.р., супруга – Подгайская Вероника Вячеславовна, 1990 г.р., сын- Подгайский Андрей Евгеньевич, 200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  д. 62, кв.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 общ. пл. 36 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6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1.06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реневский Вадим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8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расный Октябрь, д.34Б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 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4 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6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от 01.0.7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цер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88 г.р., супруг – Кацер Дмитрий Вячеславович, 1982 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Кацер Злата Дмитриевна,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 Сенно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 15, корп.1, кв.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супруга, общ. пл.36,6 кв. метров,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6.2013 Решение  01.07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пежинская Наталь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84 г.р., дочь – Сопежинская Светлана Сергеевна, 200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 д.34Б, кв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06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01.07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шер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ман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, 1987 г.р., супруга – Ковшер Надежда Викторовна, 1988 г.р., дочь – Ковшер Елизавета Романовна, 201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2-я Заречн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.пл. 43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6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3.07.2013 № 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идловский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 сам, 1983 .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 – Шидловская Оксана Григорьевна, 1990 г.р., сын – Шидловский Арсений Александрович -201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арла Маркса, д.4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оветска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общ.пл. 64,28 кв. метров, 2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общ.пл. 111,4 кв. метров,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7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 21.08.2013 № 67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вопуст Анастасия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,. сама,  1989 г.р., супруг- Кривопуст Игорь Петрович, 1987 г.р., дочь –  Кривопуст Варвара Игоревна., 2011 г.р., дочь – Кривопуст Виктория Игоревна , 201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реч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супруг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 .пл.54,5 кв. метров, 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07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1.08.2013 № 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онов Артем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1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Рулевщина, ул. Нов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03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приемный родитель, 6 чел., общ.пл. 134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08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8.04.2014 № 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раше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 1991 г.р., супруг – Берашевич Николай Владимирович, 1982 г.р., дочь – Берашевич Анна Николаевна,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 д.20 комн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8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9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ейкина Ольг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89 г.р., супруг – Копейкин Роман Николаевич, 1981 г.р., сын – Копейкин Тимофей Романович, 201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 20, комн. 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ужа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беды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-1-52, общ.пл. 68.,6 кв. мет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собственности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½ часть, 34,3 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9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3.09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рагун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лай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: сам, 1987 г.р, супруга –Драгун Юлия Сергеевна, 1995г.р.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чь – Драгун Ангелина Николаевна, 2013 г.р., сын – Драгун Тимофей Николаевич, 2014 г.р., дочь – Драгун Татьяна Николаевна, 2016 г.р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оветская, д.3, кв. 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социального использования госжилфонда, общ.пл. 42,23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3 моло-дая семья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9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1.10.2013 № 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унтов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ей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Задорожье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15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 сго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9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10.04.2014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льцин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тья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 сама, 1982 г.р., сын – Мельцин Кирилл Олегович, 2003 г.р. сын –Мельцин Артур Олегович, 200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оваленк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8, корп.1 кв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общ. пл. 65,08 кв. метров, 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0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11.11.2013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игорьев Арс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: сам, 201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Менютево 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ый жилищный фонд ОАО ˮСенненский райагросервис“наниматель мать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, 45,4 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1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0.04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ляев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 сам, 1989 г.р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га – Беляева Светлана Александровна, 1993 г.р., сын – Беляев Артём Дмитриевич,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расный Октябрь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34б, комн.2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12.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27.12 201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йнов Александ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. Космонавтов, д. 18, кв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общ.пл. 37 кв. метров, 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0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1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31.01.2014 № 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лодкевич Игорь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, 1991 г.р., супруга – Володкевич Надежда Михайловна, 199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ичурина, 3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Леонова, д.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отца, общ.пл. 52,52 кв. метров, 3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общ.пл. 70,89 кв. метров,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1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           27.02.2014 № 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обацевич Анастаси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дочь – Лобацевич Дарья Григорьевна, 201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Назаренк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1, кв. 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матери, общ.пл. 39,37 кв. метров,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2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           27.02.2014 № 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шкевич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ег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, 1989 г.р., супруга – Дешкевич Ольга Михайловна, 1981 г.р., сын – Дешкевич Сергей Олегович,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Победы,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корп.1, кв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ость супруги, общ. пл.37,2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2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2.2014 № 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афранский 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Азгур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7, кв. 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 пл. 54,1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5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7.06.2014 № 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зенко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, сама, 1989 г.р., супруг Казенков Василий Викторович, 1989 г.р., дочь-Казенкова Варвара Васильевна,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пер. Космонавтов, д. 12, кв. 11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Поповк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речная, д.59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 пл.47,0 кв. метров, 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 пл.70,0 кв. метров, 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6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8.07.2014 № 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сковская Марина Васил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чел., сама, 1993 г.р., супруг Масковский Владимир Александрович  1989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Азгура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5, кв. 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пер. Космонавтов, д. 18, кв. 4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 пл.61,39 кв.м,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 пл.75,4 кв. метров 5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07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3.08.2014 № 6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цк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лена Серге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2000 г.р., дочь – Крицкая Милана Артёмовна, 202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Октябрьск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79А, кв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сестры, общ. пл. 36,6 кв.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8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10.2014 № 8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емёнок Кристин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95 г.р., супруг -Артемёнок Сергей Александрович – 1987 г.р., сын - Артемёнок Александр Сергеевич – 201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8, кв. 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водск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31, кв. 1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матери, общ. пл.56,3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в. метров,    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не родственника, общ. пл.68,47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9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3.08.2014 №  7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ма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ита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Алёхнов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реч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дедушки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60,0 кв. метров. 1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0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1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рова Анастасия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 – 1987 г.р., супруг – Жаров Дмитрий Васильевич, 1987 г.р., сын - Жаров Даниил Дмитриевич ,2010 г.р., дочь - Жарова Дарья Дмитриевна, 201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беды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 кв. 4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ричевский район, аг. Костюшковичиул. Зареч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 пл. 68,6 кв. метров. 8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11.201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12.2014 № 1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нак Анастасия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: сама, 1994 г.р., супруг - Горнак Дмитрий Александрович, 1988 г.р., сын – Горнак Артём Дмитриевич, 1988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ая Слобода, д. 3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реч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6, кв. 25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 , общ. пл. 57 кв. метров, 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матери, общ. пл. 55,4 кв. метров, 1 чел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1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2.2015 № 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бицкий Серге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Пурплево, ул. Бамовская, д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дяд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. пл. 60 кв. метров,           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3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11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уманин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то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: сам, 1984 г.р., супруга – Куманина Анастасия Васильевна, 1986 г.р., дочь -Куманина Карина Викторовна, 2007 г.р., дочь – Куманина Эвелина Викторовна, 2010 г.р., сын –Куманин Сергей Викторович, 2014 г.р.,  Куманин Андрей Викторович, 201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3-й пер. Красной Слободы, д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общ. пл. 65,8 кв. метров, 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детна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3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3.04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2.2017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2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йневич 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77 г.р, супруг – Буйневич Александр Александрович, 1975 г.р., сын – Буйневич Роман Александрович, 2000 г.р., сын – Буйневич Алексей Александрович, 200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Азгура, д.5, кв.2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общ. пл. 53,7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5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1.06.2015 № 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тышев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9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Машерова,              д.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дедушк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. пл. 32,5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63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5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7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иселе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ита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водская,    д. 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 использования госжилфонда, Сенненского РУП ЖКХ, наниматель Киселев В.И., 82,0 кв. ме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5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19.10.2017 № 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алёва Надежд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: сама, 1980 г.р., супруг – Ковалёв Игорь Владимирович, 1969 г.р., дочь – Ковалёва Анастасия Игоревна, 2000 г.р., сын - Ковалёв Игнат Игоревич, 2002 г.р., дочь – Ковалёва Сабина Игоревна, 2006 г.р., дочь – Ковалёва Дарья Игоревна, 201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беды,              д. 6, кв.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общ. пл.68 кв. метров,               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6.2015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7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бузова Светла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82 г.р., сын – Арбузов  Даниил Леонидович, 2006 г.р., сын – Арбузов Павел Леонидович, 2007 г.р., дочь – Подолинская Анна Петровна, 201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Октябрьская, д. 124, кв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общ. пл. 47,3 кв. метров, 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6.2015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7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децкая Валент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: сама, 1975 г.р.,, супруг – Гордецкий Сергей Викторович, 1976 г.р., дочь – Гордецкая Анжелика Сергеевна, 1998 г.р., сын – Гордецкий Дмитрий Сергеевич, 2007 г.р., сын – Гордецкий Пётр Сергеевич, 2011 г.р., сын – Гордецкий Григорий Сергеевич, 2014 г.р., дочь - Гордецкая Варвара Сергеевна,  201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пер. Космонавтов, д. 18, кв. 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общ. пл. 56,2 кв. метров,  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ного-де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07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7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бачёв Максим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; сам, 1985 г.р., супруга – Горбачёва Анастасия Владимировна, 1994 г.р., дочь – Горбачёва Ольга Максимовна, 2010 г.р., сын – Горбачёв Алексей Максимович,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водская,              д. 6, кв.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общ. пл.            36,57 кв. метров, 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7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7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ндаренко Ольг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199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оваленко, д.5, кв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. пл.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62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п.п.6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, п.п. 12.1 п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Инва-лид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груп-пы с детст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8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8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ндаренко Владими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8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оваленко, д.5, кв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                       36,62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п.п.6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63, п.п. 12.1 п.1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Инва-лид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груп-пы с детст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8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8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нюк Георг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1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Новая Оболь, ул. Молодежна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, кв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госжилфонда, Сенненского РУП ЖКХ 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отец,общ.площадь 40,2 кв. метров,  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.08.2015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1.2016 № 105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нюк Данила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Новая Оболь, ул. Молодежна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, кв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госжилфонда, Сенненского РУП ЖКХ 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отец,общ.площадь 40,2 кв. метров,  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.08.2015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ню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ег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Новая Оболь, ул. Молодежна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, кв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госжилфонда, Сенненского РУП ЖКХ 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отец,общ.площадь 40,2 кв. метров,  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.08.2015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нюк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лья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Новая Оболь, ул. Молодежна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, кв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госжилфонда, Сенненского РУП ЖКХ 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отец,общ.площадь 40,2 кв. метров,  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.08.2015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прунюк Ал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0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Новая Оболь, ул. Молодежна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, кв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е помещение госжилфонда, Сенненского РУП ЖКХ 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отец,общ.площадь 40,2 кв. метров,  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.08.2015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кулин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ем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 200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нные о регистрации по месту жительства 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.09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8.11.2016 № 105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акулин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ман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 2012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нные о регистрации по месту жительства 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.09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11.2016 № 1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завцов Дмитрий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: сам, 1979 г.р., супруга – Мизавцова Наталья Алексеевна, 1985 г.р., сын супруги – Лещинский Богдан Вадимович, 2006 г.р., дочь – Мизавцова Полина Дмитриевна, 2014 г.р. сын – Мизавцов Семён Дмитриевич, 201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расный Октябрь, д.6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водская, д.37, кв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                         57,9 кв. метров, 2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пл. 41,5 кв. метров, 8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9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9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орз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л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89 г.р., супруг – Борзов Александр Константинович, 1985 г.р., дочь – Борзова Милана Александровна, 2009 г.р., дочь – Борзова Азалия Александровна, 200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Мичурина, д.63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40,8 кв. метров., 5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9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0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рашкина Светла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: сама, 1993 г.р., супруг – Мурашкин Игорь  Андреевич, 1992 г.р., дочь – Мурашкина Анна Игоревна, 2013 г.р., сын – Мурашкин Данила Игоревич, 2015 г.р., дочь – Мурашкина Маргарита Игоревна, 201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 д. 34Б, комн. 3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              32,55 кв. метров, 5 чел.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-годет-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1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1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внарович Анастас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: сама, 1990 г.р., супруг – Довнарович Алексей Петрович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85 г.р., сын – Довнарович Никита Алексеевич, 2010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Октябрьск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45, кв. 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житие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37,3 кв. метров,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12.20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12.2015 № 1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йце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рин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94 г.р., супруг – Зайцев Андрей Александрович, 1993 г.р., дочь – Зайцева Ксения Андреевна, 2013 г.р., сын – Зайцев Никита Андреевич, 201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Победы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6, корп. 1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3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нненский район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г. Плам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адовая, д.78, кв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37,3 кв. метров 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1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02.2016 №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ор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имофей Евгень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, сам, 201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                    пос. Льнозавод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,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ый жилищный фонд ОАО ˮСенненский райагросервис“наниматель бабушка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площадь 34,1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01.2016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10.2017 № 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ёдор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ём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198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Мир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7,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                512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2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02.2016 № 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ригорьева Алес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, сама, 201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Менютево, ул. Полев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ый жилищный фонд ОАО ˮСенненский райагросервис“наниматель мать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площадь 45,4  кв. метров, 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.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3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1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улие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рам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ё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, 200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п. Богушевск, пер. Парковый, 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бабушк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32,23 кв. метров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4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роз Крист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.: сама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Чкалов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4, кв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 снесен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04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1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ксён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са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: сама, 201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Закратунье, д. 7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не родственника, 52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5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6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ксимович Вадим  Серге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 чел.: сам, 1987 г.р., супруга -  Максимович Ольга Александровна, 1985 г.р., сын – Максимович Евгений Вадимович, 2010 г.р., дочь – Максимович Ксения Вадимовна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оваленк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9, кв.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супруги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53,7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0.06.2016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8.07.2016 № 6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женок Антонина Сергеев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 сама, 1988 г.р., сын - Баженок Никита Геннадьевич, 2008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асный Октябрь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8 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договору найма, общ.пл. 18,0 кв. метров, 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08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8.2016 № 7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ыбч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, сама, 1996 г.р., супруг – Рыбченко Андрей Леонидович, 1988 г.р., сын – Рыбченко Станислав Андреевич, 2011 г.р., сын – Рыбченко Владислав Андреевич, 20,14 г.р., сын – Рыбченко Анна Андреевна, 201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пер. Космонавтов д.18 корп.4 кв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. пл. 37,4  кв. метров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9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11.2016 г. № 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ьникова Александр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а, 199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ул. Октябрьск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бабушки, общ.пл. 14,0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9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11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льюшенко Ири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, сама, дочь – Ильюшенко Кира Дмитриевна, 201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слонов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20, комн. 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1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12.2016     № 1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мёнов Максим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.сам, 1988 г.р., супруга – Семёнова Наталья Сергеевна, 1992 г.р., дочь - Семёнова Анастасия Максимовна,2012 г.р., сын – Семёнов Матвей Максимович, 201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оветская, д. 4, кв.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 пл. 34,14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12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зьмин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митри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, сам, 1991 г.р., супруга – Кузьмина Татьяна Ивановна, 1998 г.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пер. Космонавтов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8 к. 2, кв.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 .Заборье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равды, д.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общ.пл.57,4 кв. метров, 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ь мать,общ.пл.51,0 кв. метров,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2.20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ецкая Варвар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.: сама, 2009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         ул. Мелиораторов, д.13,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бабушки, общ.пл.54,9 кв. метров., 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1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цкий Наум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.: сам, 2010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         ул. Мелиораторов, д.13,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бабушки, общ.пл.54,9 кв. метров., 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0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1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унтова Анастас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95 г.р., супруг – Грунтов Денис Иванович, 1992 г.р., сын – Грунтов Илья Денисович, 2016 г.р., дочь – Грунтова Дарья Денисовна, 201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водск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кв.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Грунтовой Г.М., общ.пл. 92,35 кв. метров., 9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02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2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манк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89 г.р., супруг – Гаманков Николай Васильевич, 1986 г.р., дочь – Гаманкова Александра Николаевна, 201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Октябрьская,  д. 97А, кв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 общ.пл. 60,31 кв. метров.,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брата, общ.пл. 84,25 кв. метров.,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3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4.2017 № 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асано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рин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 сама, 1988 г.р., супруг Хасанов Рустам Каримович, 199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Красный Октябрь, д.6А, корп.2, кв.2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пер. Космонавтов д.18, кв.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 праве собственности матери, общ. пл. 63,5 кв. метров., 2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 праве собственности отца, общ. пл. 37,5 кв. метров., 2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4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5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силенок Вероник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: сама, 1994 г.р., супруг Василенок Николай Петрович, 1994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 ул. Октябрьскаяд. 118А, кв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ый жилищный фонд ОАО ˮСенненский райагросервис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05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5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кеенкова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сама, 1983 г.р., супруг - Макеенков Евгений Александрович, 1983 г.р., дочь – Макеенкова Лиана Евгеньевна, 2004 г.р., сын – Макеенков Андрей Евгеньевич, 2009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Победы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кв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общ.пл. 57,6 кв. метров,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5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5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ыте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митр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: сам, 1990 г.р., супруга –  Кытева Марина Валерьевна, 1997 г.р., сын – Кытев Сергей Дмитриевич, 2017 г.р., Кытев Артём Дмитриевич, 2018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 д. 145, кв.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20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5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06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типенко Максим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 (сам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п. Богушевск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. Тесовский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бственность не родственника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5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3.3 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05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9.11.2017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атышев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ле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78 г.р., сын – Латышев Андрей Павлович, 1995 г.р., сын – Романов Александр Дмитриевич,            2015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беды, д.6, кв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37,4 кв. метров,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6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06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инькович Максим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овека (сам, 1993 г.р.супруга – Зинькович Юлия Викторовна, 1994 г.р., сын – Зинькович Кирилл Максимович, 2015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речная, д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 47,7 кв. метров 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07.2017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8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шкевич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сама, 1995 г.р., супруг – Пашкевич Евгений Александрович, 1996 г.р., сын – Пашкевич Кирилл Евгеньевич, 2016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арла Маркса, д. 17, кв. 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Богданов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лев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мойт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 31,51 кв. метров, 3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 91,0 кв. метров, 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07.2017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8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хтова Виктор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(сама, 1997 г.р.,  супруг – Кухтов Алексей Владимирович, 1991 г.р., дочь – Кухтова Алёна Алексеевна, 2017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 д.19, корп. 2, кв. 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Туров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Аэродромная, д.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айон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 37,61 кв. метров 3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АО ˮСенненский райагросервис“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8,1 кв. метров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чел.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.08.2017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8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трошкин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: (сам, 1991 г.р., супруга – Атрошкина Элеонора Леонидовна, 1992 г.р., сын – Атрошкин Максим Александрович – 2016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Октябрьск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134, кв.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10.2017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.11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лынчи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ег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: (сам, 1984 г.р., супруга – Галынчик Анастасия Андреевна, 1987 г.р., дочь – Галынчик Дарья Олеговна, 2010 г.р., сын – Галынчик Матвей Олегович, 2014 г.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Победы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6, корп.1, кв.2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57,4 кв. метров., 4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10.2017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0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коп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Юри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, 1978 г.р., супруга – Прокопенко Анна Валерьевна, 1985 г.р., дочь – Прокопенко Анастасия Юрьевна, 2004 г.р., дочь – Прокопенко Елизавета Юрьевна, 2009 г.р., сын – Прокопенко Алексей Юрьевич,     2017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речная, д.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49,5 кв. метров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2.2017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2.20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ыплеков Вячеслав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 (сам, 1993 г.р., супруга – Цыплекова  Кристина Васильевна, 1993 г.р., дочь – Цыплекова Екатерина Вячеславовна, 2015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Горовц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9 А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матери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8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01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01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карова Татьян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 (сама, 1995 г.р., супруг – Макаров Андрей Сергеевич, 1992 г.р., сын – Макаров Матвей Андреевич, 2017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Лугов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свекрови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7 кв. метров, 5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1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1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делёва Людмил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 (сама, сын – Цветков Данила Андреевич, 2006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8, кв.1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матери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38 кв. метров, 4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1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01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дина Анастас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5 г.р.,  супруг – Юдин  Дмитрий Викторович, 1985 г.р., сын – Юдин Даниил Дмитриевич, 2008 г.р,; дочь – Юдина Дарья  Дмитриевна, 2015 г.р., сын – Юдин Дмитрий Дмитриевич, 2017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беды, д.6, кв.2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7 кв. метров, 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01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02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аркович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 с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р. Октябрь, д. 34 Б, ком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 кв. метров,  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.02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2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баче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ем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, (сам, 1990 г.р., супруга – Горбачева Светлана Алексеевна, 1996 г.р., дочь – Горбачева Алиса Артемовна, 2015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заренк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2, кв.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тери 28,28 кв. метров,  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2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2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елтобрюхов Евген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, 1983 г.р., супруга – Желтобрюхова Анастасия Николаевна, 1984 г.р., дочь – Желтобрюхова Мария Евгеньевна, 2009 г.р,; дочь – Екатерина Евгеньевна, 2013 г.р., сын – Желтобрюхов Александр Евгеньевич, 2015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1-я Западная, д. 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0 кв. метров, 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2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03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идетельство о гос. регистрации зем. участка 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ятлова Кристин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 (сама, 1996 г.р., супруг – Дятлов Евгений Александрович, 1995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Чкалов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18, к.3, кв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тери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0 кв. метров, 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ца  40,0 кв. метров, 2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2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03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фанасьева Еле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 (сама, 1990 г.р., супруг – Афанасьев Евгений Николаевич, 1983 г.р., дочь мужа – Афанасьева Екатерина Евгеньевна, 2003 г.р,; сын – Афанасьев Даниил Евгеньевич, 2015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Победы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6,  кв.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а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3 кв. метров, 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07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07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рановская Окса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 сама, 1983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Заслонов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0,  ком.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лое помещение госжилфонда, Сенненского РУП ЖКХ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житие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 кв. метров,  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.п. 3.1.4 п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8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8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ентьева Ма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9 г.р., супруг – Терентьев Роман Андреевич, 1988 года рождения, дочь – Терентьева Анна Романовна, 2010 года рождения,  дочь – Терентьева Варвара Романовна, 2011 года рождения, дочь – Терентьева Ульяна Романовна, 2018 года ро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оваленк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9,  кв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пруга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1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08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9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завцов Александр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,1981 г.р., супруга – Мизавцова Светлана Васильевна, 1984 года рождения, сын – Мизавцов Иван Александрович, 2011 года рождения, дочь – Мизавцова Марьяна Александровна, 2017 года рождения, сын – Мизавцов Матвей Александрович, 2019 года ро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оваленк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9,  кв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4,3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0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10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га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у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.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сам,1991 г.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4, к. 1, кв.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родственника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9,78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11.2018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11.201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афер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стасия Васильевн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90 г.р., супруг – Шаференко Георгий Васильевич, 1987 г.р., сын – Шаференко Антон Георгиевич, 2009 г. Р., сын - Шаференко Мирослав Георгиевич, 2019 г.р., сын – Шаференко Андрей Георгиевич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 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8, к. 1, кв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 5 чел., 37,2 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3.2019 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3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ковский Вадим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чел.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сам, 1991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8, кв.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матер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5,4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1.07.2019 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09.08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лчи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чел. (сама,      дочь – Волчик Екатерина Юрьевна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беды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6, к. 1, кв.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1 кв. метров, 3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.07.201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8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цк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лес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супруг – Крицкий Александр Сергеевич, 1990 г.р., сын – Крицкий Максим Александрович, 2013 г.р., сын – Крицкий Денис Александрович, 2016 г.р., сын – Крицкий Павел Александрович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8, к. 4, кв.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8 кв. метров, 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3.07.201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8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рот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ве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 (сам,1990 г.р., супруга – Кротова Екатерина Викторовна, 1994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2-я Солнечн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12, кв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ца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тери  31,99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 моло-д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9.07.201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8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айно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митр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 (сам, 1981 г.р., супруга – Стайнова Татьяна Васильевна, 1979 г.р., дочь – Стайнова Александра Дмитриевна, 2003 г.р., дочь – Стайнова Дарья Дмитриевна, 2007 г.р., дочь – Стайнова Евгения Дмитриевна, 2011 г.р., сын – Стайнов Егор Дмитриевич, 2016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водск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4, кв. 58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        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Бородулин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тери и сестры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58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ца  30 кв. метров,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1.07.201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08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ясецк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97 г.р., супруг – Пясецкий Павел Александрович, 1993 г.р., дочь – Пясецкая Полина Павловна,               2015 г .р., сын – Пясецкий Александр Павлович, 2017 г.р., сын – Пясецкий Даниил Павлович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водск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кв. 5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Ковальки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д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тери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6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0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7.08.201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08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еченко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адимир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, 1978 г.р., супруга – Насеченко Елена Владимировна, 1981 г.р., дочь – Насеченко Анастасия Владимировна, 2008 г.р., сын – Насеченко Антон Владимирович, 2011 г.р., сын – Насеченко Артём Владимирович, 2018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Назаренк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19, корп. 1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, 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7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1.10.201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10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ещук Кристин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 (сама, 1990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Синкевич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родственник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5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2.10.201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.11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симовская 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катери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 (сама, 1987 г.р., супруг – Косимовский Игорь Николаевич, 1987 г.р., дочь – Чура Виолетта Олеговна, 2012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водск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7, кв. 6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п. Богушевск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олхозн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тери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5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бки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95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  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8.10.2019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11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рисо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стас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7г.р., супруг – Бори сов Дмитрий Владимирович, 1982 г.р., сын – Борсов Илья Дмитриевич, 2011 г.р., сын – Борисов Тимофей Владимирович, 2013 г.р., дочь – Борисова Мария Дмитриевна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д. 139, кв. 1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д. 139, кв. 3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тери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0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ца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2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11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1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раше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1984 г.р.,супруг – Берашевич Дмитрий Владмирович, 1990 г.р., сын – Берашевич Александр Дмитриевич, 2012 г.р., дочь – Берашевич Карина Дмитриевна, 2016 г.р., сын – Берашевич Станислав Дмитриевич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97, кв. 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. Льнозавод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8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2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11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11.2019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гнато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стас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6 г.р., супруг – Игнатович Александр Игоревич, 1985 г.р., дочь – Игнатович Варвара Александровна, 2010 г.р., дочь – Игнатович Александра Александровна, 2016 г.р., дочь – Игнатович Ульяна Александровна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ролетарская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3/4 супруг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3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.01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але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дежд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чел. (сама, 1992 г.р., супруг – Ковалев Александр Анатольевич, 1986 г.р., сын – Ковалев Артём Александрович, 2013 г.р., сын – Ковалев Тимур Александрович, 2015 г.р., сын – Ковалев Арсений Александрович, 2016 г.р., дочь – Ковалева Дарья Александровна, 2018 г.р., сын – Ковалев Максим Александрович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0, кв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супруг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6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1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елепень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катерин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4г.р., супруг – Шелепень Сергей Васильевич, 1971 г.р., сын – Горбачёв Владислав Сергеевич, 2009 г.р., сын – Шелепень Василий Сергеевич, 2019 г.р., дочь – Шелепень Василиса Сергеевна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2, кв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37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01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упане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таль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3 г.р., супруг – Ступаневич Владислав Степанович, 1984 г.р., сын – Ступаневич Даниил Владиславович, 2012 г.р., сын – Ступаневич Денис Владиславович, 2015 г.р., дочь – Ступаневич Анна Владиславовна, 2018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. Космонавтов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 18, корп. 3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8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01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ранок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4 г.р., супруг – Баранок Максим Аркадьевич, 1984 г.р., сын – Баранок Артём Максимович, 2009 г.р., сын – Баранок Глеб Максимович, 2012 г.р., дочь – Баранок Милана Максимовна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оваленк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9, кв. 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супруг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4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4.02.2020№ 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о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дежд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 (сама, 1997 г.р., супруг – Иванов Владислав Олегович, 1995 г.р., дочь – Иванова Александра Владиславовна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оваленк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9, кв. 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г. Богданов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Урожайная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6, кв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6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5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шение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силье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рин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 (сама, 1992 г.р., супруг – Васильев Александр Николаевич, 1992 г.р., сын – Змитраченко Иван Денисович, 2016 г.р., сын – Васильев Артём Александрович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Коваленк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9, кв. 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убровенский район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г. Калиновк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Банная,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6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,3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 24.02.2020№ 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выденко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ле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дуар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4 г.р., супруг – Давыденко Дмитрий Викторович, 1984 г.р., сын – Поздняков Станислав Сергеевич, 2003 г.р., сын – Поздняков Ярослав Сергеевич, 2006 г.р., дочь – Давыденко Мария Дмитриевна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Октябрьская, д. 97, кв. 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Туров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Набережная, д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2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праве собственности 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родственник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4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3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б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ртём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, 1982 г.р., супруга – Едикарова Аделя Рашидовна, 1980 г.р., сын – Бабич Эльдар Артёмович, 2008 г.р., сын – Бабич Тимур Артёмович, 2011 г.р., Бабич Дамир Артёмович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обеды, д. 6, корп. 1, кв. 6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6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.03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ерносенк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они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чел. (сам, 1978 г.р., супруга – Жерносенко ЖаннаФёдоровна, 1985 г.р., сын – Жерносенко Данила Леонидович, 2004 г.р., дочь – Жерносенко Екатерина Леонидовна, 2006 г.р., сын – Жерносенко Леонид Леонидович, 2017 г.д., дочь – Жерносенко Карина Леонидовна, 2019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Заслонова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. Космонавтов, д. 20, кв. 35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.1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.6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.12.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2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3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ашков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п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сама, 1987 г.р., дочь – Шашкова Виолетта Степановна, 2005 г.р., сын – Шашков Максим Васильевич, 2009 г.р., дочь – Шашкова Диана Васильевна, 2015 г.р., сын – Мостыко Николай Дмитриевич, 20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. Космонавтов, д. 18, корп. 4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17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.2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03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.04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арано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н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чел. ( сама, 1988 г.р., Супруг – Шаранович Михаил Владимирович, 1986 г.р., дочь – Шаранович Александра Михайловна, 2011 г.р., дочь – Елизавета Михайловна, 2013 г.р., сын – Шаранович Станислав Михайлович, 2016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. Сенно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Синкевича,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2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ненский р-н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Горивец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супруг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.2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супруг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2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2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-дет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03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04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рмошкевич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талья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1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 (сама, 1989 г.р., супруг – Ермошкевич Илья Анатольевич, 1986 г.р., сын – Ермошкевич Никита Ильич, 2015 г.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-й пер. Красной Слободы, д. 4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Сенно,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Пролетарская,  д. 43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матери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,52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чел.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праве собственности отца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8 кв. метров,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.п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11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04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шение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04.2020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4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76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12:00Z</dcterms:created>
  <dc:creator>Windows 7</dc:creator>
  <dc:description/>
  <cp:keywords/>
  <dc:language>en-US</dc:language>
  <cp:lastModifiedBy>EKirsanenko</cp:lastModifiedBy>
  <cp:lastPrinted>2020-04-29T14:05:00Z</cp:lastPrinted>
  <dcterms:modified xsi:type="dcterms:W3CDTF">2020-05-13T12:27:00Z</dcterms:modified>
  <cp:revision>102</cp:revision>
  <dc:subject/>
  <dc:title>Приложение 1</dc:title>
</cp:coreProperties>
</file>