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роведения конкурса по  выбору исполнителей мероприятий подпрограммы 8 ”Качество и доступность бытовых услуг“ Государственной программы ”Комфортное жилье и благоприятная среда“ на 2016-2020 годы</w:t>
      </w:r>
    </w:p>
    <w:p>
      <w:pPr>
        <w:pStyle w:val="Normal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16.03.2020 №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полное наименование: Сенненкий районный исполнительный комит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место нахождения: ул. Карла Маркса, 2, г. Сен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3. адрес официального сайта: </w:t>
      </w:r>
      <w:r>
        <w:rPr>
          <w:rFonts w:cs="Times New Roman" w:ascii="Times New Roman" w:hAnsi="Times New Roman"/>
          <w:sz w:val="30"/>
          <w:szCs w:val="30"/>
          <w:lang w:val="en-US"/>
        </w:rPr>
        <w:t>http</w:t>
      </w:r>
      <w:r>
        <w:rPr>
          <w:rFonts w:cs="Times New Roman" w:ascii="Times New Roman" w:hAnsi="Times New Roman"/>
          <w:sz w:val="30"/>
          <w:szCs w:val="30"/>
        </w:rPr>
        <w:t>://</w:t>
      </w:r>
      <w:r>
        <w:rPr>
          <w:rFonts w:cs="Times New Roman" w:ascii="Times New Roman" w:hAnsi="Times New Roman"/>
          <w:sz w:val="30"/>
          <w:szCs w:val="30"/>
          <w:lang w:val="en-US"/>
        </w:rPr>
        <w:t>www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senno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vitebsk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region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gov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4. адрес электронной почты:</w:t>
      </w:r>
      <w:r>
        <w:rPr>
          <w:rFonts w:cs="Times New Roman" w:ascii="Times New Roman" w:hAnsi="Times New Roman"/>
          <w:sz w:val="30"/>
          <w:szCs w:val="16"/>
          <w:lang w:eastAsia="ru-RU"/>
        </w:rPr>
        <w:t xml:space="preserve"> &lt;</w:t>
      </w:r>
      <w:r>
        <w:rPr>
          <w:rFonts w:cs="Times New Roman" w:ascii="Times New Roman" w:hAnsi="Times New Roman"/>
          <w:sz w:val="30"/>
          <w:szCs w:val="30"/>
          <w:lang w:val="en-US"/>
        </w:rPr>
        <w:t>rirsen</w:t>
      </w:r>
      <w:r>
        <w:rPr>
          <w:rFonts w:cs="Times New Roman" w:ascii="Times New Roman" w:hAnsi="Times New Roman"/>
          <w:sz w:val="30"/>
          <w:szCs w:val="30"/>
        </w:rPr>
        <w:t>2@</w:t>
      </w:r>
      <w:r>
        <w:rPr>
          <w:rFonts w:cs="Times New Roman" w:ascii="Times New Roman" w:hAnsi="Times New Roman"/>
          <w:sz w:val="30"/>
          <w:szCs w:val="30"/>
          <w:lang w:val="en-US"/>
        </w:rPr>
        <w:t>vitebsk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16"/>
          <w:lang w:eastAsia="ru-RU"/>
        </w:rPr>
        <w:t>&gt;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cs="Times New Roman" w:ascii="Times New Roman" w:hAnsi="Times New Roman"/>
          <w:sz w:val="30"/>
          <w:szCs w:val="16"/>
          <w:lang w:eastAsia="ru-RU"/>
        </w:rPr>
        <w:t xml:space="preserve"> &lt;ekonom@senno.vitebsk-region.gov.by&gt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5. фамилия, имя, отчество секретаря комиссии: Гордецкая Инесса Александров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8 02135 4 85 8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 предмет конкурса: право заключение договора на выполнения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</w:t>
      </w:r>
      <w:r>
        <w:rPr>
          <w:rFonts w:cs="Times New Roman" w:ascii="Times New Roman" w:hAnsi="Times New Roman"/>
          <w:color w:val="000000"/>
          <w:sz w:val="30"/>
          <w:szCs w:val="30"/>
        </w:rPr>
        <w:t>14 апреля 2020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3. время проведения конкурса: </w:t>
      </w:r>
      <w:r>
        <w:rPr>
          <w:rFonts w:cs="Times New Roman" w:ascii="Times New Roman" w:hAnsi="Times New Roman"/>
          <w:color w:val="000000"/>
          <w:sz w:val="30"/>
          <w:szCs w:val="30"/>
        </w:rPr>
        <w:t>11 часов 00 мину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Витебская область, г. Сенно, ул. Карла Маркса, 2, малый зал райисполко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5. порядок проведения конкурса: конкурс проводится в порядке определенном постановлением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антимонопольного регулирования и торговли от 6 октября 2016 г. № 33</w:t>
      </w:r>
      <w:r>
        <w:rPr>
          <w:rFonts w:cs="Times New Roman" w:ascii="Times New Roman" w:hAnsi="Times New Roman"/>
          <w:sz w:val="30"/>
          <w:szCs w:val="30"/>
        </w:rPr>
        <w:t xml:space="preserve"> ”Об утверждении инструкции о порядке проведения конкурсов по выбору исполнителей мероприятий “ (далее – Инструк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Информац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”Комфортное жилье и благоприятная среда“ на 2016-2020 г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”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 ”Приобретение сырья, материалов и комплектующих для собственного производства работ и услуг“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 ориентировочные сроки выполнения: 30 декабря 2020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результаты от выполнения мероприятия для организатора конкурса: содействие повышению качества бытовых услуг и их разнообраз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ориентировочный размер средств, предоставляемых исполнителю на выполнение мероприятия: ”Приобретение сырья, материалов и комплектующих для собственного производства работ и услуг“:  50 000 рублей в течение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4. ориентировочный размер собственных средств исполнителя мероприятия, направляемый на выполнен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4.1. мероприятия ”Приобретение сырья, материалов и комплектующих для собственного производства работ и услуг“: не менее 35 000 рублей в течение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5. источник финансирования: районный бюджет, собственные средства исполнител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6. сроки оплаты мероприятий: 2 квартал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17"/>
        <w:gridCol w:w="9"/>
        <w:gridCol w:w="4252"/>
      </w:tblGrid>
      <w:tr>
        <w:trPr>
          <w:trHeight w:val="102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(максимум –15 баллов)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15 и выш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11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1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населенных пунктов с численностью населения менее 600 чело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тсутствие случаев нарушения охраны труда со смертельным исходом (максимум – 5 баллов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сутствие случаев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личие сертификатов качества на бытовые услуги и внедрение системы менеджмента качества (максимум – 10 баллов)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каждый сертификат 1 балл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общей сложности не более 5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внедрение системы менеджмента качества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бъем выполнения (бюджетные средства);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роки выполнения мероприятия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3. результат выполнения мероприятия для организатора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5. порядок и сроки приемки результата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ой на достижение целевых показат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оказание бытовых услуг не менее 100 %  к уровню прошлого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объем реализации бытовых услуг на душу населения оказанных в сельских населенных пунктах не менее 6,5 рублей на 1 жител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- объем реализации бытовых услуг на душу населения – не менее      10 рублей на 1 ж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- обеспечение опережающего темпа роста производительности труда по добавленной стоимости над темпом роста начисленной среднемесячной заработной платы (для индивидуальных предпринимателей – темп роста выручки от реализации продукции, товаров, работ, услуг) не менее 100 % к уровню прошл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 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Сенненский районный исполнительный комитет, 211120 Витебская область, г. Сенно, ул. Карла Маркса, 2, отдел экономики, кабинет № 33 (на конверте должна быть пометка – на конкурс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2. дата    и время    конечного срока приема заявок на участие в конкурсе: </w:t>
      </w:r>
      <w:r>
        <w:rPr>
          <w:rFonts w:cs="Times New Roman" w:ascii="Times New Roman" w:hAnsi="Times New Roman"/>
          <w:color w:val="000000"/>
          <w:sz w:val="30"/>
          <w:szCs w:val="30"/>
        </w:rPr>
        <w:t>до 17 часов 00 минут 10 апреля 2020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/>
      </w:pPr>
      <w:bookmarkStart w:id="0" w:name="a29"/>
      <w:bookmarkEnd w:id="0"/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”Реестр бытовых услуг Республики Беларусь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lang w:val="en-US" w:bidi="ar-SA"/>
    </w:rPr>
  </w:style>
  <w:style w:type="character" w:styleId="Style16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Гашев А.Г.</dc:creator>
  <dc:description/>
  <cp:keywords/>
  <dc:language>en-US</dc:language>
  <cp:lastModifiedBy>1</cp:lastModifiedBy>
  <cp:lastPrinted>2020-03-12T15:07:00Z</cp:lastPrinted>
  <dcterms:modified xsi:type="dcterms:W3CDTF">2020-03-12T12:56:00Z</dcterms:modified>
  <cp:revision>21</cp:revision>
  <dc:subject/>
  <dc:title>УТВЕРЖДЕНО</dc:title>
</cp:coreProperties>
</file>