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ыдача вида на жительство иностранному гражданину или лицу без гражданства, постоянно проживающему в Республике Беларусь:</w:t>
            </w:r>
          </w:p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е достигшему 14-летнего возраста, в случае утраты (хищения) вида на жительство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1.10.4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ный представитель несовершеннолетнего иностранного гражданина или лица без гражданства представляет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явл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выдачу вида на жительств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с указанием обстоятельств утраты (хищения) вида на жительство несовершеннолетне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или ино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удостоверяющий личность законного представителя несовершеннолетне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видетельство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рождении несовершеннолетнего (для иностранных граждан и лиц без гражданства, которым предоставлены статус беженца или убежище в Республике Беларусь, - при его наличии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 для выезда за границу несовершеннолетнего (при его наличии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стоверение беженца (при его наличии) - для несовершеннолетнего, которому предоставлен статус беженца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цветные фотографии несовершеннолетнего, соответствующие его возрасту, размером 40 x 50 мм (одним листом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внесение платы</w:t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</w:rPr>
              <w:t xml:space="preserve">бесплатно </w:t>
            </w:r>
          </w:p>
          <w:p>
            <w:pPr>
              <w:pStyle w:val="Table101"/>
              <w:spacing w:lineRule="exact" w:line="280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  <w:p>
            <w:pPr>
              <w:pStyle w:val="Table101"/>
              <w:spacing w:lineRule="exact" w:line="280"/>
              <w:rPr/>
            </w:pPr>
            <w:r>
              <w:rPr>
                <w:b/>
                <w:sz w:val="30"/>
                <w:szCs w:val="30"/>
              </w:rPr>
              <w:t xml:space="preserve">1 базовая величина </w:t>
            </w:r>
            <w:r>
              <w:rPr>
                <w:spacing w:val="-12"/>
                <w:sz w:val="30"/>
                <w:szCs w:val="30"/>
              </w:rPr>
              <w:t>–</w:t>
            </w:r>
            <w:r>
              <w:rPr>
                <w:sz w:val="30"/>
                <w:szCs w:val="30"/>
              </w:rPr>
              <w:t xml:space="preserve"> за выдачу вида на жительство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вида на жительство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на срок </w:t>
            </w:r>
            <w:r>
              <w:rPr>
                <w:spacing w:val="-4"/>
                <w:sz w:val="30"/>
                <w:szCs w:val="30"/>
              </w:rPr>
              <w:t>действия утраченного</w:t>
            </w:r>
            <w:r>
              <w:rPr>
                <w:sz w:val="30"/>
                <w:szCs w:val="30"/>
              </w:rPr>
              <w:t xml:space="preserve"> (похищенного) вида на жительство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rStyle w:val="Emphasis"/>
                <w:i w:val="false"/>
                <w:iCs w:val="false"/>
                <w:sz w:val="30"/>
                <w:szCs w:val="30"/>
              </w:rPr>
              <w:t>Подразделение по гражданству и миграции органа внутренних дел по месту постоянного прожива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20, г. Сенно, ул. Октябрьская, 17, каб.15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</w:t>
            </w:r>
            <w:r>
              <w:rPr>
                <w:b/>
                <w:i/>
                <w:sz w:val="30"/>
                <w:szCs w:val="30"/>
              </w:rPr>
              <w:t>(1-ый этаж) тел.: 41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Евпак Татьяна Александровна –  инспектор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41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8950801E8EA1A44DB848C846BFF806715826296FDA6DE6A717C9532B479D9634821D3B290DBA4A5D169DDD4EKBKEL" TargetMode="External"/><Relationship Id="rId3" Type="http://schemas.openxmlformats.org/officeDocument/2006/relationships/hyperlink" Target="consultantplus://offline/ref=FA8950801E8EA1A44DB848C846BFF806715826296FDA67E2A91BCE532B479D9634821D3B290DBA4A5D169DD44AKBKDL" TargetMode="External"/><Relationship Id="rId4" Type="http://schemas.openxmlformats.org/officeDocument/2006/relationships/hyperlink" Target="consultantplus://offline/ref=FA8950801E8EA1A44DB848C846BFF806715826296FDA67E1AE1BC8532B479D9634821D3B290DBA4A5D169DD64DKBK3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8:50:00Z</cp:lastPrinted>
  <dcterms:modified xsi:type="dcterms:W3CDTF">2020-01-28T07:23:00Z</dcterms:modified>
  <cp:revision>22</cp:revision>
  <dc:subject/>
  <dc:title>Наименование</dc:title>
</cp:coreProperties>
</file>