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766" w:hanging="0"/>
        <w:rPr>
          <w:szCs w:val="28"/>
        </w:rPr>
      </w:pPr>
      <w:r>
        <w:rPr>
          <w:szCs w:val="28"/>
        </w:rPr>
        <w:t>Пр</w:t>
      </w:r>
    </w:p>
    <w:p>
      <w:pPr>
        <w:pStyle w:val="Normal"/>
        <w:rPr>
          <w:szCs w:val="28"/>
        </w:rPr>
      </w:pPr>
      <w:r>
        <w:rPr>
          <w:szCs w:val="28"/>
        </w:rPr>
      </w:r>
    </w:p>
    <w:p>
      <w:pPr>
        <w:pStyle w:val="Heading1"/>
        <w:jc w:val="center"/>
        <w:rPr>
          <w:b/>
          <w:b/>
        </w:rPr>
      </w:pPr>
      <w:r>
        <w:rPr>
          <w:b/>
        </w:rPr>
        <w:t>ПРЕЙСКУРАНТ № 4 от 04.03.2020 г.</w:t>
      </w:r>
    </w:p>
    <w:p>
      <w:pPr>
        <w:pStyle w:val="Normal"/>
        <w:jc w:val="center"/>
        <w:rPr/>
      </w:pPr>
      <w:r>
        <w:rPr/>
        <w:t>тарифов на социальные услуги, не входящие в Перечень бесплатных и общедоступных социальных услуг, предоставляемые государственным учреждением «Территориальный центр социального обслуживания населения Сенненского района»</w:t>
      </w:r>
    </w:p>
    <w:p>
      <w:pPr>
        <w:pStyle w:val="Normal"/>
        <w:jc w:val="right"/>
        <w:rPr/>
      </w:pPr>
      <w:r>
        <w:rPr/>
        <w:t>рублей</w:t>
      </w:r>
    </w:p>
    <w:tbl>
      <w:tblPr>
        <w:tblW w:w="10314" w:type="dxa"/>
        <w:jc w:val="left"/>
        <w:tblInd w:w="-5" w:type="dxa"/>
        <w:tblLayout w:type="fixed"/>
        <w:tblCellMar>
          <w:top w:w="0" w:type="dxa"/>
          <w:left w:w="108" w:type="dxa"/>
          <w:bottom w:w="0" w:type="dxa"/>
          <w:right w:w="108" w:type="dxa"/>
        </w:tblCellMar>
      </w:tblPr>
      <w:tblGrid>
        <w:gridCol w:w="617"/>
        <w:gridCol w:w="3560"/>
        <w:gridCol w:w="2410"/>
        <w:gridCol w:w="1560"/>
        <w:gridCol w:w="994"/>
        <w:gridCol w:w="117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е выполн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време-ни, чел-мин.</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ариф, </w:t>
            </w:r>
            <w:r>
              <w:rPr>
                <w:lang w:val="en-US"/>
              </w:rPr>
              <w:t>BYN</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Стирка белья при централизованном водоснабжении в стиральной машине</w:t>
            </w:r>
          </w:p>
          <w:p>
            <w:pPr>
              <w:pStyle w:val="Normal"/>
              <w:ind w:left="-108" w:hanging="0"/>
              <w:rPr/>
            </w:pPr>
            <w: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кипячения (цент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загрузка (5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4,56</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кипячения отделение социальной адаптации и реабилит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загрузка (5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4,49</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Услуги по регулярной стирке, сушке, глажению постельного белья, одежды на дому у заказчик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централизованном водоснабжении без кипяче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4,99</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отсутствии централизованного водоснабжения без кипячени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5,3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 xml:space="preserve">Глажение бель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6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Косьба трав бензиновым триммер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 xml:space="preserve">5,28 </w:t>
            </w:r>
            <w:r>
              <w:rPr/>
              <w:t>+ ст-ть лески и бензина по ф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Косьба трав травокосил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 xml:space="preserve">5,62 </w:t>
            </w:r>
            <w:r>
              <w:rPr/>
              <w:t>+ ст-ть лески и бензина по факту</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Услуги по косьбе травы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ручную на ровных участк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p>
            <w:pPr>
              <w:pStyle w:val="Normal"/>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21</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ручную на склонах и в канав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3,6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Скашивание ботвы кос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6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Обработка приусадебного участка лошадь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5,02</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Вскапывание почвы вручную на глубину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до 15 с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8,18</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t>15-20 см.</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1,30</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Разравнивание вскопанной почвы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без очист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56</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с очистко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5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Сплошное внесение в почву органических удобрений предварительно разложенных в небольшие куч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7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Сплошное внесение в почву минеральных удобр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5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Устройство гря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4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Посадка картофеля под лопа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1,49</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Прополка с рыхлением картофеля после междурядной обработ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3,6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Прополка с рыхлением и окучиванием картофеля без междурядной обработ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0,5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Выборка картофеля из рядов после подпаш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4,9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 xml:space="preserve">Копание картофеля лопатой с отноской на расстояние до 20 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1,77</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t xml:space="preserve">Переноска картофеля в корзинах, ведрах на расстояни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5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71</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0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9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Посев семян овощных культ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п.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3,1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Посадка рассады овощных культ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4,3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Прополка с рыхлением и окучиванием овощных культ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8,7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Переборка лука перед посадкой и обрез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4,6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Посадка в лунки или борозды луковичных или клубневых раст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8,2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Прополка цветни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3,5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Прореживание раст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7,06</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Обрезание, подвязывание к опоре овощных культур (растени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м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7,48</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урц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0,04</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8,35</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Уборк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ков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06</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к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69</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м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33</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ус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30</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урц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75</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у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85</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сно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85</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и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12</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Посадка цвето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34</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уковичн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42</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Услуги по поливке огор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шлан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92</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лей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2,6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белка деревьев известью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5,12</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Сбор урожая с плодовых деревьев и кустарников с сортировкой и укладкой в тару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ш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кг.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4,60</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ыжовника, облепих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96</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ород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30</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ив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г.</w:t>
            </w:r>
          </w:p>
          <w:p>
            <w:pPr>
              <w:pStyle w:val="Normal"/>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67</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блок, гру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г.</w:t>
            </w:r>
          </w:p>
          <w:p>
            <w:pPr>
              <w:pStyle w:val="Normal"/>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42</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Вынос сорняков после уборки овощных культу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0 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мкость весом до 7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54</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0 м.</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39</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Вырубка кустарни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3,7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Обрезка сучьев плодовых деревь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4,22</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Оказание помощи в топке бани с подноской топли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pPr>
            <w:r>
              <w:rPr/>
              <w:t>весенне-летний пери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услуг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4,90</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pPr>
            <w:r>
              <w:rPr/>
              <w:t>осенне-зимний пери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услуг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6,8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Колка дров топор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скл. м</w:t>
            </w:r>
            <w:r>
              <w:rPr>
                <w:vertAlign w:val="superscript"/>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8,99</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Укладка дров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скл. м</w:t>
            </w:r>
            <w:r>
              <w:rPr>
                <w:vertAlign w:val="superscript"/>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37</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до 20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скл. м</w:t>
            </w:r>
            <w:r>
              <w:rPr>
                <w:vertAlign w:val="superscript"/>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3,73</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20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скл. м</w:t>
            </w:r>
            <w:r>
              <w:rPr>
                <w:vertAlign w:val="superscript"/>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7,5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 xml:space="preserve">Распиловка дровяного долготья на заданную длину бензопило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скл. м</w:t>
            </w:r>
            <w:r>
              <w:rPr>
                <w:vertAlign w:val="superscript"/>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 xml:space="preserve">12,85 </w:t>
            </w:r>
            <w:r>
              <w:rPr/>
              <w:t>+ ст-ть бензина по ф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Прочие услуги бензопил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чел-ча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 xml:space="preserve">13,44 </w:t>
            </w:r>
            <w:r>
              <w:rPr/>
              <w:t>+ ст-ть бензина по факту</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Рыхление почвы мотоблоком с применением фрезы 10-15с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в 3 сло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8,79</w:t>
            </w:r>
            <w:r>
              <w:rPr/>
              <w:t>+ ст-ть бензина по факту</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в 2 сло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6,48</w:t>
            </w:r>
            <w:r>
              <w:rPr/>
              <w:t>+ ст-ть бензина по факту</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в 1 сло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4,43</w:t>
            </w:r>
            <w:r>
              <w:rPr/>
              <w:t>+ ст-ть бензина по ф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 xml:space="preserve">Вспашка почвы на глубину до 20 см  мотоблоко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72</w:t>
            </w:r>
            <w:r>
              <w:rPr/>
              <w:t>+ ст-ть бензина по ф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Боронование почвы мотобло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79</w:t>
            </w:r>
            <w:r>
              <w:rPr/>
              <w:t>+ ст-ть бензина по ф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Окучивание картофеля мотобло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73</w:t>
            </w:r>
            <w:r>
              <w:rPr/>
              <w:t>+ ст-ть бензина по ф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Дискование почвы мотобло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t>1,12+ ст-ть бензина по ф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Культивация почвы в один след мотобло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54</w:t>
            </w:r>
            <w:r>
              <w:rPr/>
              <w:t>+ ст-ть бензина по ф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Посадка картофеля под мотобл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98</w:t>
            </w:r>
            <w:r>
              <w:rPr/>
              <w:t>+ ст-ть бензина по ф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Подпахивание картофеля мотобло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54</w:t>
            </w:r>
            <w:r>
              <w:rPr/>
              <w:t>+ ст-ть бензина по ф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Перевозка груза мотобло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t>7,93+ ст-ть бензина по ф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Разогрев пищи на газовой или электроплит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люд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89</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Мытье посуды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проживающих в жилых помещениях с центральным водоснабжен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предмет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79</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проживающих в жилых помещениях без центрального водоснаб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предмет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27</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 xml:space="preserve">Консервирование овоще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аты, огурцы 3 литровая т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2,70</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ц литровая т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3,91</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hanging="0"/>
              <w:rPr/>
            </w:pPr>
            <w:r>
              <w:rPr/>
              <w:t>Консервирование ягод и фруктов (компоты) в банки стеклян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9,37</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бл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0,40</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ш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9,01</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ив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9,0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Приготовление варень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4,2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Квашение капус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9,50</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Мытье (чистка) холодильника внутри и снаруж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с размораживан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5,08</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без разморажи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5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Чистка кафельной плит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6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Очистка с помощью моющих средств унита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09</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Разовая очистка придомовой территории от снега после сильного снегоп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0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1 нормо-час социального работника (на услуги согласно Перечня социальных услуг, оказываемых негосударственными некоммерческими организациями в форме стационарного социального обслуживания, государственными организациями (их структурными подразделениями), обороты по реализации которых на территории Республики Беларусь освобождаются от налога на добавленную стоимость, утвержденного постановлением Совета Министров Республики Беларусь от 19.02.2013 № 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ормо-ча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5,0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Услуга социального рабо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ормо-ча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6,05</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Окраска потолков водоэмульсионной краской (простое окраши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кисть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1,81</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вал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3,46</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Окраска забора из штакетника масляными красками кистью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в один сл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08</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в два сло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9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Известковая окраска печей, стояков и труб кисть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6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 xml:space="preserve">Простая клеевая окраска стен кистью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2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Простая масляная окраска ранее окрашенных поверхностей  кистью с расчисткой старой краски до 1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5,1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Окраска деревянных поверхностей кистью со старым лакокрасочным покрытием с расчисткой поверхностей не менее 1/3 площади в один сл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1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Снятие обоев (снятие старых обо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5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Оклеивание стен обоя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75</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Ремонт забора </w:t>
            </w:r>
          </w:p>
          <w:p>
            <w:pPr>
              <w:pStyle w:val="Normal"/>
              <w:ind w:left="-108" w:hanging="0"/>
              <w:rPr/>
            </w:pPr>
            <w:r>
              <w:rPr/>
              <w:t>с добавлением нов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3,51</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4,4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Устройство каркаса теплицы с разметкой и распиливанием материалов, установок стоек, креплением обвязок, изготовлением и навеской двери и форточки</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 xml:space="preserve">2 </w:t>
            </w:r>
            <w:r>
              <w:rPr/>
              <w:t>основа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2,5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Покрытие теплицы пленкой с креплением рейками, заделкой сторон и обтягиванием двери и форточ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 xml:space="preserve">2 </w:t>
            </w:r>
            <w:r>
              <w:rPr/>
              <w:t>пленки</w:t>
            </w:r>
          </w:p>
          <w:p>
            <w:pPr>
              <w:pStyle w:val="Normal"/>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4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Снятие старой пленки с теплицы с отрывкой реек и выдергиванием гвозд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 xml:space="preserve">2 </w:t>
            </w:r>
            <w:r>
              <w:rPr/>
              <w:t>пленки</w:t>
            </w:r>
          </w:p>
          <w:p>
            <w:pPr>
              <w:pStyle w:val="Normal"/>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3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Ремонт каркаса теплицы с заменой отдельных дета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 xml:space="preserve">2 </w:t>
            </w:r>
            <w:r>
              <w:rPr/>
              <w:t>основа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9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Устройство заборов с установкой столбов и сборкой элементов забора (штакет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7,2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Устройство заборов с установкой столбов и сборкой элементов забора (глух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5,6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Устройство заборов с установкой столбов и обтяжкой металлической сет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пог.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8,42</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Ремонт ворот и калиток с добавлением до 25% нового материал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р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7,22</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итки отдельно стоящ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r>
              <w:rPr>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9,34</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Монтаж разборной мебел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ы, се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0,54</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6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Женская стрижка типа «Шан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стриж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7,5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Женская стрижка типа «Ире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стриж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9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Простая женская стрижка типа «Але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стриж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3,3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Стрижка фронтально-теменной зоны (чел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2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Мытье волос (в т.ч. стоимость материа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5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Сушка волос фен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8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Сушка волос под сушуар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 xml:space="preserve">0,40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Мужская модельная стрижка «Класс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триж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5,9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Мужская стрижка «Ежик», «Бобрик», «Стиму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триж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3,8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Простая мужская стрижка «Канад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стрижка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5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Укладка волос феном до 10с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sz w:val="28"/>
                <w:szCs w:val="28"/>
              </w:rPr>
            </w:pPr>
            <w:r>
              <w:rPr>
                <w:sz w:val="28"/>
                <w:szCs w:val="28"/>
              </w:rPr>
              <w:t xml:space="preserve">    </w:t>
            </w:r>
            <w:r>
              <w:rPr>
                <w:sz w:val="28"/>
                <w:szCs w:val="28"/>
              </w:rPr>
              <w:t>2,1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t>Укладка волос феном 11-25 см (без учета материа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52</w:t>
            </w:r>
          </w:p>
        </w:tc>
      </w:tr>
    </w:tbl>
    <w:tbl>
      <w:tblPr>
        <w:tblW w:w="10314" w:type="dxa"/>
        <w:jc w:val="left"/>
        <w:tblInd w:w="-113" w:type="dxa"/>
        <w:tblLayout w:type="fixed"/>
        <w:tblCellMar>
          <w:top w:w="0" w:type="dxa"/>
          <w:left w:w="108" w:type="dxa"/>
          <w:bottom w:w="0" w:type="dxa"/>
          <w:right w:w="108" w:type="dxa"/>
        </w:tblCellMar>
      </w:tblPr>
      <w:tblGrid>
        <w:gridCol w:w="617"/>
        <w:gridCol w:w="5970"/>
        <w:gridCol w:w="1560"/>
        <w:gridCol w:w="994"/>
        <w:gridCol w:w="117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ладка волос феном  26-40см  (без учета материал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8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t>Укладка волос феном  свыше 40см  (без учета материа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3,1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t>Укладка волос  при помощи плойки до 10 с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3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кладка волос  при помощи плойки  11-25 с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2,8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t>Укладка волос  при помощи плойки  26-40 с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3,1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кладка волос  при помощи плойки  свыше 40 с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3,6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елирование, при длине волос  </w:t>
            </w:r>
          </w:p>
          <w:p>
            <w:pPr>
              <w:pStyle w:val="Normal"/>
              <w:rPr/>
            </w:pPr>
            <w:r>
              <w:rPr/>
              <w:t>до 25 см(в т.ч  стоимость хим.препар 0,43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5,1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елирование, при длине волос  </w:t>
            </w:r>
          </w:p>
          <w:p>
            <w:pPr>
              <w:pStyle w:val="Normal"/>
              <w:rPr/>
            </w:pPr>
            <w:r>
              <w:rPr/>
              <w:t>свыше  40 см (в т.ч. стоимость хим.препар 0,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6,9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завивка на волосах длиной  до 25  см  (в т.ч. стоимость препаратов 0,28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7,0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завивка на волосах длиной  25 -40 см (в т.ч. стоимость препаратов 0,40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9,47</w:t>
            </w:r>
          </w:p>
        </w:tc>
      </w:tr>
      <w:tr>
        <w:trPr>
          <w:trHeight w:val="34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завивка на волосах длиной  свыше 40 см (в т.ч. стоимость препаратов 0,53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1,6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t>Прическа вечерняя при длине волос  до 10 см   (в т.ч. стоимость материалов 0,06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6,7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t>Прическа вечерняя при длине волос 11-25 см (в т.ч. стоимость материалов0,06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8,1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t>Прическа вечерняя при длине волос 26-40 см (в т.ч. стоимость материалов 0,08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9,5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еска вечерняя при длине волос свыше 40 см  (в т.ч. стоимость материалов 0,10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0,8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ска волос до 25 см (без материа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5,0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t>Окраска волос  25-40 см (без материа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7,3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t>Окраска волос  свыше 40 см (без материа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8,3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t>Стрижка бор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1,0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t>Стрижка  усов, подравнивание вис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лиен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7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8"/>
                <w:szCs w:val="28"/>
              </w:rPr>
            </w:pPr>
            <w:r>
              <w:rPr>
                <w:sz w:val="28"/>
                <w:szCs w:val="28"/>
              </w:rPr>
              <w:t>0,76</w:t>
            </w:r>
          </w:p>
        </w:tc>
      </w:tr>
    </w:tbl>
    <w:p>
      <w:pPr>
        <w:pStyle w:val="Normal"/>
        <w:ind w:left="14160" w:hanging="0"/>
        <w:jc w:val="center"/>
        <w:rPr/>
      </w:pPr>
      <w:r>
        <w:rPr/>
        <w:t>ублей</w:t>
      </w:r>
    </w:p>
    <w:p>
      <w:pPr>
        <w:pStyle w:val="Normal"/>
        <w:rPr/>
      </w:pPr>
      <w:r>
        <w:rPr/>
      </w:r>
    </w:p>
    <w:p>
      <w:pPr>
        <w:pStyle w:val="Normal"/>
        <w:rPr/>
      </w:pPr>
      <w:r>
        <w:rPr/>
      </w:r>
    </w:p>
    <w:sectPr>
      <w:type w:val="nextPage"/>
      <w:pgSz w:w="11906" w:h="16838"/>
      <w:pgMar w:left="1134" w:right="567" w:gutter="0" w:header="0" w:top="28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pacing w:val="10"/>
      <w:sz w:val="32"/>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1:29:00Z</dcterms:created>
  <dc:creator>CENTR_1</dc:creator>
  <dc:description/>
  <cp:keywords/>
  <dc:language>en-US</dc:language>
  <cp:lastModifiedBy>uZer</cp:lastModifiedBy>
  <cp:lastPrinted>2017-05-27T09:36:00Z</cp:lastPrinted>
  <dcterms:modified xsi:type="dcterms:W3CDTF">2020-03-05T11:29:00Z</dcterms:modified>
  <cp:revision>2</cp:revision>
  <dc:subject/>
  <dc:title> УТВЕРЖДАЮ</dc:title>
</cp:coreProperties>
</file>