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предоставлении военнослужащему, лицу рядового или начальствующего состава органов внутренних дел, финансовых расследований, органов и подразделений по чрезвычайным ситуациям, в том числе занимающему должность в органах межгосударственных образований и международных организаций, находящихся на территории иностранных государств, слушателю, получающему образование в организации иностранного государства по направлению государственного органа, в котором предусмотрена военная служба, сотруднику Следственного комитета, Государственного комитета судебных экспертиз, имеющему специальное звание, прокурорскому работнику денежной компенсации за найм (поднайм) жилого помещения, проживание в гостиниц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7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30"/>
              <w:spacing w:lineRule="exact" w:line="260" w:before="0" w:after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рапорт</w:t>
            </w:r>
          </w:p>
          <w:p>
            <w:pPr>
              <w:pStyle w:val="S30"/>
              <w:spacing w:lineRule="exact" w:line="260" w:before="0" w:after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S30"/>
              <w:spacing w:lineRule="exact" w:line="260" w:before="0" w:after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договор найма жилого помещения частного жилищного фонда, или договор поднайма жилого помещения государственного жилищного фонда, или договор найма жилого помещения государственного жилищного фонда в общежитии, или договор найма жилого помещения коммерческого использования государственного жилищного фонда</w:t>
              <w:br/>
              <w:t>- документы, подтверждающие фактические расходы по найму (поднайму) жилого помещения:</w:t>
            </w:r>
          </w:p>
          <w:p>
            <w:pPr>
              <w:pStyle w:val="S30"/>
              <w:spacing w:lineRule="exact" w:line="260" w:before="0" w:after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            </w:t>
            </w:r>
            <w:r>
              <w:rPr>
                <w:b/>
                <w:sz w:val="30"/>
                <w:szCs w:val="30"/>
              </w:rPr>
              <w:t>за проживание в гостинице или общежитии</w:t>
            </w:r>
          </w:p>
          <w:p>
            <w:pPr>
              <w:pStyle w:val="S30"/>
              <w:spacing w:lineRule="exact" w:line="260" w:before="0" w:after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            </w:t>
            </w:r>
            <w:r>
              <w:rPr>
                <w:b/>
                <w:sz w:val="30"/>
                <w:szCs w:val="30"/>
              </w:rPr>
              <w:t>за пользование жилым помещением и электрической энергией - для лиц, проживающих по договорам поднайма жилого помещения государственного жилищного фонда</w:t>
            </w:r>
          </w:p>
        </w:tc>
      </w:tr>
      <w:tr>
        <w:trPr>
          <w:trHeight w:val="41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1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РОВД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справку об отсутствии в данном населенном пункте в собственности жилого помещения и отсутствии права пользования жилым помещением государственного жилого фонда находящихся в собственности гражданина и членов его семьи жилых помещениях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справка о состоянии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- справка о составе семь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sz w:val="30"/>
                <w:szCs w:val="30"/>
              </w:rPr>
              <w:t>- справку о не предоставлении денежной компенсации с места прохождения службы супруги(а)(предоставляется в случае, если супруг(а) является сотрудником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- справку с места учебы детей старше18 лет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справка учреждения, обеспечивающего получение среднего специального и высшего образования, подтверждающую учебу детей по дневной форме, представляется ежегодно после текущей аттестации обучающихся в учреждении образования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 копии выписок из дела освидетельствования в медикореабилитационной экспертной комиссии для детей-инвалидов с детства.</w:t>
            </w:r>
          </w:p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граждане вправе представить указанные документы (сведения)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30"/>
              <w:spacing w:lineRule="exact" w:line="260" w:before="0" w:after="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 период действия договора найма (поднайма) или срока проживания в гостинице и (или) до получения в населенном пункте по месту найма (поднайма) жилого помещения, работы, службы жилого помещения (доли в жилом помещении) частного жилищного фонда либо жилого помещения государственного жилищного фонда, на время исполнения обязанностей по должности (для военнослужащих, занимающих должности в органах межгосударственных образований и международных организаций, находящихся на территории иностранных государств), на время прохождения обучения (для слушателей, получающих образование в организациях иностранных государств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отдела внутренних дел райисполкома за осуществление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Витебская обл., г. Сенно ул.</w:t>
            </w:r>
            <w:r>
              <w:rPr>
                <w:sz w:val="30"/>
                <w:szCs w:val="30"/>
              </w:rPr>
              <w:t> </w:t>
            </w:r>
            <w:r>
              <w:rPr>
                <w:b/>
                <w:i/>
                <w:sz w:val="30"/>
                <w:szCs w:val="30"/>
              </w:rPr>
              <w:t>Октябрьская д. 17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чальник финансовой част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л 4-38-78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отдела внутренних дел райисполкома за осуществление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17, Витебская обл., г. Сенно ул. Октябрьская д. 17, тел. 4-38-78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Новакович Вера Николаевна – бухгалтер финансовой част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–пятница: с 09.00 до 13.00 и с 14.00 до 18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  <w:lang w:val="ru-RU" w:bidi="ar-SA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30">
    <w:name w:val="s30"/>
    <w:basedOn w:val="Normal"/>
    <w:qFormat/>
    <w:pPr>
      <w:spacing w:before="12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52:00Z</dcterms:created>
  <dc:creator>Comp</dc:creator>
  <dc:description/>
  <cp:keywords/>
  <dc:language>en-US</dc:language>
  <cp:lastModifiedBy>1</cp:lastModifiedBy>
  <dcterms:modified xsi:type="dcterms:W3CDTF">2015-04-13T09:05:00Z</dcterms:modified>
  <cp:revision>10</cp:revision>
  <dc:subject/>
  <dc:title>Наименование</dc:title>
</cp:coreProperties>
</file>