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C[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240030</wp:posOffset>
                </wp:positionV>
                <wp:extent cx="6231890" cy="564515"/>
                <wp:effectExtent l="0" t="0" r="22225" b="22225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586740"/>
                        </a:xfrm>
                        <a:prstGeom prst="rect"/>
                        <a:solidFill>
                          <a:srgbClr val="DBE5F1"/>
                        </a:solidFill>
                        <a:ln w="38100">
                          <a:solidFill>
                            <a:srgbClr val="4F81BD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орядок заключения инвестиционн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4F81BD" strokeweight="3pt" style="position:absolute;rotation:-0;width:492.45pt;height:46.2pt;mso-wrap-distance-left:9.05pt;mso-wrap-distance-right:9.05pt;mso-wrap-distance-top:0pt;mso-wrap-distance-bottom:0pt;margin-top:-18.9pt;mso-position-vertical-relative:text;margin-left:-6.9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орядок заключения инвестицион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53415</wp:posOffset>
                </wp:positionV>
                <wp:extent cx="6231890" cy="1107440"/>
                <wp:effectExtent l="0" t="0" r="22225" b="22225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1129665"/>
                        </a:xfrm>
                        <a:prstGeom prst="rect"/>
                        <a:solidFill>
                          <a:srgbClr val="EAF1DD"/>
                        </a:solidFill>
                        <a:ln w="38100">
                          <a:solidFill>
                            <a:srgbClr val="00B050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тап 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дача заявления о заключении инвестиционного договора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 предоставлением пакета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B050" strokeweight="3pt" style="position:absolute;rotation:-0;width:492.45pt;height:88.95pt;mso-wrap-distance-left:9.05pt;mso-wrap-distance-right:9.05pt;mso-wrap-distance-top:0pt;mso-wrap-distance-bottom:0pt;margin-top:51.45pt;mso-position-vertical-relative:text;margin-left:-6.9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тап 1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дача заявления о заключении инвестиционного договора 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 предоставлением пакета необходимых докумен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2225040</wp:posOffset>
                </wp:positionV>
                <wp:extent cx="6231890" cy="77406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796290"/>
                        </a:xfrm>
                        <a:prstGeom prst="rect"/>
                        <a:solidFill>
                          <a:srgbClr val="FDE9D9"/>
                        </a:solidFill>
                        <a:ln w="38100">
                          <a:solidFill>
                            <a:srgbClr val="974706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Этап 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ссмотрение проек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3pt" style="position:absolute;rotation:-0;width:492.45pt;height:62.7pt;mso-wrap-distance-left:9.05pt;mso-wrap-distance-right:9.05pt;mso-wrap-distance-top:0pt;mso-wrap-distance-bottom:0pt;margin-top:175.2pt;mso-position-vertical-relative:text;margin-left:-2.4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Этап 2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ссмотрение проек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3272790</wp:posOffset>
                </wp:positionV>
                <wp:extent cx="1955165" cy="1574165"/>
                <wp:effectExtent l="0" t="0" r="22225" b="22225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596390"/>
                        </a:xfrm>
                        <a:prstGeom prst="rect"/>
                        <a:solidFill>
                          <a:srgbClr val="FDE9D9"/>
                        </a:solidFill>
                        <a:ln w="38100">
                          <a:solidFill>
                            <a:srgbClr val="974706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нятие решения о заключении инвестиционн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3pt" style="position:absolute;rotation:-0;width:155.7pt;height:125.7pt;mso-wrap-distance-left:9.05pt;mso-wrap-distance-right:9.05pt;mso-wrap-distance-top:0pt;mso-wrap-distance-bottom:0pt;margin-top:257.7pt;mso-position-vertical-relative:text;margin-left:-2.4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нятие решения о заключении инвестицион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9295</wp:posOffset>
                </wp:positionH>
                <wp:positionV relativeFrom="paragraph">
                  <wp:posOffset>3272790</wp:posOffset>
                </wp:positionV>
                <wp:extent cx="2107565" cy="157416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596390"/>
                        </a:xfrm>
                        <a:prstGeom prst="rect"/>
                        <a:solidFill>
                          <a:srgbClr val="FDE9D9"/>
                        </a:solidFill>
                        <a:ln w="38100">
                          <a:solidFill>
                            <a:srgbClr val="974706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нятие решения о проведении конкурса инвестиционных проектов  (при наличии двух и более инвестор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3pt" style="position:absolute;rotation:-0;width:167.7pt;height:125.7pt;mso-wrap-distance-left:9.05pt;mso-wrap-distance-right:9.05pt;mso-wrap-distance-top:0pt;mso-wrap-distance-bottom:0pt;margin-top:257.7pt;mso-position-vertical-relative:text;margin-left:155.85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нятие решения о проведении конкурса инвестиционных проектов  (при наличии двух и более инвестор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8620</wp:posOffset>
                </wp:positionH>
                <wp:positionV relativeFrom="paragraph">
                  <wp:posOffset>3272790</wp:posOffset>
                </wp:positionV>
                <wp:extent cx="2069465" cy="157416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96390"/>
                        </a:xfrm>
                        <a:prstGeom prst="rect"/>
                        <a:solidFill>
                          <a:srgbClr val="FDE9D9"/>
                        </a:solidFill>
                        <a:ln w="38100">
                          <a:solidFill>
                            <a:srgbClr val="974706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нятие решения о нецелесообразности заключения инвестиционн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3pt" style="position:absolute;rotation:-0;width:164.7pt;height:125.7pt;mso-wrap-distance-left:9.05pt;mso-wrap-distance-right:9.05pt;mso-wrap-distance-top:0pt;mso-wrap-distance-bottom:0pt;margin-top:257.7pt;mso-position-vertical-relative:text;margin-left:330.6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нятие решения о нецелесообразности заключения инвестицион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9295</wp:posOffset>
                </wp:positionH>
                <wp:positionV relativeFrom="paragraph">
                  <wp:posOffset>5034915</wp:posOffset>
                </wp:positionV>
                <wp:extent cx="2107565" cy="859790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882015"/>
                        </a:xfrm>
                        <a:prstGeom prst="rect"/>
                        <a:solidFill>
                          <a:srgbClr val="FDE9D9"/>
                        </a:solidFill>
                        <a:ln w="38100">
                          <a:solidFill>
                            <a:srgbClr val="974706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ведение конкурса инвестиционных проектов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974706" strokeweight="3pt" style="position:absolute;rotation:-0;width:167.7pt;height:69.45pt;mso-wrap-distance-left:9.05pt;mso-wrap-distance-right:9.05pt;mso-wrap-distance-top:0pt;mso-wrap-distance-bottom:0pt;margin-top:396.45pt;mso-position-vertical-relative:text;margin-left:155.85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оведение конкурса инвестиционных проектов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</wp:posOffset>
                </wp:positionH>
                <wp:positionV relativeFrom="paragraph">
                  <wp:posOffset>6387465</wp:posOffset>
                </wp:positionV>
                <wp:extent cx="6231890" cy="2031365"/>
                <wp:effectExtent l="0" t="0" r="22225" b="2222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5359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C000"/>
                          </a:solidFill>
                        </a:ln>
                        <a:effectLst>
                          <a:outerShdw dist="311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тап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писание инвестиционного договора и его регистрация в Государственном реестре инвестиционных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ведомление инвестора о нецелесообразности заключения инвестиционного договора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000" strokeweight="3pt" style="position:absolute;rotation:-0;width:492.45pt;height:161.7pt;mso-wrap-distance-left:9.05pt;mso-wrap-distance-right:9.05pt;mso-wrap-distance-top:0pt;mso-wrap-distance-bottom:0pt;margin-top:502.95pt;mso-position-vertical-relative:text;margin-left:-2.4pt;mso-position-horizontal-relative:text">
                <v:shadow on="t" color="#868686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тап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писание инвестиционного договора и его регистрация в Государственном реестре инвестиционных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ведомление инвестора о нецелесообразности заключения инвестиционного договора с указанием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7:00Z</dcterms:created>
  <dc:creator>user</dc:creator>
  <dc:description/>
  <cp:keywords/>
  <dc:language>en-US</dc:language>
  <cp:lastModifiedBy>user</cp:lastModifiedBy>
  <dcterms:modified xsi:type="dcterms:W3CDTF">2017-12-11T06:57:00Z</dcterms:modified>
  <cp:revision>2</cp:revision>
  <dc:subject/>
  <dc:title/>
</cp:coreProperties>
</file>