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>РАССМОТРЕНИЕ ОБРАЩЕНИЙ ГРАЖДАН И ЮРИДИЧЕСКИХ ЛИЦ В ПРОКУРАТУРЕ РАЙОНА В ПЕРВОМ ПОЛУГОДИИ 2017 г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>Прокуратурой района проведен анализ поступивших в первом полугодии 2017 г. обращений, а также практики их разрешения в прокуратуре район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ервом полугодии 2017 г. в прокуратуру района поступило 72 обращения граждан (в аналогичном периоде 2016 г. – 49) и 5 обращений субъектов хозяйствования  (в  аналогичном  периоде  2016  г. – 11), разрешено 25 обращений граждан (в первом полугодии 2016 г. – 16), из которых удовлетворено 3 обращения (в первом полугодии 2016 г. – 1). Из 5 (11) обращений юридических лиц разрешено 3 (11), удовлетворенных не имелось (8). 38 (33) обращений направлено для разрешения в другие органы, оставлено без рассмотрения – 9 (в аналогичном периоде 2016 г. обращения без рассмотрения не оставлялись)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 разрешенных обращений граждан, поступило по вопросам: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надзора за исполнением законодательства - 2 (4)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 них по вопросам исполнения: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 xml:space="preserve">- трудового законодательства - 1 (4), удовлетворено - 0 (0);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по вопросам исполнения законодательства о несовершеннолетних – 1 (0), удовлетворено – 0 (0)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 xml:space="preserve">Поступило по вопросам надзора за соответствием закону судебных постановлений по гражданским делам – 1 (0), по вопросам следствия и дознания – 9 (5), по другим вопросам – 13 (7)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 xml:space="preserve">Не поступало в прокуратуру района в первом полугодии 2017 г. (из разрешенных), как и в аналогичном периоде 2016 г., ни одного обращения по вопросам борьбы с коррупцией, исполнения налогового, таможенного законодательства, законодательства о земле и об охране природы, на решения исполнительных и распорядительных органов, на акты прокурорского надзора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им образом, в настоящее время наметилась тенденция к увеличению общего количества обращений граждан, поступивших в прокуратуру района, что объясняется повышением уровня доверия граждан к сотрудникам прокуратуры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>В целом же обращения носили разноплановый характер, поступали из разных административно-территориальных единиц и предприятий, от различных слоев населения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На личном приеме прокурорскими работниками принято 75  граждан, из них лично прокурором - 22. На личном приеме граждане чаще обращались за консультациями по вопросам привлечения к административной и уголовной ответственности других лиц за правонарушения и преступления, по вопросам трудовых правоотношений нанимателя и работника. </w:t>
      </w:r>
    </w:p>
    <w:p>
      <w:pPr>
        <w:pStyle w:val="Newncpi"/>
        <w:ind w:firstLine="709"/>
        <w:rPr/>
      </w:pPr>
      <w:r>
        <w:rPr>
          <w:sz w:val="30"/>
          <w:szCs w:val="30"/>
        </w:rPr>
        <w:t>В ходе осуществления надзорной деятельности за соблюдением указанного законодательства прокуратурой района изучено состояние работы с обращениями граждан и юридических лиц в Богдановском сельском исполнительном комитете, в результате чего установлены нарушения требований Закона Республики Беларусь от 18.07.2011 №300-З «Об обращениях граждан и юридических лиц»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илу ч.3 ст.10 Закона Республики Беларусь от 18.07.2011 №300-З «Об обращениях граждан и юридических лиц» (далее – Закон), организации при поступлении к ним письменных обращений, содержащих вопросы, решение которых не относится к их компетенции, в течение пяти рабочих дней направляют обращения для рассмотрения организациям в соответствии с их компетенцией и уведомляют заявителей в тот же срок либо в тот же срок в порядке, установленном настоящим Законом, оставляют обращения без рассмотрения по существу и уведомляют об этом заявителей с разъяснением, в какую организацию и в каком порядке следует обратиться для решения вопросов, изложенных в обращениях.</w:t>
      </w:r>
    </w:p>
    <w:p>
      <w:pPr>
        <w:pStyle w:val="Point"/>
        <w:ind w:firstLine="709"/>
        <w:rPr/>
      </w:pPr>
      <w:r>
        <w:rPr>
          <w:sz w:val="30"/>
          <w:szCs w:val="30"/>
        </w:rPr>
        <w:t xml:space="preserve">В Богдановский сельский исполнительный комитет 05.10.2016 поступило письменное обращение гражданки Л., в котором, в числе прочих доводов, она указывает, что ее оскорбляют соседи. 18.10.2017 заявительнице дан ответ в котором указано, что гражданка С. была приглашена в сельисполком на заседание Совета общественного пункта охраны правопорядка, где предупреждена о недопустимости сквернословия в адрес заявительницы. 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Вместе с тем, заявительнице в установленный Законом пятидневный срок не было разъяснено право, обратиться в отдел внутренних дел Сенненского районного исполнительного комитета, поскольку в действиях С. мог иметь место состав административного правонарушения, предусмотренного ст.9.3 Кодекса Республики Беларусь об административных правонарушениях.  </w:t>
      </w:r>
    </w:p>
    <w:p>
      <w:pPr>
        <w:pStyle w:val="Newncpi"/>
        <w:ind w:firstLine="709"/>
        <w:rPr/>
      </w:pPr>
      <w:r>
        <w:rPr>
          <w:sz w:val="30"/>
          <w:szCs w:val="30"/>
        </w:rPr>
        <w:t>В соответствии с ч.5 ст.25 Закона, на электронные обращения дается письменный ответ (направляется письменное уведомление) в случае, если заявитель в своем электронном обращении просит направить письменный ответ либо одновременно направить письменный ответ и ответ на адрес его электронной почты</w:t>
      </w:r>
      <w:r>
        <w:rPr/>
        <w:t>.</w:t>
      </w:r>
    </w:p>
    <w:p>
      <w:pPr>
        <w:pStyle w:val="Newncpi"/>
        <w:ind w:firstLine="709"/>
        <w:rPr/>
      </w:pPr>
      <w:r>
        <w:rPr>
          <w:sz w:val="30"/>
          <w:szCs w:val="30"/>
        </w:rPr>
        <w:t xml:space="preserve">02.11.2016 в сельский исполнительный комитет посредством электронной  почты  поступило  обращение  жительницы  г. Санкт-Петербург Б., по вопросам предоставления места на гражданском кладбище д.Свободное Богдановского сельского исполнительного комитета. В своем обращении заявительница просила направить   ответ   на   домашний  адрес. </w:t>
      </w:r>
    </w:p>
    <w:p>
      <w:pPr>
        <w:pStyle w:val="Newncpi"/>
        <w:ind w:firstLine="709"/>
        <w:rPr/>
      </w:pPr>
      <w:r>
        <w:rPr>
          <w:sz w:val="30"/>
          <w:szCs w:val="30"/>
        </w:rPr>
        <w:t>Вместе с тем, в нарушение требований ст.25 Закона, ответ на указанное обращение направлен заявительнице посредством электронной почты 11.11.2016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гласно ч.1 ст.14 Закона,  письменные обращения считаются рассмотренными по существу, если рассмотрены все изложенные в них вопросы, приняты надлежащие меры по защите, обеспечению реализации, восстановлению прав, свобод и (или) законных интересов заявителей и им направлены письменные ответы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12.05.2017 в книгу замечаний и предложений Богдановского сельского исполнительного комитета, под порядковым номером 4, гражданкой Л. внесено замечание по вопросам приватизации ее соседом Сочневым В.И. придомового земельного участка, смежного с земельным участком заявительницы, а также по вопросам законности размещения хозяйственной постройки (бани) С., рядом с сараем, в котором осуществляется содержание КРС и хранение сена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24.05.2017 заявительнице направлен письменный ответ, который содержит лишь разъяснения по вопросам выделения гражданину С. земельного участка, являющегося предметом спора.</w:t>
      </w:r>
    </w:p>
    <w:p>
      <w:pPr>
        <w:pStyle w:val="Newncpi"/>
        <w:ind w:firstLine="709"/>
        <w:rPr/>
      </w:pPr>
      <w:r>
        <w:rPr>
          <w:sz w:val="30"/>
          <w:szCs w:val="30"/>
        </w:rPr>
        <w:t xml:space="preserve">Таким образом, в нарушение требований ст.14 Закона, вопрос законности размещения хозяйственной постройки (бани) С., рядом с сараем, в котором осуществляется содержание КРС и хранение сена, обозначенный в обращении Л., не рассмотрен и информации по указанному вопросу в ответе не имеется, что в дальнейшем повлекло обращение указанной гражданки в прокуратуру Сенненского района для защиты своих нарушенных прав и охраняемых законом интересов.     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30"/>
          <w:szCs w:val="30"/>
        </w:rPr>
        <w:t>По выявленным нарушениям председателю Богдановского сельского исполнительного комитета внесено представление. По результатам его рассмотрения к должностному лицу, допустившему нарушения законодательства применена мера дисциплинарного взыскания в виде замечания.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Также, работа по исполнению требований законодательства об обращениях граждан и юридических лиц изучена при проведении проверки в РУП «Витебскоблдорстрой» филиал «Сенненское ДРСУ №146»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соответствии с п.1 ст.6 Закона Республики Беларусь «Об обращениях граждан и юридических лиц», в организациях проводится личный прием граждан, их представителей, представителей юридических лиц. Информация о времени и месте проведения личного приема, а при наличии предварительной записи на личный прием  – о порядке ее осуществления размещается в организациях в общедоступных местах (на информационных стендах, табло и (или) иным способом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ходе проверки установлено, что в нарушение указанных требований законодательства информация о времени и месте проведения личного приема в РУП «Витебскоблдорстрой» филиал «Сенненское ДРСУ №146», а также информация о предварительной записи на личный прием, не размещена. 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 выявленным нарушениям руководителю филиала «Сенненское ДРСУ №146» внесено предписание.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>Помощник прокурора района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юрист 2 класса</w:t>
        <w:tab/>
        <w:tab/>
        <w:tab/>
        <w:tab/>
        <w:tab/>
        <w:tab/>
        <w:t xml:space="preserve">     </w:t>
        <w:tab/>
        <w:t xml:space="preserve">   С.В.Подалинский</w:t>
      </w:r>
    </w:p>
    <w:p>
      <w:pPr>
        <w:pStyle w:val="Normal"/>
        <w:spacing w:lineRule="exact" w:line="240"/>
        <w:jc w:val="both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</w:pPr>
    <w:rPr>
      <w:rFonts w:ascii="Arial" w:hAnsi="Arial" w:eastAsia="Calibri" w:cs="Arial"/>
      <w:sz w:val="20"/>
      <w:lang w:val="en-Z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49:00Z</dcterms:created>
  <dc:creator>SOPRB</dc:creator>
  <dc:description/>
  <cp:keywords/>
  <dc:language>en-US</dc:language>
  <cp:lastModifiedBy>BEGLION</cp:lastModifiedBy>
  <cp:lastPrinted>2017-07-27T18:01:00Z</cp:lastPrinted>
  <dcterms:modified xsi:type="dcterms:W3CDTF">2017-08-11T12:04:00Z</dcterms:modified>
  <cp:revision>55</cp:revision>
  <dc:subject/>
  <dc:title/>
</cp:coreProperties>
</file>