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и укусе змеи необходимо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покоить пострадавшего и уложить на горизонтальную поверхность. Это замедлит кровоток и распространение я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нять с конечности все украшения для предупреждения сдавливания тканей при нарастании оте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ожить тугую, давящую повязку выше места уку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здвижить укушенную конечность лонгетой или импровизированной шин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авать пострадавшему большое количество жидкости. Обильное питье уменьшит концентрацию попавших в кровь токсин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Чего не стоит делать при укусе зме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употреблять алкогольные напит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уетиться, подвергаться физическим нагрузк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кладывать жгут на конечность, что нарушит кровоснабжение пораженных тканей, тем самым усугубит некротические изменения ко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оизводить надрезы кожи в области оте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жигать место укуса, это не дает результата, лишь увеличивает площадь пораженных ткан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кладывать теплые компрес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33:00Z</dcterms:created>
  <dc:creator>Zver</dc:creator>
  <dc:description/>
  <cp:keywords/>
  <dc:language>en-US</dc:language>
  <cp:lastModifiedBy>BEGLION</cp:lastModifiedBy>
  <dcterms:modified xsi:type="dcterms:W3CDTF">2016-09-13T06:33:00Z</dcterms:modified>
  <cp:revision>2</cp:revision>
  <dc:subject/>
  <dc:title/>
</cp:coreProperties>
</file>