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106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Normal"/>
        <w:spacing w:lineRule="exact" w:line="280" w:before="0" w:after="0"/>
        <w:ind w:left="106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нненского районного исполнительного комитета</w:t>
      </w:r>
    </w:p>
    <w:p>
      <w:pPr>
        <w:pStyle w:val="Normal"/>
        <w:spacing w:lineRule="exact" w:line="280" w:before="0" w:after="0"/>
        <w:ind w:left="11328" w:firstLine="708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С.А.Галынчик</w:t>
      </w:r>
    </w:p>
    <w:p>
      <w:pPr>
        <w:pStyle w:val="Normal"/>
        <w:spacing w:lineRule="exact" w:line="280" w:before="0" w:after="0"/>
        <w:ind w:left="10620" w:hanging="0"/>
        <w:rPr/>
      </w:pPr>
      <w:r>
        <w:rPr>
          <w:rFonts w:cs="Times New Roman" w:ascii="Times New Roman" w:hAnsi="Times New Roman"/>
          <w:sz w:val="30"/>
          <w:szCs w:val="30"/>
        </w:rPr>
        <w:t>14.01.2020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алендарный график</w:t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вовлечению в хозяйственный оборот объектов недвижимого имущества</w:t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u w:val="single"/>
        </w:rPr>
        <w:t>Сенненский районный исполнительный комитет</w:t>
      </w:r>
    </w:p>
    <w:p>
      <w:pPr>
        <w:pStyle w:val="A0"/>
        <w:jc w:val="center"/>
        <w:rPr/>
      </w:pPr>
      <w:r>
        <w:rPr>
          <w:rStyle w:val="Podstrochnik"/>
        </w:rPr>
        <w:t>(наименование государственного органа, государственной организации, местного исполнительного комитета)</w:t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8081"/>
        <w:gridCol w:w="1418"/>
        <w:gridCol w:w="960"/>
        <w:gridCol w:w="1435"/>
        <w:gridCol w:w="1573"/>
        <w:gridCol w:w="2126"/>
      </w:tblGrid>
      <w:tr>
        <w:trPr>
          <w:trHeight w:val="25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а управления, сведения о балансодержателе (наименование, почтовый адрес, УНП, номер телефона), сведения об объекте недвижимого имущества (наименование, адрес местонахождения, инвентарный номер по государственной регистрации в едином государственном регистре недвижимого имущества, прав на него и сделок с ним, а при ее отсутствии - по бухгалтерскому учету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 какого времени не используется (месяц, год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/неиспользуемая площадь имущества (кв. м.)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особ вовлечения имущества в хозяйственный оборот 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вовлечения имущества в хозяйственный оборот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тветственные за вовлечение имущества в хозяйственный оборот (фамилия, имя, отчество (при наличии), должность)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енский районный исполнительный комитет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Сенненского райисполкома, г. Сенно, ул. Карла Маркса, д.2, УНП 300027171, тел. 802135-41261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ГУО «Ульяновичский детский сад Сенненского района», Сенненский район, Богдановский с/с, аг. Ульяновичи, ул. Центральная д.6 (2 здания), инв. № 242/С-7162, инв. № 242/С-71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6/3406,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люгина Е.А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УО ”Мощенская детский сад-средняя школа Сенненского района“ , Сенненский район, Ходцевский с/с, д. Мощены,.2, инв. № 242/С-75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8,4/2258,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илюгина Е.А. начальник отдела 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ГУО «Немойтовский детский сад-базовая школа Сенненского района»,  Сенненский район, Немойтовский с/с, аг. Немойта, ул.Сенненская,1 (3 здания), инв. № 242/С-70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,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,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люгина Е.А. начальник отдела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ненское районное унитарное предприятие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нно, ул. Октябрьская, д. 149 УНП 300026969, 802135- 41376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ое строение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дание лечебного корпу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нненский район, Богушевский с/с, д.Заветное, ул.Санаторная, 18  инв. №244/С-51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0/1180,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 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ищеблока, клуба, столовой, игровой, Сенненский район, Богушевский с/с, д. Заветное, ул. Санаторная, 16,инв. № 244/С-51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,9/ 529,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учебного класса №8, Сенненский район, Богушевский с/с, д. Заветное, ул. Санаторная, 16/1, инв. № 244/С-54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квартал 2020 г.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.Сенно, ул. Карла Маркса, д. 2, УНП 300027222, тел, 802135- 41890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, Сенненский район, Немойтовский с/с, д. Рясно, инв. № 242/С-59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0/ 242,0 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, Сенненский район, Немойтовский с/с, д. Рясно, инв. № 242/С-5948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строений бывшей почтовой станции: «Здание станционного дома» и «Здание флигеля для ямщиков», Сенненский район, аг. Богушевский с/с, д. Погребенка, 2, 2/1,  инв. № 01010035, 010100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/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о подлежит вовлечению в хозяйственный оборот объектов пут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ажи 9, в том числе не проданных в предыдущие годы по начальной цене 0, со снижением начальной цены не более чем на 50 процентов 0, со снижением не более чем на 80 процентов 0, за одну базовую величину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дачи в аренду 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ачи в безвозмездное пользование 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чи без перехода права собственности 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ачи из собственности Республики Беларусь в коммунальную собственность 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чи из коммунальной собственности в собственность Республики Беларусь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ачи из собственности одной административно-территориальной единицы в собственность другой административно-территориальной единицы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возмездной передачи в частную собственность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е имущества в уставный фонд 0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strochnik">
    <w:name w:val="podstrochnik"/>
    <w:qFormat/>
    <w:rPr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sz w:val="24"/>
      <w:szCs w:val="24"/>
    </w:rPr>
  </w:style>
  <w:style w:type="paragraph" w:styleId="Nentitle">
    <w:name w:val="nen_title"/>
    <w:basedOn w:val="Normal"/>
    <w:qFormat/>
    <w:pPr>
      <w:spacing w:lineRule="auto" w:line="240" w:before="400" w:after="4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49:00Z</dcterms:created>
  <dc:creator>ekatser</dc:creator>
  <dc:description/>
  <cp:keywords/>
  <dc:language>en-US</dc:language>
  <cp:lastModifiedBy>Екатерина В. Кацер</cp:lastModifiedBy>
  <cp:lastPrinted>2020-01-30T09:21:00Z</cp:lastPrinted>
  <dcterms:modified xsi:type="dcterms:W3CDTF">2020-09-03T07:50:00Z</dcterms:modified>
  <cp:revision>3</cp:revision>
  <dc:subject/>
  <dc:title/>
</cp:coreProperties>
</file>