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ечень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используемых объектов ИМНС по Оршанскому району, расположенных в г. Сенно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61"/>
        <w:gridCol w:w="1932"/>
        <w:gridCol w:w="1320"/>
        <w:gridCol w:w="27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именование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ощадь, кв.м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стонахож-дени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рядок сдачи в аренду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арактеристика площад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мещение 4-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,2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итеб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. Сен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Октябрьская, д. 116-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ямой договор аренды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олированные помещения, находящиеся на         3-м этаже административного здания, имеется водопровод, канализация, электроосвещени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мещение 4-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,5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мещение 4-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,3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мещение 4-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2,0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мещение 4-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4,7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мещение 4-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,4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мещение 4-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2,4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20:00Z</dcterms:created>
  <dc:creator>user</dc:creator>
  <dc:description/>
  <cp:keywords/>
  <dc:language>en-US</dc:language>
  <cp:lastModifiedBy>Екатерина В. Кацер</cp:lastModifiedBy>
  <cp:lastPrinted>2018-10-17T09:51:00Z</cp:lastPrinted>
  <dcterms:modified xsi:type="dcterms:W3CDTF">2020-09-03T07:20:00Z</dcterms:modified>
  <cp:revision>2</cp:revision>
  <dc:subject/>
  <dc:title/>
</cp:coreProperties>
</file>