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spacing w:lineRule="exact" w:line="240" w:before="120" w:after="120"/>
        <w:ind w:left="10773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40" w:before="120" w:after="120"/>
        <w:ind w:left="10773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ТВЕРЖДЕНО</w:t>
      </w:r>
    </w:p>
    <w:p>
      <w:pPr>
        <w:pStyle w:val="Normal"/>
        <w:tabs>
          <w:tab w:val="clear" w:pos="708"/>
          <w:tab w:val="left" w:pos="6804" w:leader="none"/>
        </w:tabs>
        <w:spacing w:lineRule="exact" w:line="240" w:before="120" w:after="0"/>
        <w:ind w:left="10773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шение</w:t>
      </w:r>
    </w:p>
    <w:p>
      <w:pPr>
        <w:pStyle w:val="Normal"/>
        <w:tabs>
          <w:tab w:val="clear" w:pos="708"/>
          <w:tab w:val="left" w:pos="6804" w:leader="none"/>
        </w:tabs>
        <w:spacing w:lineRule="exact" w:line="240" w:before="0" w:after="0"/>
        <w:ind w:left="10773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енненского районного</w:t>
      </w:r>
    </w:p>
    <w:p>
      <w:pPr>
        <w:pStyle w:val="Normal"/>
        <w:tabs>
          <w:tab w:val="clear" w:pos="708"/>
          <w:tab w:val="left" w:pos="6804" w:leader="none"/>
        </w:tabs>
        <w:spacing w:lineRule="exact" w:line="240" w:before="0" w:after="0"/>
        <w:ind w:left="10773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нительного комитета</w:t>
      </w:r>
    </w:p>
    <w:p>
      <w:pPr>
        <w:pStyle w:val="Normal"/>
        <w:tabs>
          <w:tab w:val="clear" w:pos="708"/>
          <w:tab w:val="left" w:pos="6804" w:leader="none"/>
        </w:tabs>
        <w:spacing w:lineRule="exact" w:line="240" w:before="0" w:after="0"/>
        <w:ind w:left="10773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0.01.2020 № 38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 w:before="0" w:after="0"/>
        <w:ind w:left="567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ЕЧЕНЬ</w:t>
      </w:r>
    </w:p>
    <w:p>
      <w:pPr>
        <w:pStyle w:val="Normal"/>
        <w:tabs>
          <w:tab w:val="clear" w:pos="708"/>
          <w:tab w:val="left" w:pos="6804" w:leader="none"/>
        </w:tabs>
        <w:spacing w:lineRule="exact" w:line="240" w:before="0" w:after="0"/>
        <w:ind w:right="663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еиспользуемого и неэффективно используемого имущества, </w:t>
      </w:r>
      <w:r>
        <w:rPr>
          <w:rFonts w:cs="Times New Roman" w:ascii="Times New Roman" w:hAnsi="Times New Roman"/>
          <w:spacing w:val="6"/>
          <w:sz w:val="30"/>
          <w:szCs w:val="30"/>
        </w:rPr>
        <w:t>находящегося в собственности Сенненского района, предстоящего списанию (сносу)</w:t>
      </w:r>
    </w:p>
    <w:p>
      <w:pPr>
        <w:pStyle w:val="Normal"/>
        <w:tabs>
          <w:tab w:val="clear" w:pos="708"/>
          <w:tab w:val="left" w:pos="6804" w:leader="none"/>
        </w:tabs>
        <w:spacing w:lineRule="exact" w:line="240" w:before="0" w:after="0"/>
        <w:ind w:left="1701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6052"/>
        <w:gridCol w:w="1564"/>
        <w:gridCol w:w="1307"/>
        <w:gridCol w:w="1762"/>
        <w:gridCol w:w="1954"/>
        <w:gridCol w:w="1939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п/п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-28" w:right="-45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Наименование органа управления, сведения о балансодержателе – наименование, почтовый адрес, УНП), сведения об объекте (наименование, адрес местонахождения, инвентарный номер по государственной регистрации, </w:t>
            </w:r>
          </w:p>
          <w:p>
            <w:pPr>
              <w:pStyle w:val="Normal"/>
              <w:spacing w:lineRule="exact" w:line="280" w:before="0" w:after="0"/>
              <w:ind w:left="-28" w:right="-45" w:hanging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а при ее отсутствии – по бухгалтерском учету)</w:t>
            </w:r>
          </w:p>
          <w:p>
            <w:pPr>
              <w:pStyle w:val="Normal"/>
              <w:spacing w:lineRule="exact" w:line="280" w:before="0" w:after="0"/>
              <w:ind w:left="-28" w:right="-45" w:hanging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-28" w:right="-45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С какого времени не используется (месяц, год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-28" w:right="-45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Общая площадь (кв. м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 w:before="0" w:after="0"/>
              <w:ind w:left="-28" w:right="-45" w:hanging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Планируемый срок списания (сноса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 w:before="0" w:after="0"/>
              <w:ind w:left="-28" w:right="-45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Ответственные лица (должность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 w:before="0" w:after="0"/>
              <w:ind w:left="-28" w:right="-45" w:hanging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Источник финансирования</w:t>
            </w:r>
          </w:p>
        </w:tc>
      </w:tr>
      <w:tr>
        <w:trPr>
          <w:trHeight w:val="38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35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</w:r>
          </w:p>
        </w:tc>
        <w:tc>
          <w:tcPr>
            <w:tcW w:w="14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образованию Сенненского районного исполнительного комитета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енно, ул. Карла Маркса, д. 2, УНП 300027171, тел. 80213541261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1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зданий (5 шт.) школы Сенненский район, Немойтовский с/с, д. Пурплев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9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 квартал 2020 г.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чальник отдел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ненское районное унитарное предприятие жилищно-коммунального хозяйства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енно, ул. Октябрьская, д. 149 УНП 300026969, 80213541376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1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лад масел, Сенненский район,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Дружба, инв. № 00046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квартал 2020 г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ректор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бственные средств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2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ание конюшни, Сенненский район, Богушевский с/с, д. Заветное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квартал 2020 г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ректор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бственные средства</w:t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ненский районный исполнительный комитет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енно, ул. Карла Маркса, д. 2, УНП 300027582, тел. 8021354144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1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лад-мастерские Сенненский район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Алексиничи, инв. № 010100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,2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квартал 2020 г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яющий делам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2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вес для хранения сена Сенненский район,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Турьево, инв. № 010100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8,5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квартал 2020 г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яющий делам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3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осклад Сенненский район, д. Алексиничи, инв. № 0101003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,1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квартал 2020 г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яющий делам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4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ятник Сенненский район, д. Алексиничи, инв. № 01010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,6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квартал 2020 г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яющий делам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5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напорная башня, Сенненский район,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есочанка, инв. № 011100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квартал 2020 г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яющий делам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6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напорная башня, Сенненский район,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астушки, инв. № 0111000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квартал 2020 г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яющий делам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7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напорная башня, Сенненский район,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ичино, инв. № 01110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квартал 2020 г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яющий делам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8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шня артезианской скважины, Сенненский район, д. Пурплево, инв. № 011100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квартал 2020 г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яющий делам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9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мбар, Сенненский район, д. Пурплево, инв.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0100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квартал 2020 г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яющий делам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10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тебаза, Сенненский район, д. Алексиничи, инв. № 01010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квартал 2020 г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яющий делам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3z0">
    <w:name w:val="WW8Num3z0"/>
    <w:qFormat/>
    <w:rPr>
      <w:b w:val="false"/>
      <w:i w:val="false"/>
      <w:sz w:val="26"/>
      <w:szCs w:val="26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  <w:ind w:left="360" w:hanging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30"/>
      <w:szCs w:val="30"/>
      <w:lang w:val="ru-RU" w:bidi="ar-SA" w:eastAsia="zh-CN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right="-2" w:firstLine="993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8">
    <w:name w:val="table8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7:43:00Z</dcterms:created>
  <dc:creator>313</dc:creator>
  <dc:description/>
  <cp:keywords/>
  <dc:language>en-US</dc:language>
  <cp:lastModifiedBy>BEGLION</cp:lastModifiedBy>
  <cp:lastPrinted>2020-01-30T16:07:00Z</cp:lastPrinted>
  <dcterms:modified xsi:type="dcterms:W3CDTF">2020-02-03T07:59:00Z</dcterms:modified>
  <cp:revision>29</cp:revision>
  <dc:subject/>
  <dc:title/>
</cp:coreProperties>
</file>