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Информация о порядке, времени и месте личного приёма граждан, в том числе индивидуальных предпринимателей, их представителей, представителей юридических лиц руководством финансового отдела Сенненского районного исполнительного комитета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1915</wp:posOffset>
                </wp:positionV>
                <wp:extent cx="6570980" cy="1765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0980" cy="176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1"/>
                              <w:gridCol w:w="2693"/>
                              <w:gridCol w:w="1276"/>
                              <w:gridCol w:w="1984"/>
                              <w:gridCol w:w="198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34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ГРАФИК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личного приема граждан, их представителей и представителей юридических лиц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руководством финансового отдела Сенненского районного исполнительного комит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Занимаемая должность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кабинет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Дни и время приема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телеф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финансового отдел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Зезюл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Юлия Георгиев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, 3 сре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с 8.00 - 13.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5-58-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Заместитель начальник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Гончаро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Елена Владимиров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, 4 сре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с 8.00 - 13.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5-52-8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4pt;height:139pt;mso-wrap-distance-left:9pt;mso-wrap-distance-right:9pt;mso-wrap-distance-top:0pt;mso-wrap-distance-bottom:0pt;margin-top:6.45pt;mso-position-vertical-relative:text;margin-left:1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1"/>
                        <w:gridCol w:w="2693"/>
                        <w:gridCol w:w="1276"/>
                        <w:gridCol w:w="1984"/>
                        <w:gridCol w:w="198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34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ГРАФИК</w:t>
                            </w:r>
                          </w:p>
                          <w:p>
                            <w:pPr>
                              <w:pStyle w:val="Heading3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личного приема граждан, их представителей и представителей юридических лиц</w:t>
                            </w:r>
                          </w:p>
                          <w:p>
                            <w:pPr>
                              <w:pStyle w:val="Heading3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руководством финансового отдела Сенненского районного исполнительного комит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Занимаемая должность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кабинет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Дни и время приема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телеф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финансового отдел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Зезюли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Юлия Георгиевн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, 3 сред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с 8.00 - 13.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5-58-0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Заместитель начальник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Гончаров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Елена Владимировн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, 4 сред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с 8.00 - 13.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5-52-8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Личный прием осуществляется по предварительной записи. Предварительную запись производит главный экономист сектора планирования и исполнения бюджета финансового отдела райисполкома ИВАШКОВА Анастасия Валерьевна (в случае ее временного отсутствия заведующий сектором планирования и исполнения бюджета финансового отдела райисполкома ГОРБАЧЕВА Валентина Васильевна) в кабинете №52 либо по телефону 5-62-63 ежедневно по будням в течение рабочего дня с 8.00 до 13.00 и с 14.00 до 17.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устном обращении в ходе личного приема заявителям необходимо предъявить документы, удостоверяющие личность, а для представителей заявителей также документы, подтверждающие их полномочия.</w:t>
      </w:r>
    </w:p>
    <w:p>
      <w:pPr>
        <w:pStyle w:val="TextBody"/>
        <w:ind w:firstLine="709"/>
        <w:rPr/>
      </w:pPr>
      <w:r>
        <w:rPr>
          <w:rStyle w:val="Style12"/>
          <w:bCs/>
          <w:color w:val="000000"/>
          <w:sz w:val="28"/>
          <w:szCs w:val="28"/>
          <w:lang w:val="ru-RU"/>
        </w:rPr>
        <w:t xml:space="preserve">Рассмотрение обращений граждан, </w:t>
      </w:r>
      <w:r>
        <w:rPr>
          <w:color w:val="000000"/>
          <w:sz w:val="28"/>
          <w:szCs w:val="28"/>
        </w:rPr>
        <w:t>в том числе индивидуальных предпринимателей, их представителей, представителей юридических лиц осуществляется н</w:t>
      </w:r>
      <w:r>
        <w:rPr>
          <w:rStyle w:val="Style12"/>
          <w:bCs/>
          <w:color w:val="000000"/>
          <w:sz w:val="28"/>
          <w:szCs w:val="28"/>
          <w:lang w:val="ru-RU"/>
        </w:rPr>
        <w:t>а основании Закона Республики Беларусь от 18 июля 2011 г. № 300-З ”Об обращениях граждан и юридических лиц“, Указа Президента Республики Беларусь от 15 октября 2007 г. № 498 ”О дополнительных мерах по работе с обращениями граждан и юридических лиц“.</w:t>
      </w:r>
    </w:p>
    <w:sectPr>
      <w:type w:val="nextPage"/>
      <w:pgSz w:w="11906" w:h="16838"/>
      <w:pgMar w:left="567" w:right="285" w:gutter="0" w:header="0" w:top="284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4"/>
      <w:szCs w:val="3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2:21:00Z</dcterms:created>
  <dc:creator>user</dc:creator>
  <dc:description/>
  <cp:keywords/>
  <dc:language>en-US</dc:language>
  <cp:lastModifiedBy>Дождик</cp:lastModifiedBy>
  <dcterms:modified xsi:type="dcterms:W3CDTF">2020-09-02T12:21:00Z</dcterms:modified>
  <cp:revision>2</cp:revision>
  <dc:subject/>
  <dc:title/>
</cp:coreProperties>
</file>