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ge">
              <wp:posOffset>10875645</wp:posOffset>
            </wp:positionV>
            <wp:extent cx="745236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емельных участках, подобранных и предполагаемых для включения в перечень земельных участков под реализации инвестпро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нненск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1 сентя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984"/>
        <w:gridCol w:w="2410"/>
        <w:gridCol w:w="3260"/>
        <w:gridCol w:w="2552"/>
        <w:gridCol w:w="1701"/>
      </w:tblGrid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зем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и транспор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е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1 м²,              </w:t>
            </w:r>
            <w:r>
              <w:rPr>
                <w:sz w:val="20"/>
                <w:szCs w:val="20"/>
                <w:lang w:val="en-US"/>
              </w:rPr>
              <w:t>US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нно, вблизи        ул. Октябрь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алеко от районной больн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бытового обслуживания, оказания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подключения в радиу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, асфальтированная у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ектропередач напряжением до 100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нно, вблизи           ул. Завод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го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подключения в радиусе 300 м, асфальтированная у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ектропередач напряжением до 100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мойтовский        сельсовет, вблизи д.Ве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размещения ветроэнергетических установок (ВЭ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сети и социальная инфраструктура отсутствуют, асфальтированная дорога, ЛЭ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цкий сельсовет, вблизи д.Менют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троительства молочно-товарной фермы (МТФ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сети и социальная инфраструктура отсутствуют, рядом асфальтированная дорога </w:t>
              <w:br/>
              <w:t>Р-15, ЛЭ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гушевский         сельсовет, д. Завет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троительства квартала индивидуальной жилой застр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сети и социальная инфраструктура 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, на природных территориях, подлежащих специальной охране          (оз. Серокорот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40" w:before="0" w:after="135"/>
        <w:jc w:val="center"/>
        <w:rPr>
          <w:rStyle w:val="StrongEmphasis"/>
          <w:rFonts w:ascii="Tahoma" w:hAnsi="Tahoma" w:cs="Tahoma"/>
          <w:color w:val="4F4F4F"/>
          <w:sz w:val="21"/>
          <w:szCs w:val="21"/>
        </w:rPr>
      </w:pPr>
      <w:r>
        <w:rPr>
          <w:rFonts w:cs="Tahoma"/>
        </w:rPr>
      </w:r>
    </w:p>
    <w:p>
      <w:pPr>
        <w:pStyle w:val="Normal"/>
        <w:rPr>
          <w:rStyle w:val="StrongEmphasis"/>
          <w:rFonts w:ascii="Tahoma" w:hAnsi="Tahoma" w:cs="Tahoma"/>
          <w:color w:val="4F4F4F"/>
          <w:sz w:val="21"/>
          <w:szCs w:val="21"/>
        </w:rPr>
      </w:pPr>
      <w:r>
        <w:rPr/>
      </w:r>
    </w:p>
    <w:sectPr>
      <w:type w:val="nextPage"/>
      <w:pgSz w:orient="landscape" w:w="16838" w:h="11906"/>
      <w:pgMar w:left="567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40"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14:00Z</dcterms:created>
  <dc:creator>1</dc:creator>
  <dc:description/>
  <dc:language>en-US</dc:language>
  <cp:lastModifiedBy>EKovalevskaya</cp:lastModifiedBy>
  <cp:lastPrinted>2018-10-01T08:50:00Z</cp:lastPrinted>
  <dcterms:modified xsi:type="dcterms:W3CDTF">2020-09-01T05:14:00Z</dcterms:modified>
  <cp:revision>2</cp:revision>
  <dc:subject/>
  <dc:title/>
</cp:coreProperties>
</file>