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Документ предоставлен </w:t>
      </w:r>
      <w:hyperlink r:id="rId2">
        <w:r>
          <w:rPr>
            <w:rStyle w:val="InternetLink"/>
            <w:rFonts w:cs="Times New Roman" w:ascii="Times New Roman" w:hAnsi="Times New Roman"/>
            <w:color w:val="0000FF"/>
          </w:rPr>
          <w:t>КонсультантПлюс</w:t>
        </w:r>
      </w:hyperlink>
      <w:r>
        <w:rPr>
          <w:rFonts w:cs="Times New Roman" w:ascii="Times New Roman" w:hAnsi="Times New Roman"/>
        </w:rPr>
        <w:b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bookmarkStart w:id="0" w:name="Par1"/>
      <w:bookmarkEnd w:id="0"/>
      <w:r>
        <w:rPr>
          <w:rFonts w:cs="Calibri"/>
        </w:rPr>
        <w:t>Зарегистрировано в Национальном реестре правовых акт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Республики Беларусь 28 августа 2014 г. N 8/29045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СТАНОВЛЕНИЕ МИНИСТЕРСТВА ТОРГОВЛИ РЕСПУБЛИКИ БЕЛАРУС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29 июля 2014 г. N 2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Б УТВЕРЖДЕНИИ ИНСТРУКЦИИ О ПОРЯДКЕ КЛАССИФИКАЦИИ ОБЪЕКТОВ ОБЩЕСТВЕННОГО ПИТАНИЯ ПО ТИПАМ И КЛАССАМ, УСТАНОВЛЕНИИ КРИТЕРИЕВ ОТНЕСЕНИЯ ОБЪЕКТОВ ОБЩЕСТВЕННОГО ПИТАНИЯ К КЛАССАМ И ПОДРАЗДЕЛЕНИЯ ИХ НА ТИПЫ И ПРИЗНАНИИ УТРАТИВШИМИ СИЛУ НЕКОТОРЫХ ПОСТАНОВЛЕНИЙ МИНИСТЕРСТВА ТОРГОВЛИ РЕСПУБЛИКИ БЕЛАРУС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На основании </w:t>
      </w:r>
      <w:hyperlink r:id="rId3">
        <w:r>
          <w:rPr>
            <w:rStyle w:val="InternetLink"/>
            <w:rFonts w:cs="Calibri"/>
            <w:color w:val="0000FF"/>
          </w:rPr>
          <w:t>абзаца пятого подпункта 1.10 пункта 1 статьи 7</w:t>
        </w:r>
      </w:hyperlink>
      <w:r>
        <w:rPr>
          <w:rFonts w:cs="Calibri"/>
        </w:rPr>
        <w:t xml:space="preserve"> Закона Республики Беларусь от 8 января 2014 года "О государственном регулировании торговли и общественного питания в Республике Беларусь", </w:t>
      </w:r>
      <w:hyperlink r:id="rId4">
        <w:r>
          <w:rPr>
            <w:rStyle w:val="InternetLink"/>
            <w:rFonts w:cs="Calibri"/>
            <w:color w:val="0000FF"/>
          </w:rPr>
          <w:t>подпункта 5.6 пункта 5</w:t>
        </w:r>
      </w:hyperlink>
      <w:r>
        <w:rPr>
          <w:rFonts w:cs="Calibri"/>
        </w:rPr>
        <w:t xml:space="preserve"> Положения о Министерстве торговли Республики Беларусь, утвержденного постановлением Совета Министров Республики Беларусь от 25 июня 2013 г. N 527 "Вопросы Министерства торговли Республики Беларусь", Министерство торговли Республики Беларусь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Утвердить прилагаемую </w:t>
      </w:r>
      <w:hyperlink w:anchor="Par2508">
        <w:r>
          <w:rPr>
            <w:rStyle w:val="InternetLink"/>
            <w:rFonts w:cs="Calibri"/>
            <w:color w:val="0000FF"/>
          </w:rPr>
          <w:t>Инструкцию</w:t>
        </w:r>
      </w:hyperlink>
      <w:r>
        <w:rPr>
          <w:rFonts w:cs="Calibri"/>
        </w:rPr>
        <w:t xml:space="preserve"> о порядке классификации объектов общественного питания по типам и класс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Установить, что критериями отнесения объектов общественного питания к классам и подразделения их на типы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архитектурно-планировочное решение и оформление ресторанов, кафе, баров различных классов согласно </w:t>
      </w:r>
      <w:hyperlink w:anchor="Par42">
        <w:r>
          <w:rPr>
            <w:rStyle w:val="InternetLink"/>
            <w:rFonts w:cs="Calibri"/>
            <w:color w:val="0000FF"/>
          </w:rPr>
          <w:t>приложению 1</w:t>
        </w:r>
      </w:hyperlink>
      <w:r>
        <w:rPr>
          <w:rFonts w:cs="Calibri"/>
        </w:rPr>
        <w:t xml:space="preserve"> к настоящему постановлению, объектов общественного питания иных типов - согласно </w:t>
      </w:r>
      <w:hyperlink w:anchor="Par294">
        <w:r>
          <w:rPr>
            <w:rStyle w:val="InternetLink"/>
            <w:rFonts w:cs="Calibri"/>
            <w:color w:val="0000FF"/>
          </w:rPr>
          <w:t>приложению 2</w:t>
        </w:r>
      </w:hyperlink>
      <w:r>
        <w:rPr>
          <w:rFonts w:cs="Calibri"/>
        </w:rPr>
        <w:t xml:space="preserve">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материально-техническая оснащенность ресторанов, кафе, баров различных классов согласно </w:t>
      </w:r>
      <w:hyperlink w:anchor="Par483">
        <w:r>
          <w:rPr>
            <w:rStyle w:val="InternetLink"/>
            <w:rFonts w:cs="Calibri"/>
            <w:color w:val="0000FF"/>
          </w:rPr>
          <w:t>приложению 3</w:t>
        </w:r>
      </w:hyperlink>
      <w:r>
        <w:rPr>
          <w:rFonts w:cs="Calibri"/>
        </w:rPr>
        <w:t xml:space="preserve"> к настоящему постановлению, объектов общественного питания иных типов - согласно </w:t>
      </w:r>
      <w:hyperlink w:anchor="Par1253">
        <w:r>
          <w:rPr>
            <w:rStyle w:val="InternetLink"/>
            <w:rFonts w:cs="Calibri"/>
            <w:color w:val="0000FF"/>
          </w:rPr>
          <w:t>приложению 4</w:t>
        </w:r>
      </w:hyperlink>
      <w:r>
        <w:rPr>
          <w:rFonts w:cs="Calibri"/>
        </w:rPr>
        <w:t xml:space="preserve">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формы и методы обслуживания покупателей, квалификация работников, их обеспеченность форменной одеждой и обувью, организация музыкального обслуживания в ресторанах, кафе, барах различных классов согласно </w:t>
      </w:r>
      <w:hyperlink w:anchor="Par1720">
        <w:r>
          <w:rPr>
            <w:rStyle w:val="InternetLink"/>
            <w:rFonts w:cs="Calibri"/>
            <w:color w:val="0000FF"/>
          </w:rPr>
          <w:t>приложению 5</w:t>
        </w:r>
      </w:hyperlink>
      <w:r>
        <w:rPr>
          <w:rFonts w:cs="Calibri"/>
        </w:rPr>
        <w:t xml:space="preserve"> к настоящему постановлению, в объектах общественного питания иных типов - согласно </w:t>
      </w:r>
      <w:hyperlink w:anchor="Par2019">
        <w:r>
          <w:rPr>
            <w:rStyle w:val="InternetLink"/>
            <w:rFonts w:cs="Calibri"/>
            <w:color w:val="0000FF"/>
          </w:rPr>
          <w:t>приложению 6</w:t>
        </w:r>
      </w:hyperlink>
      <w:r>
        <w:rPr>
          <w:rFonts w:cs="Calibri"/>
        </w:rPr>
        <w:t xml:space="preserve">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оформление меню, ассортимент продукции общественного питания в ресторанах, кафе, барах различных классов согласно </w:t>
      </w:r>
      <w:hyperlink w:anchor="Par2178">
        <w:r>
          <w:rPr>
            <w:rStyle w:val="InternetLink"/>
            <w:rFonts w:cs="Calibri"/>
            <w:color w:val="0000FF"/>
          </w:rPr>
          <w:t>приложению 7</w:t>
        </w:r>
      </w:hyperlink>
      <w:r>
        <w:rPr>
          <w:rFonts w:cs="Calibri"/>
        </w:rPr>
        <w:t xml:space="preserve"> к настоящему постановлению, в объектах общественного питания иных типов - согласно </w:t>
      </w:r>
      <w:hyperlink w:anchor="Par2379">
        <w:r>
          <w:rPr>
            <w:rStyle w:val="InternetLink"/>
            <w:rFonts w:cs="Calibri"/>
            <w:color w:val="0000FF"/>
          </w:rPr>
          <w:t>приложению 8</w:t>
        </w:r>
      </w:hyperlink>
      <w:r>
        <w:rPr>
          <w:rFonts w:cs="Calibri"/>
        </w:rPr>
        <w:t xml:space="preserve">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Признать утратившими силу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5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Министерства торговли Республики Беларусь от 4 октября 2010 г. N 26 "Об утверждении Инструкции по классификации торговых объектов общественного питания" (Национальный реестр правовых актов Республики Беларусь, 2010 г., N 292, 8/22996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6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Министерства торговли Республики Беларусь от 3 августа 2012 г. N 22 "О внесении изменений и дополнений в постановление Министерства торговли Республики Беларусь от 4 октября 2010 г. N 26" (Национальный правовой Интернет-портал Республики Беларусь, 06.09.2012, 8/26344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7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Министерства торговли Республики Беларусь от 20 ноября 2013 г. N 29 "О внесении дополнения и изменений в постановление Министерства торговли Республики Беларусь от 4 октября 2010 г. N 26" (Национальный правовой Интернет-портал Республики Беларусь, 18.12.2013, 8/28148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" w:name="Par21"/>
      <w:bookmarkEnd w:id="1"/>
      <w:r>
        <w:rPr>
          <w:rFonts w:cs="Calibri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инистр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В.С.Чеканов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СОГЛАСОВАНО</w:t>
      </w:r>
    </w:p>
    <w:p>
      <w:pPr>
        <w:pStyle w:val="ConsPlusNonformat"/>
        <w:rPr/>
      </w:pPr>
      <w:r>
        <w:rPr/>
        <w:t>Председатель Правления</w:t>
      </w:r>
    </w:p>
    <w:p>
      <w:pPr>
        <w:pStyle w:val="ConsPlusNonformat"/>
        <w:rPr/>
      </w:pPr>
      <w:r>
        <w:rPr/>
        <w:t>Белорусского республиканского</w:t>
      </w:r>
    </w:p>
    <w:p>
      <w:pPr>
        <w:pStyle w:val="ConsPlusNonformat"/>
        <w:rPr/>
      </w:pPr>
      <w:r>
        <w:rPr/>
        <w:t>союза потребительских обществ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В.Н.Иван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rPr/>
      </w:pPr>
      <w:r>
        <w:rPr/>
        <w:t>28.07.201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2" w:name="Par36"/>
      <w:bookmarkEnd w:id="2"/>
      <w:r>
        <w:rPr>
          <w:rFonts w:cs="Calibri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Министерства торговл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еспублики Беларусь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29.07.2014 N 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3" w:name="Par42"/>
      <w:bookmarkEnd w:id="3"/>
      <w:r>
        <w:rPr>
          <w:rFonts w:cs="Calibri"/>
          <w:b/>
          <w:bCs/>
        </w:rPr>
        <w:t>АРХИТЕКТУРНО-ПЛАНИРОВОЧНОЕ РЕШЕНИЕ И ОФОРМЛЕНИЕ РЕСТОРАНОВ, КАФЕ, БАРОВ РАЗЛИЧНЫХ КЛАС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tbl>
      <w:tblPr>
        <w:tblW w:w="12257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888"/>
        <w:gridCol w:w="949"/>
        <w:gridCol w:w="1260"/>
        <w:gridCol w:w="1072"/>
        <w:gridCol w:w="819"/>
        <w:gridCol w:w="1153"/>
        <w:gridCol w:w="1072"/>
        <w:gridCol w:w="819"/>
        <w:gridCol w:w="1153"/>
        <w:gridCol w:w="1072"/>
      </w:tblGrid>
      <w:tr>
        <w:trPr/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оказатели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есторан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афе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Бар</w:t>
            </w:r>
          </w:p>
        </w:tc>
      </w:tr>
      <w:tr>
        <w:trPr/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ласс люк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ысший клас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ервый класс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ласс люкс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ысший клас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ервый класс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ласс люкс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ысший клас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ервый класс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 Автостоянк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+ </w:t>
            </w:r>
            <w:hyperlink w:anchor="Par281">
              <w:r>
                <w:rPr>
                  <w:rStyle w:val="InternetLink"/>
                  <w:rFonts w:cs="Calibri"/>
                  <w:color w:val="0000FF"/>
                </w:rPr>
                <w:t>&lt;1&gt;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- </w:t>
            </w:r>
            <w:hyperlink w:anchor="Par281">
              <w:r>
                <w:rPr>
                  <w:rStyle w:val="InternetLink"/>
                  <w:rFonts w:cs="Calibri"/>
                  <w:color w:val="0000FF"/>
                </w:rPr>
                <w:t>&lt;1&gt;</w:t>
              </w:r>
            </w:hyperlink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. Вывеска: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.1. световая с элементами оформлени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+ </w:t>
            </w:r>
            <w:hyperlink w:anchor="Par282">
              <w:r>
                <w:rPr>
                  <w:rStyle w:val="InternetLink"/>
                  <w:rFonts w:cs="Calibri"/>
                  <w:color w:val="0000FF"/>
                </w:rPr>
                <w:t>&lt;2&gt;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+ </w:t>
            </w:r>
            <w:hyperlink w:anchor="Par282">
              <w:r>
                <w:rPr>
                  <w:rStyle w:val="InternetLink"/>
                  <w:rFonts w:cs="Calibri"/>
                  <w:color w:val="0000FF"/>
                </w:rPr>
                <w:t>&lt;2&gt;</w:t>
              </w:r>
            </w:hyperlink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.2. обычна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. Состав помещений для покупателей:</w:t>
            </w:r>
          </w:p>
        </w:tc>
        <w:tc>
          <w:tcPr>
            <w:tcW w:w="9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ри размещении в одном здании нескольких объектов общественного питания помещения для обслуживания покупателей (за исключением зала) могут быть общими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.1. вестибюль (холл, аванзал) для приема и ожидания потребителей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.2. зал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.3. зал с установленной вешалкой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.4. гардероб с оборудованными местами для хранения головных уборов и обув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.5. туалетные комнаты, оснащенные современными приспособлениями, проточной горячей и холодной водой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.6. туалетные комнаты с условиями для мытья рук (кроме объектов общественного питания, размещенных в общественных местах, - гостиницы, вокзалы, кинотеатры, театры, стадионы и другие спортивные и зрелищные комплексы, центры и комплексы отдыха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. Оформление залов и помещений для потребителей: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.1. с использованием изысканных декоративных элементов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.2. с использованием оригинальных декоративных элементов (светильников, драпировок и других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.3. с использованием декоративных элементов, создающих единство стил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. Обеспечение микроклимата: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.1. система кондиционирования воздуха с автоматическим поддержанием оптимальных параметров температуры и влажност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.2. система вентиляции, обеспечивающая допустимые параметры температуры и влажност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. Полы: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.1. из высококачественных материалов (паркетные, ламинатные, мраморные в виде мозаики, ковра, с ковровым покрытием и другие) в соответствии с общим дизайном объект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.2. мозаичные, покрытые линолеумом, из других материалов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 Наличие телефона для потребителей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4" w:name="Par281"/>
      <w:bookmarkEnd w:id="4"/>
      <w:r>
        <w:rPr>
          <w:rFonts w:cs="Calibri"/>
        </w:rPr>
        <w:t>&lt;1&gt; Знак "+" - предусматривается, знак "-" - не предусматрив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5" w:name="Par282"/>
      <w:bookmarkEnd w:id="5"/>
      <w:r>
        <w:rPr>
          <w:rFonts w:cs="Calibri"/>
        </w:rPr>
        <w:t>&lt;2&gt; Для объектов общественного питания придорожного сервис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6" w:name="Par288"/>
      <w:bookmarkEnd w:id="6"/>
      <w:r>
        <w:rPr>
          <w:rFonts w:cs="Calibri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Министерства торговл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еспублики Беларусь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29.07.2014 N 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7" w:name="Par294"/>
      <w:bookmarkEnd w:id="7"/>
      <w:r>
        <w:rPr>
          <w:rFonts w:cs="Calibri"/>
          <w:b/>
          <w:bCs/>
        </w:rPr>
        <w:t>АРХИТЕКТУРНО-ПЛАНИРОВОЧНОЕ РЕШЕНИЕ И ОФОРМЛЕНИЕ ОБЪЕКТОВ ОБЩЕСТВЕННОГО ПИТАНИЯ ИНЫХ ТИП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tbl>
      <w:tblPr>
        <w:tblW w:w="1495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720"/>
        <w:gridCol w:w="1318"/>
        <w:gridCol w:w="1569"/>
        <w:gridCol w:w="905"/>
        <w:gridCol w:w="1521"/>
        <w:gridCol w:w="1962"/>
        <w:gridCol w:w="1261"/>
        <w:gridCol w:w="973"/>
        <w:gridCol w:w="1463"/>
        <w:gridCol w:w="1266"/>
      </w:tblGrid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оказател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толова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Закусочна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Буф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афетерий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есторан (кафе) быстрого обслужива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офейн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ини-каф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Летнее (сезонное)</w:t>
              <w:br/>
              <w:t>каф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агон-ресторан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 Автостоянк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- </w:t>
            </w:r>
            <w:hyperlink w:anchor="Par470">
              <w:r>
                <w:rPr>
                  <w:rStyle w:val="InternetLink"/>
                  <w:rFonts w:cs="Calibri"/>
                  <w:color w:val="0000FF"/>
                </w:rPr>
                <w:t>&lt;1&gt;</w:t>
              </w:r>
            </w:hyperlink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. Вывеска: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.1. световая с элементами оформл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+ </w:t>
            </w:r>
            <w:hyperlink w:anchor="Par471">
              <w:r>
                <w:rPr>
                  <w:rStyle w:val="InternetLink"/>
                  <w:rFonts w:cs="Calibri"/>
                  <w:color w:val="0000FF"/>
                </w:rPr>
                <w:t>&lt;2&gt;</w:t>
              </w:r>
            </w:hyperlink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+ </w:t>
            </w:r>
            <w:hyperlink w:anchor="Par471">
              <w:r>
                <w:rPr>
                  <w:rStyle w:val="InternetLink"/>
                  <w:rFonts w:cs="Calibri"/>
                  <w:color w:val="0000FF"/>
                </w:rPr>
                <w:t>&lt;2&gt;</w:t>
              </w:r>
            </w:hyperlink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+ </w:t>
            </w:r>
            <w:hyperlink w:anchor="Par470">
              <w:r>
                <w:rPr>
                  <w:rStyle w:val="InternetLink"/>
                  <w:rFonts w:cs="Calibri"/>
                  <w:color w:val="0000FF"/>
                </w:rPr>
                <w:t>&lt;1&gt;</w:t>
              </w:r>
            </w:hyperlink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+ </w:t>
            </w:r>
            <w:hyperlink w:anchor="Par471">
              <w:r>
                <w:rPr>
                  <w:rStyle w:val="InternetLink"/>
                  <w:rFonts w:cs="Calibri"/>
                  <w:color w:val="0000FF"/>
                </w:rPr>
                <w:t>&lt;2&gt;</w:t>
              </w:r>
            </w:hyperlink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.2. обычна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. Состав помещений для покупателей:</w:t>
            </w:r>
          </w:p>
        </w:tc>
        <w:tc>
          <w:tcPr>
            <w:tcW w:w="122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ри размещении в одном здании нескольких объектов общественного питания помещения для обслуживания покупателей (за исключением зала) могут быть общими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.1. вестибюль (фойе) для приема и ожидания покупателе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.2. за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.3. зал с установленной вешалко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.4. гардероб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.5. туалетные комнаты, оснащенные современными приспособлениями, проточной горячей и холодной водо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.6. туалетные комнаты (кроме объектов общественного питания, размещенных в общественных местах, - гостиницы, вокзалы, кинотеатры, театры, стадионы и другие спортивные и зрелищные комплексы, центры и комплексы отдыха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. Оформление залов и помещений для покупателей с использованием декоративных элементов, создающих единство стил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. Обеспечение микроклимата: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.1. система кондиционирования воздуха с автоматическим поддержанием оптимальных параметров температуры и влажност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.2. система вентиляции, обеспечивающая допустимые параметры температуры и влажност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. Полы мозаичные, покрытые линолеумом, из других материало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8" w:name="Par470"/>
      <w:bookmarkEnd w:id="8"/>
      <w:r>
        <w:rPr>
          <w:rFonts w:cs="Calibri"/>
        </w:rPr>
        <w:t>&lt;1&gt;  Знак "+" - предусматривается, знак "-" - не предусматрив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9" w:name="Par471"/>
      <w:bookmarkEnd w:id="9"/>
      <w:r>
        <w:rPr>
          <w:rFonts w:cs="Calibri"/>
        </w:rPr>
        <w:t>&lt;2&gt;  Для объектов общественного питания придорожного сервис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10" w:name="Par477"/>
      <w:bookmarkEnd w:id="10"/>
      <w:r>
        <w:rPr>
          <w:rFonts w:cs="Calibri"/>
        </w:rPr>
        <w:t>Приложение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Министерства торговл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еспублики Беларусь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29.07.2014 N 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11" w:name="Par483"/>
      <w:bookmarkEnd w:id="11"/>
      <w:r>
        <w:rPr>
          <w:rFonts w:cs="Calibri"/>
          <w:b/>
          <w:bCs/>
        </w:rPr>
        <w:t>МАТЕРИАЛЬНО-ТЕХНИЧЕСКАЯ ОСНАЩЕННОСТЬ РЕСТОРАНОВ, КАФЕ, БАРОВ РАЗЛИЧНЫХ КЛАС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tbl>
      <w:tblPr>
        <w:tblW w:w="11974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842"/>
        <w:gridCol w:w="819"/>
        <w:gridCol w:w="1153"/>
        <w:gridCol w:w="1072"/>
        <w:gridCol w:w="819"/>
        <w:gridCol w:w="1153"/>
        <w:gridCol w:w="1072"/>
        <w:gridCol w:w="819"/>
        <w:gridCol w:w="1153"/>
        <w:gridCol w:w="1072"/>
      </w:tblGrid>
      <w:tr>
        <w:trPr/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оказатели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есторан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афе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Бар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ласс люкс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ысший клас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ервый класс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ласс люкс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ысший клас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ервый класс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ласс люкс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ысший клас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ервый класс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 Мебель: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овышенной комфортности, соответствующая интерьеру помещений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+ </w:t>
            </w:r>
            <w:hyperlink w:anchor="Par1240">
              <w:r>
                <w:rPr>
                  <w:rStyle w:val="InternetLink"/>
                  <w:rFonts w:cs="Calibri"/>
                  <w:color w:val="0000FF"/>
                </w:rPr>
                <w:t>&lt;1&gt;</w:t>
              </w:r>
            </w:hyperlink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- </w:t>
            </w:r>
            <w:hyperlink w:anchor="Par1240">
              <w:r>
                <w:rPr>
                  <w:rStyle w:val="InternetLink"/>
                  <w:rFonts w:cs="Calibri"/>
                  <w:color w:val="0000FF"/>
                </w:rPr>
                <w:t>&lt;1&gt;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тандартная, облегченных конструкций, соответствующая интерьеру помещений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. Столы: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 мягким покрытием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 полиэфирным (гигиеническим) покрытием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еревянные поверхности для стилизованных тематических объекто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ронштейны, стойки для приема пищи сто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. Кресла или стулья, диваны, банкетки: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ягкие (в холле, вестибюле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ягкие с подлокотниками (в зале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олумягкие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жесткие, в том числе деревянные, металлические (за исключением объектов общественного питания, использующих кронштейны, стойки для приема пищи стоя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. Наличие столов различной вместимости (2, 4, 6 мест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. Столовое белье: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.1. скатерти фирменные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.2. скатерти белые или цветные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+ </w:t>
            </w:r>
            <w:hyperlink w:anchor="Par1241">
              <w:r>
                <w:rPr>
                  <w:rStyle w:val="InternetLink"/>
                  <w:rFonts w:cs="Calibri"/>
                  <w:color w:val="0000FF"/>
                </w:rPr>
                <w:t>&lt;2&gt;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+ </w:t>
            </w:r>
            <w:hyperlink w:anchor="Par1241">
              <w:r>
                <w:rPr>
                  <w:rStyle w:val="InternetLink"/>
                  <w:rFonts w:cs="Calibri"/>
                  <w:color w:val="0000FF"/>
                </w:rPr>
                <w:t>&lt;2&gt;</w:t>
              </w:r>
            </w:hyperlink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+ </w:t>
            </w:r>
            <w:hyperlink w:anchor="Par1241">
              <w:r>
                <w:rPr>
                  <w:rStyle w:val="InternetLink"/>
                  <w:rFonts w:cs="Calibri"/>
                  <w:color w:val="0000FF"/>
                </w:rPr>
                <w:t>&lt;2&gt;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+ </w:t>
            </w:r>
            <w:hyperlink w:anchor="Par1241">
              <w:r>
                <w:rPr>
                  <w:rStyle w:val="InternetLink"/>
                  <w:rFonts w:cs="Calibri"/>
                  <w:color w:val="0000FF"/>
                </w:rPr>
                <w:t>&lt;2&gt;</w:t>
              </w:r>
            </w:hyperlink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+ </w:t>
            </w:r>
            <w:hyperlink w:anchor="Par1241">
              <w:r>
                <w:rPr>
                  <w:rStyle w:val="InternetLink"/>
                  <w:rFonts w:cs="Calibri"/>
                  <w:color w:val="0000FF"/>
                </w:rPr>
                <w:t>&lt;2&gt;</w:t>
              </w:r>
            </w:hyperlink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.3. салфетки индивидуального пользования (полотняные или из других материалов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+ </w:t>
            </w:r>
            <w:hyperlink w:anchor="Par1241">
              <w:r>
                <w:rPr>
                  <w:rStyle w:val="InternetLink"/>
                  <w:rFonts w:cs="Calibri"/>
                  <w:color w:val="0000FF"/>
                </w:rPr>
                <w:t>&lt;2&gt;</w:t>
              </w:r>
            </w:hyperlink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+ </w:t>
            </w:r>
            <w:hyperlink w:anchor="Par1241">
              <w:r>
                <w:rPr>
                  <w:rStyle w:val="InternetLink"/>
                  <w:rFonts w:cs="Calibri"/>
                  <w:color w:val="0000FF"/>
                </w:rPr>
                <w:t>&lt;2&gt;</w:t>
              </w:r>
            </w:hyperlink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.4. салфетки льняные или бумажные (при обслуживании по обеденному меню, отпуске скомплектованных рационов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.5. салфетки бумажные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. Столовая посуда и приборы: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.1. металлическая столовая посуда и приборы, изготовленные из: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ельхиора, нейзильбера, нержавеющей стали, других современных сплаво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ержавеющей стал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оменклатура посуды, приборов: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.1.1. баранчики одно-, двухпорционные и (или) сковородки для порционных блюд (может быть из других материалов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.1.2. ведро для охлаждения вин и напитков (может быть из других материалов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.1.3. икорница (может быть из других материалов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.1.4. кокотница, кокильница (может быть из других материалов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.1.5. соусник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.1.6. шейкер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.1.7. прибор столовый (нож, вилка, ложка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+ </w:t>
            </w:r>
            <w:hyperlink w:anchor="Par1241">
              <w:r>
                <w:rPr>
                  <w:rStyle w:val="InternetLink"/>
                  <w:rFonts w:cs="Calibri"/>
                  <w:color w:val="0000FF"/>
                </w:rPr>
                <w:t>&lt;2&gt;</w:t>
              </w:r>
            </w:hyperlink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.1.8. прибор закусочный (нож, вилка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.1.9. прибор для рыбы (нож, вилка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.1.10. прибор десертный (нож, вилка, ложка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.1.11. прибор для фруктов (нож, вилка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.1.12. ложка чайная, кофейна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.1.13. нож для лимона, масла, сыра, мяса-стейк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.1.14. вилка для лимонов, устриц, рако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.1.15. ведерко для льда, щипцы для льд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.2. столовая посуда: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фарфоровая с монограммой, или художественно оформленная, или с рельефным декором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фарфорова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олуфарфоровая, из стеклокерамик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з керамики, дерева в специализированных объектах с национальной кухней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оменклатура посуды: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.2.1. блюдо многопорционное различной формы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.2.2. тарелка закусочна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.2.3. тарелка столовая мелка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.2.4. тарелка столовая глубокая или чашка с блюдцем бульонна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.2.5. тарелка десертна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.2.6. тарелка пирожкова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.2.7. чашка с блюдцем чайная, кофейна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.2.8. соусник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.2.9. салатники одно- и многопорционные (может быть из других материалов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.2.10. рюмка-подставка для яиц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.2.11. селедочница и (или) лоток для рыбы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+ </w:t>
            </w:r>
            <w:hyperlink w:anchor="Par1241">
              <w:r>
                <w:rPr>
                  <w:rStyle w:val="InternetLink"/>
                  <w:rFonts w:cs="Calibri"/>
                  <w:color w:val="0000FF"/>
                </w:rPr>
                <w:t>&lt;2&gt;</w:t>
              </w:r>
            </w:hyperlink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+ </w:t>
            </w:r>
            <w:hyperlink w:anchor="Par1241">
              <w:r>
                <w:rPr>
                  <w:rStyle w:val="InternetLink"/>
                  <w:rFonts w:cs="Calibri"/>
                  <w:color w:val="0000FF"/>
                </w:rPr>
                <w:t>&lt;2&gt;</w:t>
              </w:r>
            </w:hyperlink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.3. стеклянная посуда: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хрусталь, художественно оформленная посуда из выдувного стекла, из свинцово-кристаллического (тонкого) стекл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ортовая стеклянная посуда без рисунк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оменклатура посуды: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.3.1. бокалы для шампанского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.3.2. бокал, рюмка для вина различной вместимост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.3.3. рюмка (бокал, стакан) для ликеров, водки, горьких настоек, коньяка, виск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.3.4. стакан, рюмка для коктейлей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.3.5. фужер для минеральной, фруктовой воды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.3.6. стакан для прохладительных напитков, соко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.3.7. пивная кружка, бока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.3.8. цилиндр, стакан мерный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.3.9. графин для водки и вин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.3.10. кувшин для воды и соко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.3.11. креманк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.4. посуда разового использования (применяется при отсутствии условий для мытья посуды, наличие других видов посуды не требуется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2" w:name="Par1240"/>
      <w:bookmarkEnd w:id="12"/>
      <w:r>
        <w:rPr>
          <w:rFonts w:cs="Calibri"/>
        </w:rPr>
        <w:t>&lt;1&gt;  Знак "+" - предусматривается, знак "-" - не предусматрив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3" w:name="Par1241"/>
      <w:bookmarkEnd w:id="13"/>
      <w:r>
        <w:rPr>
          <w:rFonts w:cs="Calibri"/>
        </w:rPr>
        <w:t>&lt;2&gt;  Для объектов общественного питания, обслуживающих свадебные, юбилейные торжества и ритуальные обряд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14" w:name="Par1247"/>
      <w:bookmarkEnd w:id="14"/>
      <w:r>
        <w:rPr>
          <w:rFonts w:cs="Calibri"/>
        </w:rPr>
        <w:t>Приложение 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Министерства торговл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еспублики Беларусь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Calibri"/>
        </w:rPr>
        <w:t>29.07.2014 N 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15" w:name="Par1253"/>
      <w:bookmarkEnd w:id="15"/>
      <w:r>
        <w:rPr>
          <w:rFonts w:cs="Calibri"/>
          <w:b/>
          <w:bCs/>
        </w:rPr>
        <w:t>МАТЕРИАЛЬНО-ТЕХНИЧЕСКАЯ ОСНАЩЕННОСТЬ ОБЪЕКТОВ ОБЩЕСТВЕННОГО ПИТАНИЯ ИНЫХ ТИП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tbl>
      <w:tblPr>
        <w:tblW w:w="14095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434"/>
        <w:gridCol w:w="1318"/>
        <w:gridCol w:w="1569"/>
        <w:gridCol w:w="905"/>
        <w:gridCol w:w="1521"/>
        <w:gridCol w:w="1962"/>
        <w:gridCol w:w="1261"/>
        <w:gridCol w:w="973"/>
        <w:gridCol w:w="1266"/>
        <w:gridCol w:w="886"/>
      </w:tblGrid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оказател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толова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Закусочна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Буф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афетерий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есторан, кафе быстрого обслужива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офейн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ини-кафе, летнее каф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агон-ресторан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упе-бар, купе-буфет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 Мебель стандартная, облегченных конструкций, соответствующая интерьеру помещен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+ </w:t>
            </w:r>
            <w:hyperlink w:anchor="Par1707">
              <w:r>
                <w:rPr>
                  <w:rStyle w:val="InternetLink"/>
                  <w:rFonts w:cs="Calibri"/>
                  <w:color w:val="0000FF"/>
                </w:rPr>
                <w:t>&lt;1&gt;</w:t>
              </w:r>
            </w:hyperlink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. Столы: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 полиэфирным (гигиеническим) покрытие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ронштейны, стойки для приема пищи сто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- </w:t>
            </w:r>
            <w:hyperlink w:anchor="Par1707">
              <w:r>
                <w:rPr>
                  <w:rStyle w:val="InternetLink"/>
                  <w:rFonts w:cs="Calibri"/>
                  <w:color w:val="0000FF"/>
                </w:rPr>
                <w:t>&lt;1&gt;</w:t>
              </w:r>
            </w:hyperlink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. Стулья (табуреты) полумягкие или жесткие, в том числе деревянные, металлические (за исключением объектов общественного питания, использующих кронштейны, стойки для приема пищи стоя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. Наличие столов различной вместимости (2, 4, 6 мест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. Столовое белье: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.1. скатерти белые или цветные (при обслуживании свадебных, юбилейных торжеств и ритуальных обрядов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+ </w:t>
            </w:r>
            <w:hyperlink w:anchor="Par1708">
              <w:r>
                <w:rPr>
                  <w:rStyle w:val="InternetLink"/>
                  <w:rFonts w:cs="Calibri"/>
                  <w:color w:val="0000FF"/>
                </w:rPr>
                <w:t>&lt;2&gt;</w:t>
              </w:r>
            </w:hyperlink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+ </w:t>
            </w:r>
            <w:hyperlink w:anchor="Par1708">
              <w:r>
                <w:rPr>
                  <w:rStyle w:val="InternetLink"/>
                  <w:rFonts w:cs="Calibri"/>
                  <w:color w:val="0000FF"/>
                </w:rPr>
                <w:t>&lt;2&gt;</w:t>
              </w:r>
            </w:hyperlink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+ </w:t>
            </w:r>
            <w:hyperlink w:anchor="Par1708">
              <w:r>
                <w:rPr>
                  <w:rStyle w:val="InternetLink"/>
                  <w:rFonts w:cs="Calibri"/>
                  <w:color w:val="0000FF"/>
                </w:rPr>
                <w:t>&lt;2&gt;</w:t>
              </w:r>
            </w:hyperlink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.2. салфетки индивидуального пользова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+ </w:t>
            </w:r>
            <w:hyperlink w:anchor="Par1708">
              <w:r>
                <w:rPr>
                  <w:rStyle w:val="InternetLink"/>
                  <w:rFonts w:cs="Calibri"/>
                  <w:color w:val="0000FF"/>
                </w:rPr>
                <w:t>&lt;2&gt;</w:t>
              </w:r>
            </w:hyperlink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+ </w:t>
            </w:r>
            <w:hyperlink w:anchor="Par1708">
              <w:r>
                <w:rPr>
                  <w:rStyle w:val="InternetLink"/>
                  <w:rFonts w:cs="Calibri"/>
                  <w:color w:val="0000FF"/>
                </w:rPr>
                <w:t>&lt;2&gt;</w:t>
              </w:r>
            </w:hyperlink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+ </w:t>
            </w:r>
            <w:hyperlink w:anchor="Par1708">
              <w:r>
                <w:rPr>
                  <w:rStyle w:val="InternetLink"/>
                  <w:rFonts w:cs="Calibri"/>
                  <w:color w:val="0000FF"/>
                </w:rPr>
                <w:t>&lt;2&gt;</w:t>
              </w:r>
            </w:hyperlink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.3. салфетки бумажные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. Столовая посуда и приборы: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.1. металлическая посуда и приборы, изготовленные из нержавеющей стал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оменклатура посуды, приборов: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.1.1. прибор столовый (нож, вилка, ложка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.1.2. прибор закусочный (нож, вилка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+ </w:t>
            </w:r>
            <w:hyperlink w:anchor="Par1708">
              <w:r>
                <w:rPr>
                  <w:rStyle w:val="InternetLink"/>
                  <w:rFonts w:cs="Calibri"/>
                  <w:color w:val="0000FF"/>
                </w:rPr>
                <w:t>&lt;2&gt;</w:t>
              </w:r>
            </w:hyperlink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+ </w:t>
            </w:r>
            <w:hyperlink w:anchor="Par1708">
              <w:r>
                <w:rPr>
                  <w:rStyle w:val="InternetLink"/>
                  <w:rFonts w:cs="Calibri"/>
                  <w:color w:val="0000FF"/>
                </w:rPr>
                <w:t>&lt;2&gt;</w:t>
              </w:r>
            </w:hyperlink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.1.3. ложка чайная, кофейна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.2. столовая посуда: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олуфарфоровая или из стеклокерамик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+ </w:t>
            </w:r>
            <w:hyperlink w:anchor="Par1708">
              <w:r>
                <w:rPr>
                  <w:rStyle w:val="InternetLink"/>
                  <w:rFonts w:cs="Calibri"/>
                  <w:color w:val="0000FF"/>
                </w:rPr>
                <w:t>&lt;2&gt;</w:t>
              </w:r>
            </w:hyperlink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+ </w:t>
            </w:r>
            <w:hyperlink w:anchor="Par1708">
              <w:r>
                <w:rPr>
                  <w:rStyle w:val="InternetLink"/>
                  <w:rFonts w:cs="Calibri"/>
                  <w:color w:val="0000FF"/>
                </w:rPr>
                <w:t>&lt;2&gt;</w:t>
              </w:r>
            </w:hyperlink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фаянсова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оменклатура посуды: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.2.1. блюдо многопорционное различной формы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+ </w:t>
            </w:r>
            <w:hyperlink w:anchor="Par1708">
              <w:r>
                <w:rPr>
                  <w:rStyle w:val="InternetLink"/>
                  <w:rFonts w:cs="Calibri"/>
                  <w:color w:val="0000FF"/>
                </w:rPr>
                <w:t>&lt;2&gt;</w:t>
              </w:r>
            </w:hyperlink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+ </w:t>
            </w:r>
            <w:hyperlink w:anchor="Par1708">
              <w:r>
                <w:rPr>
                  <w:rStyle w:val="InternetLink"/>
                  <w:rFonts w:cs="Calibri"/>
                  <w:color w:val="0000FF"/>
                </w:rPr>
                <w:t>&lt;2&gt;</w:t>
              </w:r>
            </w:hyperlink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+ </w:t>
            </w:r>
            <w:hyperlink w:anchor="Par1708">
              <w:r>
                <w:rPr>
                  <w:rStyle w:val="InternetLink"/>
                  <w:rFonts w:cs="Calibri"/>
                  <w:color w:val="0000FF"/>
                </w:rPr>
                <w:t>&lt;2&gt;</w:t>
              </w:r>
            </w:hyperlink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.2.2. тарелка закусочна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.2.3. тарелка столовая мелка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.2.4. тарелка столовая глубокая или чашка с блюдцем бульонна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.2.5. тарелка пирожкова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+ </w:t>
            </w:r>
            <w:hyperlink w:anchor="Par1708">
              <w:r>
                <w:rPr>
                  <w:rStyle w:val="InternetLink"/>
                  <w:rFonts w:cs="Calibri"/>
                  <w:color w:val="0000FF"/>
                </w:rPr>
                <w:t>&lt;2&gt;</w:t>
              </w:r>
            </w:hyperlink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.2.6. чашка с блюдцем чайная, кофейна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+ </w:t>
            </w:r>
            <w:hyperlink w:anchor="Par1708">
              <w:r>
                <w:rPr>
                  <w:rStyle w:val="InternetLink"/>
                  <w:rFonts w:cs="Calibri"/>
                  <w:color w:val="0000FF"/>
                </w:rPr>
                <w:t>&lt;2&gt;</w:t>
              </w:r>
            </w:hyperlink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+ </w:t>
            </w:r>
            <w:hyperlink w:anchor="Par1708">
              <w:r>
                <w:rPr>
                  <w:rStyle w:val="InternetLink"/>
                  <w:rFonts w:cs="Calibri"/>
                  <w:color w:val="0000FF"/>
                </w:rPr>
                <w:t>&lt;2&gt;</w:t>
              </w:r>
            </w:hyperlink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.2.7. салатник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.2.8. селедочница и (или) лоток для рыбы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+ </w:t>
            </w:r>
            <w:hyperlink w:anchor="Par1708">
              <w:r>
                <w:rPr>
                  <w:rStyle w:val="InternetLink"/>
                  <w:rFonts w:cs="Calibri"/>
                  <w:color w:val="0000FF"/>
                </w:rPr>
                <w:t>&lt;2&gt;</w:t>
              </w:r>
            </w:hyperlink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.3. стеклянная посуда: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ортовая стеклянная посуда без рисунк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з прессованного стекл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оменклатура посуды: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.3.1. бокалы для шампанског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.3.2. бокал, рюмка для вина различной вместимост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.3.3. фужер для минеральной, фруктовой воды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.3.4. стакан для прохладительных напитков, соко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.3.5. пивная кружка, бока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.3.6. цилиндр, стакан мерны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.3.7. графин для водки и вин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.3.8. креманка и (или) ваза для крема, варенья (может быть из других материалов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.3.9. кувшин для воды и соков (может быть из других материалов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.4. посуда разового использования (применяется при отсутствии условий для мытья посуды, наличие других видов посуды не требуется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.5. посуда разового использования (наличие других видов посуды не требуется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6" w:name="Par1707"/>
      <w:bookmarkEnd w:id="16"/>
      <w:r>
        <w:rPr>
          <w:rFonts w:cs="Calibri"/>
        </w:rPr>
        <w:t>&lt;1&gt;  Знак "+" - предусматривается, знак "-" - не предусматрив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7" w:name="Par1708"/>
      <w:bookmarkEnd w:id="17"/>
      <w:r>
        <w:rPr>
          <w:rFonts w:cs="Calibri"/>
        </w:rPr>
        <w:t>&lt;2&gt;  Для объектов общественного питания, обслуживающих свадебные, юбилейные торжества и ритуальные обряд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18" w:name="Par1714"/>
      <w:bookmarkEnd w:id="18"/>
      <w:r>
        <w:rPr>
          <w:rFonts w:cs="Calibri"/>
        </w:rPr>
        <w:t>Приложение 5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Министерства торговл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еспублики Беларусь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29.07.2014 N 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19" w:name="Par1720"/>
      <w:bookmarkEnd w:id="19"/>
      <w:r>
        <w:rPr>
          <w:rFonts w:cs="Calibri"/>
          <w:b/>
          <w:bCs/>
        </w:rPr>
        <w:t>ФОРМЫ И МЕТОДЫ ОБСЛУЖИВАНИЯ ПОКУПАТЕЛЕЙ, КВАЛИФИКАЦИЯ РАБОТНИКОВ, ИХ ОБЕСПЕЧЕННОСТЬ ФОРМЕННОЙ ОДЕЖДОЙ И ОБУВЬЮ, ОРГАНИЗАЦИЯ МУЗЫКАЛЬНОГО ОБСЛУЖИВАНИЯ В РЕСТОРАНАХ, КАФЕ, БАРАХ РАЗЛИЧНЫХ КЛАС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tbl>
      <w:tblPr>
        <w:tblW w:w="12266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134"/>
        <w:gridCol w:w="819"/>
        <w:gridCol w:w="1153"/>
        <w:gridCol w:w="1072"/>
        <w:gridCol w:w="819"/>
        <w:gridCol w:w="1153"/>
        <w:gridCol w:w="1072"/>
        <w:gridCol w:w="819"/>
        <w:gridCol w:w="1153"/>
        <w:gridCol w:w="1072"/>
      </w:tblGrid>
      <w:tr>
        <w:trPr/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оказатели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есторан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афе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Бар</w:t>
            </w:r>
          </w:p>
        </w:tc>
      </w:tr>
      <w:tr>
        <w:trPr/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ласс люкс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ысший клас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ервый класс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ласс люкс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ысший клас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ервый класс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ласс люкс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ысший клас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ервый класс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 Обслуживание осуществляется: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1. официантами, барменами, метрдотелями, администраторам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+ </w:t>
            </w:r>
            <w:hyperlink w:anchor="Par21">
              <w:r>
                <w:rPr>
                  <w:rStyle w:val="InternetLink"/>
                  <w:rFonts w:cs="Calibri"/>
                  <w:color w:val="0000FF"/>
                </w:rPr>
                <w:t>&lt;1&gt;</w:t>
              </w:r>
            </w:hyperlink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- </w:t>
            </w:r>
            <w:hyperlink w:anchor="Par2007">
              <w:r>
                <w:rPr>
                  <w:rStyle w:val="InternetLink"/>
                  <w:rFonts w:cs="Calibri"/>
                  <w:color w:val="0000FF"/>
                </w:rPr>
                <w:t>&lt;1&gt;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2. буфетчиками, или работниками бригад, или самообслуживание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3. барменом (за барной стойкой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. Квалификация персонала объектов: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.1. наличие у поваров, кондитеров, официантов, барменов профессиональной подготовки, высших квалификационных разрядов, а также знание официантами и барменами, имеющими высшие квалификационные разряды, одного иностранного языка в пределах разговорного минимум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.2. наличие профессиональной подготовки и квалификационных разрядов у поваров, кондитеров, официантов, барменов, буфетчико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. Одежда и обувь у обслуживающего персонала: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.1. наличие форменной одежды и однотипной обув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.2. наличие форменной одежды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. Организация музыкального обслуживания: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.1. выступление субъектов творческой деятельност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.2. любые виды музыкального обслуживания, в том числе с использованием музыкальных автоматов, звуко-, видеовоспроизводящей аппаратуры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. Организация обслуживания покупателей: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.1. при подготовке зала к приему потребителей осуществляется: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.1.1. предварительная сервировка столо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.1.2. упрощенная сервировк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.2. смена столового белья: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осле обслуживания покупател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о мере загрязнени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.3. обеспечение стилевого единства посуды, приборов при сервировке столо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.4. организация работы шведского стола в одном из объектов общественного питания, расположенных по месту проживания покупателей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.5. обеспечение расчетов с покупателями с использованием банковских платежных карточек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.6. услуги, предоставляемые безвозмездно: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.6.1. вызов такс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.6.2. бронирование мест на определенное врем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20" w:name="Par2007"/>
      <w:bookmarkEnd w:id="20"/>
      <w:r>
        <w:rPr>
          <w:rFonts w:cs="Calibri"/>
        </w:rPr>
        <w:t>&lt;1&gt; Знак "+" - предусматривается, знак "-" - не предусматриваетс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21" w:name="Par2013"/>
      <w:bookmarkEnd w:id="21"/>
      <w:r>
        <w:rPr>
          <w:rFonts w:cs="Calibri"/>
        </w:rPr>
        <w:t>Приложение 6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Министерства торговл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еспублики Беларусь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29.07.2014 N 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22" w:name="Par2019"/>
      <w:bookmarkEnd w:id="22"/>
      <w:r>
        <w:rPr>
          <w:rFonts w:cs="Calibri"/>
          <w:b/>
          <w:bCs/>
        </w:rPr>
        <w:t>ФОРМЫ И МЕТОДЫ ОБСЛУЖИВАНИЯ ПОКУПАТЕЛЕЙ, КВАЛИФИКАЦИЯ РАБОТНИКОВ, ИХ ОБЕСПЕЧЕННОСТЬ ФОРМЕННОЙ ОДЕЖДОЙ И ОБУВЬЮ, ОРГАНИЗАЦИЯ МУЗЫКАЛЬНОГО ОБСЛУЖИВАНИЯ В ОБЪЕКТАХ ОБЩЕСТВЕННОГО ПИТАНИЯ ИНЫХ ТИП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tbl>
      <w:tblPr>
        <w:tblW w:w="1394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134"/>
        <w:gridCol w:w="1318"/>
        <w:gridCol w:w="990"/>
        <w:gridCol w:w="905"/>
        <w:gridCol w:w="885"/>
        <w:gridCol w:w="1357"/>
        <w:gridCol w:w="1261"/>
        <w:gridCol w:w="973"/>
        <w:gridCol w:w="1266"/>
        <w:gridCol w:w="886"/>
        <w:gridCol w:w="973"/>
      </w:tblGrid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оказател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толова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Заку-</w:t>
              <w:br/>
              <w:t>сочна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Буф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афе-</w:t>
              <w:br/>
              <w:t>терий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есторан, кафе быстрого обслу-</w:t>
              <w:br/>
              <w:t>жива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офейн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ини-кафе, летнее каф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агон-ресторан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упе-бар, купе-буф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ини-бар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 Обслуживание осуществляется: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1. официантами, барменами, метрдотелями (администраторами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- </w:t>
            </w:r>
            <w:hyperlink w:anchor="Par2166">
              <w:r>
                <w:rPr>
                  <w:rStyle w:val="InternetLink"/>
                  <w:rFonts w:cs="Calibri"/>
                  <w:color w:val="0000FF"/>
                </w:rPr>
                <w:t>&lt;1&gt;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+ </w:t>
            </w:r>
            <w:hyperlink w:anchor="Par2166">
              <w:r>
                <w:rPr>
                  <w:rStyle w:val="InternetLink"/>
                  <w:rFonts w:cs="Calibri"/>
                  <w:color w:val="0000FF"/>
                </w:rPr>
                <w:t>&lt;1&gt;</w:t>
              </w:r>
            </w:hyperlink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2. буфетчиками, или работниками бригад, или самообслуживание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3. самообслуживание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. Наличие профессиональной подготовки и квалификационных разрядов у поваров, кондитеров, официантов, барменов, буфетчико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. Наличие форменной одежды и (или) санитарной одежды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. Организация музыкального обслуживания - любые виды музыкального обслуживания, в том числе с использованием музыкальных автоматов, звуко-, видеовоспроизводящей аппаратуры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. Организация обслуживания покупателей: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.1. при подготовке зала к приему покупателей осуществляется упрощенная сервировка (бумажные салфетки и другие предметы сервировки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.2. обеспечение расчетов с покупателями с использованием банковских платежных карточек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.3. реализация дорожных наборов при обслуживании пассажиров в пути следова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23" w:name="Par2166"/>
      <w:bookmarkEnd w:id="23"/>
      <w:r>
        <w:rPr>
          <w:rFonts w:cs="Calibri"/>
        </w:rPr>
        <w:t>&lt;1&gt; Знак "+" - предусматривается, знак "-" - не предусматриваетс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24" w:name="Par2172"/>
      <w:bookmarkEnd w:id="24"/>
      <w:r>
        <w:rPr>
          <w:rFonts w:cs="Calibri"/>
        </w:rPr>
        <w:t>Приложение 7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Министерства торговл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еспублики Беларусь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29.07.2014 N 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25" w:name="Par2178"/>
      <w:bookmarkEnd w:id="25"/>
      <w:r>
        <w:rPr>
          <w:rFonts w:cs="Calibri"/>
          <w:b/>
          <w:bCs/>
        </w:rPr>
        <w:t>ОФОРМЛЕНИЕ МЕНЮ, АССОРТИМЕНТ ПРОДУКЦИИ ОБЩЕСТВЕННОГО ПИТАНИЯ В РЕСТОРАНАХ, КАФЕ, БАРАХ РАЗЛИЧНЫХ КЛАС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tbl>
      <w:tblPr>
        <w:tblW w:w="12064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932"/>
        <w:gridCol w:w="819"/>
        <w:gridCol w:w="1153"/>
        <w:gridCol w:w="1072"/>
        <w:gridCol w:w="819"/>
        <w:gridCol w:w="1153"/>
        <w:gridCol w:w="1072"/>
        <w:gridCol w:w="819"/>
        <w:gridCol w:w="1153"/>
        <w:gridCol w:w="1072"/>
      </w:tblGrid>
      <w:tr>
        <w:trPr/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оказатели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есторан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афе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Бар</w:t>
            </w:r>
          </w:p>
        </w:tc>
      </w:tr>
      <w:tr>
        <w:trPr/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ласс люкс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ысший клас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ервый класс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ласс люкс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ысший клас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ервый класс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ласс люкс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ысший клас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ервый класс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 Меню, карта вин: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1. с эмблемой (логотипом), фирменным названием объекта общественного питания, напечатанные на высоком художественном уровне типографским, компьютерным способом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+ </w:t>
            </w:r>
            <w:hyperlink w:anchor="Par2367">
              <w:r>
                <w:rPr>
                  <w:rStyle w:val="InternetLink"/>
                  <w:rFonts w:cs="Calibri"/>
                  <w:color w:val="0000FF"/>
                </w:rPr>
                <w:t>&lt;1&gt;</w:t>
              </w:r>
            </w:hyperlink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- </w:t>
            </w:r>
            <w:hyperlink w:anchor="Par21">
              <w:r>
                <w:rPr>
                  <w:rStyle w:val="InternetLink"/>
                  <w:rFonts w:cs="Calibri"/>
                  <w:color w:val="0000FF"/>
                </w:rPr>
                <w:t>&lt;1&gt;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2. выполнены машинописным или компьютерным способом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3. напечатаны на белорусском (русском) языке и не менее чем на одном иностранном языке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. Обложка меню, папка для подачи счета: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.1. с эмблемой (логотипом) ресторана, кафе, бара, изготовленные из современных материало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.2. изготовленные из современных материало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. Печатная реклама (пригласительные карточки, буклеты и другие виды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. Ассортимент продукции:</w:t>
            </w:r>
          </w:p>
        </w:tc>
        <w:tc>
          <w:tcPr>
            <w:tcW w:w="9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ля объектов общественного питания, специализирующихся на приготовлении блюд из определенного вида продуктов, обязательна преимущественная реализация таких блюд. В специализированных объектах общественного питания с белорусской национальной кухней их ассортимент должен составлять не менее 80% всего ассортимента предлагаемой продукции общественного питания, товаров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.1. широкий ассортимент оригинальных, изысканных, в том числе фирменных и новых, сложного изготовления блюд, изделий и напитков с учетом концепции и специализации объекта общественного питани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.2. разнообразный ассортимент оригинальных, изысканных, в том числе фирменных, новых, блюд, изделий и напитков сложного изготовлени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.3. разнообразный ассортимент блюд, изделий и напитков, в том числе фирменных, новых, сложного изготовления, а также с учетом специализации объекта общественного питани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.4. разнообразный ассортимент блюд и изделий белорусской национальной кухни (кроме объектов общественного питания, специализирующихся на приготовлении блюд национальных кухонь других народов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.5. широкий ассортимент коктейлей и других смешанных напитков, соков, кондитерских изделий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.6. разнообразный ассортимент кондитерских изделий промышленного производства, алкогольных напитков, табачных изделий, фруктовых и минеральных вод с учетом специфики обслуживаемого контингент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. Проведение заключительных операций по приготовлению блюд и их подаче на виду у покупателей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. Прием заказов на изготовление блюд, изделий, не включенных в меню, при наличии необходимых пищевых продукто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26" w:name="Par2367"/>
      <w:bookmarkEnd w:id="26"/>
      <w:r>
        <w:rPr>
          <w:rFonts w:cs="Calibri"/>
        </w:rPr>
        <w:t>&lt;1&gt; Знак "+" - предусматривается, знак "-" - не предусматриваетс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27" w:name="Par2373"/>
      <w:bookmarkEnd w:id="27"/>
      <w:r>
        <w:rPr>
          <w:rFonts w:cs="Calibri"/>
        </w:rPr>
        <w:t>Приложение 8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Министерства торговл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еспублики Беларусь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29.07.2014 N 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28" w:name="Par2379"/>
      <w:bookmarkEnd w:id="28"/>
      <w:r>
        <w:rPr>
          <w:rFonts w:cs="Calibri"/>
          <w:b/>
          <w:bCs/>
        </w:rPr>
        <w:t>ОФОРМЛЕНИЕ МЕНЮ, АССОРТИМЕНТ ПРОДУКЦИИ ОБЩЕСТВЕННОГО ПИТАНИЯ В ОБЪЕКТАХ ОБЩЕСТВЕННОГО ПИТАНИЯ ИНЫХ ТИП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tbl>
      <w:tblPr>
        <w:tblW w:w="13746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932"/>
        <w:gridCol w:w="1318"/>
        <w:gridCol w:w="990"/>
        <w:gridCol w:w="905"/>
        <w:gridCol w:w="885"/>
        <w:gridCol w:w="1357"/>
        <w:gridCol w:w="1261"/>
        <w:gridCol w:w="973"/>
        <w:gridCol w:w="1266"/>
        <w:gridCol w:w="886"/>
        <w:gridCol w:w="973"/>
      </w:tblGrid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оказател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толова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Заку-</w:t>
              <w:br/>
              <w:t>сочна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Буф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афе-</w:t>
              <w:br/>
              <w:t>терий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есторан, кафе быстрого обслу-</w:t>
              <w:br/>
              <w:t>жива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офейн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ини-кафе, летнее каф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агон-ресторан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упе-бар, купе-буф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ини-бар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 Меню, карта вин выполнены: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1. машинописным, компьютерным способо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+ </w:t>
            </w:r>
            <w:hyperlink w:anchor="Par2495">
              <w:r>
                <w:rPr>
                  <w:rStyle w:val="InternetLink"/>
                  <w:rFonts w:cs="Calibri"/>
                  <w:color w:val="0000FF"/>
                </w:rPr>
                <w:t>&lt;1&gt;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- </w:t>
            </w:r>
            <w:hyperlink w:anchor="Par2495">
              <w:r>
                <w:rPr>
                  <w:rStyle w:val="InternetLink"/>
                  <w:rFonts w:cs="Calibri"/>
                  <w:color w:val="0000FF"/>
                </w:rPr>
                <w:t>&lt;1&gt;</w:t>
              </w:r>
            </w:hyperlink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2. напечатаны на белорусском (русском) языке и не менее чем на одном иностранном языке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+ </w:t>
            </w:r>
            <w:hyperlink w:anchor="Par2496">
              <w:r>
                <w:rPr>
                  <w:rStyle w:val="InternetLink"/>
                  <w:rFonts w:cs="Calibri"/>
                  <w:color w:val="0000FF"/>
                </w:rPr>
                <w:t>&lt;2&gt;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+ </w:t>
            </w:r>
            <w:hyperlink w:anchor="Par2496">
              <w:r>
                <w:rPr>
                  <w:rStyle w:val="InternetLink"/>
                  <w:rFonts w:cs="Calibri"/>
                  <w:color w:val="0000FF"/>
                </w:rPr>
                <w:t>&lt;2&gt;</w:t>
              </w:r>
            </w:hyperlink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+ </w:t>
            </w:r>
            <w:hyperlink w:anchor="Par2496">
              <w:r>
                <w:rPr>
                  <w:rStyle w:val="InternetLink"/>
                  <w:rFonts w:cs="Calibri"/>
                  <w:color w:val="0000FF"/>
                </w:rPr>
                <w:t>&lt;2&gt;</w:t>
              </w:r>
            </w:hyperlink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. Печатная реклама (пригласительные карточки, буклеты и другие виды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. Ассортимент продукции:</w:t>
            </w:r>
          </w:p>
        </w:tc>
        <w:tc>
          <w:tcPr>
            <w:tcW w:w="108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ля объектов общественного питания, специализирующихся на приготовлении блюд из определенного вида продуктов, обязательна преимущественная реализация таких блюд. В специализированных объектах общественного питания с белорусской национальной кухней их ассортимент должен составлять не менее 80% всего ассортимента предлагаемой продукции общественного питания, товаров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.1. разнообразный ассортимент блюд, изделий и напитков, в том числе фирменных, новых, а также с учетом специализации объекта общественного пита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.2. разнообразный ассортимент блюд, изделий и товаров с учетом специфики обслуживаемого контингент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.3. разнообразный ассортимент блюд и изделий белорусской национальной кухни (кроме объектов, специализирующихся на приготовлении блюд национальных кухонь других народов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.4. разнообразный ассортимент кондитерских изделий промышленного производства, алкогольных напитков и табачных изделий (при наличии специального разрешения (лицензии) на розничную торговлю алкогольными напитками и (или) табачными изделиями), фруктовых и минеральных вод с учетом специфики обслуживаемого контингент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+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29" w:name="Par2495"/>
      <w:bookmarkEnd w:id="29"/>
      <w:r>
        <w:rPr>
          <w:rFonts w:cs="Calibri"/>
        </w:rPr>
        <w:t>&lt;1&gt; Знак "+" - предусматривается, знак "-" - не предусматрив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30" w:name="Par2496"/>
      <w:bookmarkEnd w:id="30"/>
      <w:r>
        <w:rPr>
          <w:rFonts w:cs="Calibri"/>
        </w:rPr>
        <w:t>&lt;2&gt; Для объектов общественного питания придорожного сервис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bookmarkStart w:id="31" w:name="Par2502"/>
      <w:bookmarkEnd w:id="31"/>
      <w:r>
        <w:rPr>
          <w:rFonts w:eastAsia="Courier New"/>
        </w:rPr>
        <w:t xml:space="preserve">                                                      </w:t>
      </w:r>
      <w:r>
        <w:rPr/>
        <w:t>УТВЕРЖДЕН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</w:t>
      </w:r>
      <w:r>
        <w:rPr/>
        <w:t>Постановлени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</w:t>
      </w:r>
      <w:r>
        <w:rPr/>
        <w:t>Министерства торговл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</w:t>
      </w:r>
      <w:r>
        <w:rPr/>
        <w:t>Республики Беларусь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ConsPlusNonformat"/>
        <w:rPr/>
      </w:pPr>
      <w:r>
        <w:rPr>
          <w:rFonts w:eastAsia="Courier New"/>
        </w:rPr>
        <w:t xml:space="preserve">                                                      </w:t>
      </w:r>
      <w:r>
        <w:rPr/>
        <w:t>29.07.2014 N 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32" w:name="Par2508"/>
      <w:bookmarkEnd w:id="32"/>
      <w:r>
        <w:rPr>
          <w:rFonts w:cs="Calibri"/>
          <w:b/>
          <w:bCs/>
        </w:rPr>
        <w:t>ИНСТРУК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 ПОРЯДКЕ КЛАССИФИКАЦИИ ОБЪЕКТОВ ОБЩЕСТВЕННОГО ПИТАНИЯ ПО ТИПАМ И КЛАСС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Настоящая Инструкция определяет порядок подразделения объектов общественного питания на определенные типы и отнесения их к классам субъектами общественного пит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Для целей настоящей Инструкции применяются термины и их определения в значениях, установленных </w:t>
      </w:r>
      <w:hyperlink r:id="rId8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Республики Беларусь от 8 января 2014 года "О государственном регулировании торговли и общественного питания в Республике Беларусь" (Национальный правовой Интернет-портал Республики Беларусь, 21.01.2014, 2/2126), а также следующие термины и их определ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ар - объект общественного питания, оборудованный барной стойкой, в котором осуществляется продажа для потребления на месте в зависимости от специализации различных напитков (алкогольных и (или) безалкогольных, горячих и прохладительных, коктейлей), закусок и блюд в ограниченном ассортименте, товаров, в том числе табачных издел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уфет - объект общественного питания, предназначенный для продажи с потреблением на месте ограниченного ассортимента продукции общественного питания из полуфабрикатов высокой степени готовности, в том числе закусок, холодных и горячих блюд несложного изготовления, хлебобулочных и кондитерских изделий, товаров, в том числе табачных издел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агон-ресторан - ресторан в специально оборудованном вагоне поезда, предназначенный для изготовления и продажи продукции общественного питания и обслуживания пассажиров в пути, а также оказания дополнительных услуг, связанных с осуществлением общественного пит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готовочный объект - объект общественного питания, предназначенный для изготовления из полуфабрикатов блюд, кулинарных, хлебобулочных и кондитерских изделий, продажи и организации их потребления, продажи и организации потребления других това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готовочный объект (цех) - объект общественного питания, предназначенный для изготовления продукции общественного питания, снабжения доготовочных объектов, магазинов (отделов) кулинарии, объектов розничной торговли и других организаций, а также для доставки покупателям продукции общественного питания по их заказа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кусочная - объект общественного питания с ограниченным ассортиментом блюд и изделий несложного изготовления из определенного вида продуктов, предназначенный для быстрого обслуживания покупателей с возможной продажей алкогольных напитков, товаров, в том числе табачных издел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афе - объект общественного питания с организацией или без организации досуга и предоставлением ограниченного по сравнению с рестораном ассортимента продукции общественного питания и услуг, реализующий фирменные блюда, кондитерские и хлебобулочные изделия, алкогольные и безалкогольные напитки, товары, в том числе табачные издел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афетерий - объект общественного питания, оборудованный буфетной или барной стойкой и предназначенный для быстрого обслуживания покупателей с потреблением на месте ограниченного ассортимента продукции общественного питания несложного изготовления из полуфабрикатов высокой степени готовности, горячих и прохладительных напитков, булочных и кондитерских изделий, това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ласс объекта общественного питания - совокупность отличительных признаков объекта общественного питания определенного типа, характеризующая качество предоставляемых услуг, уровень и условия обслуживания покупа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фейня - объект общественного питания, специализирующийся на изготовлении и быстрой продаже с потреблением на месте широкого ассортимента горячих напитков из кофе, какао, чая, а также хлебобулочных и кондитерских изделий, кулинарной продукции из полуфабрикатов высокой степени готовности, алкогольных напитков, товаров, в том числе табачных издел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улинарная продукция - совокупность блюд, кулинарных изделий и полуфабрика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упе-бар (купе-буфет) - бар (буфет) в специально оборудованном купе поезда, предназначенный для обслуживания пассажиров в пу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летнее (сезонное) кафе - кафе, в том числе на базе передвижных средств, с установленной мебелью для быстрого обслуживания покупателей, предназначенное для продажи с потреблением на месте ограниченного ассортимента продукции несложного изготовления и товаров, функционирующее в течение определенного сезона г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агазин (отдел) кулинарии - объект общественного питания по продаже продукции общественного питания в виде кулинарной продукции, хлебобулочных и кондитерских изделий, солений, квашений и других това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етод обслуживания покупателей - способ продажи продукции общественного питания и товаров, организации их потреб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ини-бар - специально оборудованный бар в номере гостиницы, мотеля или на борту воздушного судна, предназначенный для продажи алкогольных и безалкогольных напитков, соков, кондитерских изделий, товаров и создания условий их потреб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ини-кафе - кафе, осуществляющее изготовление ограниченного ассортимента продукции общественного питания и товаров, расположенное в приспособленных помещениях или оборудованное на базе павильонов, имеющих зал для быстрого обслуживания покупателей с установленной мебелью для приема пищ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цех бортового питания - заготовочный объект (цех), предназначенный для изготовления, комплектования, кратковременного хранения и отпуска продукции общественного питания, товаров на самолеты и иные виды транспорта, а также в другие объекты общественного пит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есторан - объект общественного питания с широким ассортиментом блюд сложного изготовления, включая фирменные, а также алкогольных, прохладительных, горячих и других видов напитков, кондитерских и хлебобулочных изделий, товаров, в том числе табачных издел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есторан (кафе) быстрого обслуживания - ресторан (кафе), предназначенный для изготовления и быстрой продажи с организацией потребления на месте и навынос блюд несложного приготовления постоянного ассортимента с использованием полуфабрикатов промышленного и (или) собственного производ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пециализированный объект общественного питания - объект общественного питания любого типа, вырабатывающий и реализующий однородную по ассортименту продукцию общественного питания с учетом специфики обслуживания и организации отдыха потреби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толовая - объект общественного питания, предназначенный для изготовления и продажи с потреблением на месте разнообразных блюд и кулинарных изделий в соответствии с разнообразным по дням недели мен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толовая-раздаточная - столовая, предназначенная для продажи и организации потребления продукции общественного питания, получаемой от других объектов общественного питания, и това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тип объекта общественного питания - объект общественного питания с характерными особенностями форм и методов обслуживания покупателей, предлагаемого ассортимента реализуемой продукции и номенклатуры предоставляемых услуг общественного пит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слуга общественного питания - результат деятельности субъектов общественного питания по изготовлению продукции общественного питания в объектах общественного питания для удовлетворения потребностей покупателей в продукции общественного питания, ее продаже в объектах общественного питания и торговых объектах, принадлежащих им на законном основании, и вне их, созданию условий для потребления продукции общественного питания и това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форма обслуживания покупателей - организационный прием, представляющий собой разновидность или сочетание методов обслуживания покупателей, услуг, продукции общественного питания и това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Объекты общественного питания по типам классифицируются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. рестораны, в том числе неспециализированные и специализированные (рыбный, пивной, охотничий, вегетарианский, с национальной кухней или кухней зарубежных стран и другие), вагоны-рестораны, рестораны быстрого обслужи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 кафе, в том числе неспециализированные и специализированные (кафе-мороженое, кафе-кондитерская, кафе-пиццерия, кафе-молочная, кафе-бульбяная, кафе-пельменная и другие), кафе молодежное, детское, студенческое, школьное, кафе быстрого обслуживания, мини-кафе, летние (сезонные) каф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3. бары, в том числе неспециализированные и специализированные (молочный, десертный, винный, пивной (паб-бар), витаминный, кофейный, кафе-бар, салат-бар, гриль-бар, фитобар, суши-бар и другие), лобби-бар, мини-бар, купе-бар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4. столовые, в том числе столовые-заготовочные, столовые-доготовочные, столовые-раздаточные, столовые диетические, школьные, студенческие, создаваемые при лечебных, санаторно-курортных, оздоровительных, производственных организац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5. закусочные, в том числе неспециализированные и специализированные (бульбяная, сосисочная, котлетная, пельменная, блинная, пирожковая, пироговая, пончиковая, шашлычная, чайная, пиццерия, смаженка, чебуречная, бутербродная и другие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6. буфеты, в том числе купе-буфе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7. кафетер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8. кофейн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9. магазины (отделы) кулинарии, в том числе отделы полуфабрика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0. заготовочные объекты (цехи), в том числе цехи неспециализированные и специализированные (мясной, рыбный, овощной, кулинарный, кондитерский, пирожковый, хлебобулочный, булочный, чебуречный и другие), создаваемые при объектах торговли, организациях здравоохранения, цехи бортового пит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Объекты общественного питания по уровню и условиям обслуживания, комфортности, номенклатуре и качеству предоставляемых услуг подразделяются на классы (люкс, высший и первый) либо не имеют класс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На классы подразделяются рестораны (кроме ресторанов быстрого обслуживания, вагонов-ресторанов), кафе (кроме кафе быстрого обслуживания, мини-кафе, летних (сезонных) кафе), бары (кроме купе-баров, мини-баров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spacing w:before="0" w:after="2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  <w:bookmarkStart w:id="33" w:name="_GoBack"/>
      <w:bookmarkStart w:id="34" w:name="_GoBack"/>
      <w:bookmarkEnd w:id="34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DDBBDDF8E1260D8955D982E6B1397A0FC35B6CD66C21C59EA01CD5091362887719CAB9B7E52021A7A6F0EE1847bEkFI" TargetMode="External"/><Relationship Id="rId4" Type="http://schemas.openxmlformats.org/officeDocument/2006/relationships/hyperlink" Target="consultantplus://offline/ref=DDBBDDF8E1260D8955D982E6B1397A0FC35B6CD66C21C59AA618DF091362887719CAB9B7E52021A7A6F0EE1946bEkDI" TargetMode="External"/><Relationship Id="rId5" Type="http://schemas.openxmlformats.org/officeDocument/2006/relationships/hyperlink" Target="consultantplus://offline/ref=DDBBDDF8E1260D8955D982E6B1397A0FC35B6CD66C21C59EA61CD8091362887719CAbBk9I" TargetMode="External"/><Relationship Id="rId6" Type="http://schemas.openxmlformats.org/officeDocument/2006/relationships/hyperlink" Target="consultantplus://offline/ref=DDBBDDF8E1260D8955D982E6B1397A0FC35B6CD66C21C49EA319DD091362887719CAbBk9I" TargetMode="External"/><Relationship Id="rId7" Type="http://schemas.openxmlformats.org/officeDocument/2006/relationships/hyperlink" Target="consultantplus://offline/ref=DDBBDDF8E1260D8955D982E6B1397A0FC35B6CD66C21C59EA71AD8091362887719CAbBk9I" TargetMode="External"/><Relationship Id="rId8" Type="http://schemas.openxmlformats.org/officeDocument/2006/relationships/hyperlink" Target="consultantplus://offline/ref=DDBBDDF8E1260D8955D982E6B1397A0FC35B6CD66C21C59EA01CD5091362887719CAbBk9I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9:28:00Z</dcterms:created>
  <dc:creator>Admin</dc:creator>
  <dc:description/>
  <dc:language>en-US</dc:language>
  <cp:lastModifiedBy>User</cp:lastModifiedBy>
  <dcterms:modified xsi:type="dcterms:W3CDTF">2015-01-29T09:28:00Z</dcterms:modified>
  <cp:revision>2</cp:revision>
  <dc:subject/>
  <dc:title/>
</cp:coreProperties>
</file>