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я и предоставления земельного участка для строительства объекта придорожного сервиса в случае проведения аукциона по инициативе местного исполнительного комитета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ный исполнительный комитет поручает организации по землеустройству обеспечить разработку проекта отвода земельного участка (при наличии градостроительного проекта детального планирования) либо подготовку земельно-кадастровой документации для выбора земельного участка и оформления материалов предварительного согласования места его размещения (при отсутствии указанного градостроительного проекта)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ручении указываются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истика объекта строительства, включая сведения о его функциональном назначении и ориентировочных размерах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мечаемое место размещения земельного участка и его примерная площадь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ходатайству прилагается копия градостроительного проекта детального планирования с нанесенными границами земельного участка (при наличии)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по землеустройству заключает договор подряда на выполнение работ (срок 3 рабочих дня)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ный исполнительный комитет осуществляет оплату работ в соответствии с условиями заключенного договора подряда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по землеустройству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атывает и согласовывает проект отвода земельного участка либо подготавливает земельно-кадастровую документацию и оформляет материалы предварительного согласования места размещения земельного участка для проведения аукциона, включая получение согласования у владельца автомобильной дороги (срок один месяц со дня оплаты работ)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ает согласованный проект отвода земельного участка либо материалы предварительного согласования места размещения земельного участка (далее - землеустроительное дело по формированию земельного участка) с проектом решения местного исполнительного комитета землеустроительной службе (срок 3 рабочих дня).</w:t>
      </w:r>
    </w:p>
    <w:p>
      <w:pPr>
        <w:pStyle w:val="Normal"/>
        <w:ind w:firstLine="5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еустроительная служба рассматривает землеустроительное дело по формированию земельного участка и проект решения местного исполнительного комитета (при необходимости уточняет его) и вносит их в местный исполнительный комитет в соответствии с его компетенцией для принятия решения об изъятии земельного участка для проведения аукциона (срок 5 рабочих дней).</w:t>
      </w:r>
    </w:p>
    <w:p>
      <w:pPr>
        <w:pStyle w:val="Normal"/>
        <w:shd w:fill="FFFFFF" w:val="clear"/>
        <w:ind w:left="14" w:firstLine="504"/>
        <w:jc w:val="both"/>
        <w:rPr/>
      </w:pPr>
      <w:r>
        <w:rPr>
          <w:color w:val="000000"/>
          <w:sz w:val="28"/>
          <w:szCs w:val="28"/>
        </w:rPr>
        <w:t>Местный исполнительный комитет принимает решение об изъятии земельного участка для проведения аукциона (срок 5 рабочих дней) и передает землеустроительное дело по формированию земельного участка с указанным решением в землеустроительную службу (срок 3 рабочих дня).</w:t>
      </w:r>
    </w:p>
    <w:p>
      <w:pPr>
        <w:pStyle w:val="Normal"/>
        <w:widowControl/>
        <w:shd w:fill="FFFFFF" w:val="clear"/>
        <w:ind w:firstLine="5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леустроительная служба направляет землеустроительное дело по формированию земельного участка с решением об изъятии земельного участка для проведения аукциона в организацию по землеустройству (срок 1 рабочий день).</w:t>
      </w:r>
    </w:p>
    <w:p>
      <w:pPr>
        <w:pStyle w:val="Normal"/>
        <w:widowControl/>
        <w:shd w:fill="FFFFFF" w:val="clear"/>
        <w:ind w:firstLine="5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по землеустройству передает землеустроительное дело по формированию земельного участка в организацию по государственной регистрации (срок 2 рабочих дня).</w:t>
      </w:r>
    </w:p>
    <w:p>
      <w:pPr>
        <w:pStyle w:val="Normal"/>
        <w:widowControl/>
        <w:shd w:fill="FFFFFF" w:val="clear"/>
        <w:ind w:firstLine="5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по государственной регистрации осуществляет государственную регистрацию создания земельного участка (срок 7 рабочих дней).</w:t>
      </w:r>
    </w:p>
    <w:p>
      <w:pPr>
        <w:pStyle w:val="Normal"/>
        <w:widowControl/>
        <w:shd w:fill="FFFFFF" w:val="clear"/>
        <w:ind w:firstLine="5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по землеустройству направляет землеустроительное дело по формированию земельного участка, решение об изъятии земельного участка для проведения аукциона и свидетельство о государственной регистрации создания земельного участка в комиссию по организации и проведению аукциона или в государственную организацию, уполномоченную местным исполнительным комитетом на проведение аукциона (срок 3 рабочих дня).</w:t>
      </w:r>
    </w:p>
    <w:p>
      <w:pPr>
        <w:pStyle w:val="Normal"/>
        <w:widowControl/>
        <w:shd w:fill="FFFFFF" w:val="clear"/>
        <w:ind w:firstLine="5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й срок выполнения работ - 54 рабочих дня.</w:t>
      </w:r>
    </w:p>
    <w:p>
      <w:pPr>
        <w:pStyle w:val="Normal"/>
        <w:widowControl/>
        <w:shd w:fill="FFFFFF" w:val="clear"/>
        <w:ind w:firstLine="5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иссия по организации аукционов проводит аукцион в срок до 2 месяцев.</w:t>
      </w:r>
    </w:p>
    <w:p>
      <w:pPr>
        <w:pStyle w:val="Normal"/>
        <w:widowControl/>
        <w:shd w:fill="FFFFFF" w:val="clear"/>
        <w:ind w:firstLine="5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ный исполнительный комитет после утверждения протокола о результатах аукциона принимает решение о предоставлении победителю аукциона земельного участка для размещения объекта строительства (срок 10 рабочих дней).</w:t>
      </w:r>
    </w:p>
    <w:p>
      <w:pPr>
        <w:pStyle w:val="Normal"/>
        <w:widowControl/>
        <w:shd w:fill="FFFFFF" w:val="clear"/>
        <w:ind w:firstLine="5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леустроительная и геодезическая служба подготавливает проект договора аренды земельного участка (срок 3 рабочих дня).</w:t>
      </w:r>
    </w:p>
    <w:p>
      <w:pPr>
        <w:pStyle w:val="Normal"/>
        <w:widowControl/>
        <w:shd w:fill="FFFFFF" w:val="clear"/>
        <w:ind w:firstLine="5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бедитель аукциона вносит плату за право заключения договора аренды земельного участка или плату за земельный участок, предоставляемый в частную собственность, возмещает затраты на организацию и проведение аукциона и выполняет условия отвода земельного участка, предусмотренные в решении о предоставлении ему этого участка для размещения объекта строительства (срок 10 рабочих дней).</w:t>
      </w:r>
    </w:p>
    <w:p>
      <w:pPr>
        <w:pStyle w:val="Normal"/>
        <w:ind w:firstLine="518"/>
        <w:jc w:val="both"/>
        <w:rPr/>
      </w:pPr>
      <w:r>
        <w:rPr>
          <w:color w:val="000000"/>
          <w:sz w:val="28"/>
          <w:szCs w:val="28"/>
        </w:rPr>
        <w:t>Местный исполнительный комитет заключает с победителем аукциона договор аренды земельного участка (срок 2 рабочих дня).</w:t>
      </w:r>
    </w:p>
    <w:p>
      <w:pPr>
        <w:pStyle w:val="Normal"/>
        <w:ind w:firstLine="5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итель аукциона обращается в организацию по государственной регистрации за регистрацией договора аренды земельного участка и основанного на нем права аренды этого участка или права частной собственности на земельный участок (срок 7 рабочих дней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5:20:00Z</dcterms:created>
  <dc:creator>aleksander</dc:creator>
  <dc:description/>
  <cp:keywords/>
  <dc:language>en-US</dc:language>
  <cp:lastModifiedBy>aleksander</cp:lastModifiedBy>
  <dcterms:modified xsi:type="dcterms:W3CDTF">2011-01-21T05:28:00Z</dcterms:modified>
  <cp:revision>1</cp:revision>
  <dc:subject/>
  <dc:title/>
</cp:coreProperties>
</file>