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формирования и предоставления земельного участка для размещения объекта придорожного сервиса, строительство которого предусмотрело решением Президента Республики Беларусь либо программой, утвержденной Президентом Республики Беларусь или Советом Министров Республики Беларусь </w:t>
      </w:r>
      <w:r>
        <w:rPr>
          <w:color w:val="000000"/>
          <w:sz w:val="28"/>
          <w:szCs w:val="28"/>
          <w:u w:val="single"/>
        </w:rPr>
        <w:t>в случае проведения аукциона (инвестор не определен)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организация - ответственный исполнитель программы направляет в организацию по землеустройству ходатайство о формировании земельного участка для размещения объекта строительства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атайстве указываю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объекта строительства, включая сведения о его функциональном назначении и ориентировочных размерах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ечаемое место размещения земельного участка и его примерная площадь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ланируемых инвестиций и источники финансирования строительства объекта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ходатайству прилагается выписка из программы либо соответствующее решение Президента Республики Беларусь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землеустройству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ает договор подряда на выполнение работ (срок 3 рабочих дня)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отавливает землеустроительное дело по формированию земельного участка, подготавливает проект решения исполнительного комитета об изъятии земельного участка (срок 15 рабочих дней) и направляет их в соответствующую землеустроительную службу (срок 1 рабочий день после изготовления землеустроительного дела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устроительная служба рассматривает указанные землеустроительное дело и проект решения исполнительного комитета (при необходимости уточняет его) и вносит в соответствующий исполнительный комитет для принятия решения в пределах его компетенции по изъятию и предоставлению земельного участка (срок 5 рабочих дней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й исполнительный комитет принимает решение об изъятии земельного участка для проведения аукциона (срок 5 рабочих дней) и передает землеустроительное дело по формированию земельного участка с решением в землеустроительную службу (срок 3 рабочих д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устроительная служба направляет землеустроительное дело с решением об изъятии земельного участка для проведения аукциона в организацию по землеустройству (срок 1 рабочий день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землеустройству передает землеустроительное дело в организацию по государственной регистрации (срок 2 рабочих дня) и передает землеустроительное дело с решением в землеустроительную службу (срок 3 рабочих дня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устроительная служба подготавливает проект договора аренды земельного участка (в течение 3 рабочих дней со дня принятия решения об изъятии и предоставлении земельного участка инвестору) и направляет землеустроительное дело с решением об изъятии и предоставлении земельного участка в организацию по землеустройству (срок 1 рабочий день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землеустройству передает землеустроительное дело с заявлением инвестора о государственной регистрации создания земельного участка и возникновения прав на него в организацию по государственной регистрации (срок 2 рабочих дня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государственной регистрации осуществляет государственную регистрацию создания земельного участка (срок 7 рабочих дней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срок выполнения работ- 42 рабочих дня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стор вносит плату за право заключения договора аренды земельного участка и выполняет условия отвода земельного участка, предусмотренные в решении об изъятии и предоставлении ему этого участка для строительства объекта (срок 10 рабочих дней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й исполнительный комитет заключает с инвестором договор аренды земельного участка (срок 2 рабочих д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 обеспечивает государственную регистрацию договора аренды земельного участка и основанного на нем права аренды этого участка в организации по государственной регистрации (срок 7 рабочих дн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10:00Z</dcterms:created>
  <dc:creator>aleksander</dc:creator>
  <dc:description/>
  <cp:keywords/>
  <dc:language>en-US</dc:language>
  <cp:lastModifiedBy>aleksander</cp:lastModifiedBy>
  <dcterms:modified xsi:type="dcterms:W3CDTF">2011-01-21T05:19:00Z</dcterms:modified>
  <cp:revision>1</cp:revision>
  <dc:subject/>
  <dc:title/>
</cp:coreProperties>
</file>