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шае знаёмства хлопчыкаў і дзяўчынак са школьным музеем адбываецца яшчэ ў дзіцячым садку. Першы ўрок для першакласнікаў праходзіць таксама менавіта ў музеі. Па матэрыялах экспазіцыі, прысвечанай Вялікай Айчыннай вайне, вучні знаёмяцца з героямі-аднавяскоўцамі, якія аддалі свае жыцці ў барацьбе з ворагам. Асаблівая ўвага засяроджваецца на такіх паняццях, як «герой» і «подзві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клікае вялікі інтарэс такая форма работы, як чытанне франтавых лістоў. Сутнасць яе заключаецца ў тым, што вучні самастойна выбіраюць лісты, а потым разам з юнымі краязнаўцамі  чытаюць і аналізуюць і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раённай «Вахце Памяці» машканскія краязнаўцы занялі першае месца ў аргані</w:t>
        <w:softHyphen/>
        <w:t>зацыі патрыятычных мерапрыемстваў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ялікую цікавасць выклікаюць матэрыялы музея, размешчаныя ў экспазіцыі, прысвечанай героям-землякам П.М.Машэраву, А.К.Гараўцу, І.І.Камінскаму. Праз выхаванне патрыятычных пачуццяў падтрымліваецца інтарэс да з’яў мінулага і сучаснага грамадскага жыцця. Рабяты вучацца даваць ацэнку падзеям, выказваць свае меркава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яты год гурткоўцы «Памяці» супрацоўнічаюць з раённай газетай «Голас Сенненшчыны», дзе расказваюць пра аднавяскоўцаў – ветэранаў Вялікай Айчыннай вайны, пра гераічнае мінулае і працоўныя дасягненні землякоў, падзеі, якія адбываюцца ў школе, папаўняючы такім чынам матэрыялы летапісу навучальнай установы. Дзякуючы супрацоўніцтву з «раёнкай» рабяты два р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авіліся пераможцамі абласнога конкурсу СМІ «Слова — за намі», іх праца адзначалася дыпломамі І ступені. Асаблівым гонарам стаў альбом «Старонкі ваеннай гісторыі», дзе сабраны газетныя выразкі публікацый, які таксама папоўніў  фонд матэрыялаў школьнага музея новымі звесткамі, бо рабяты стараліся расказаць пра кожнага аднавяскоўца – удзельніка Вялікай Айчыннай ва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паміны ветэранаў, свае назіранні гурткоўцы выкарыстоўваюць у творчых работах пад час удзелу ў раённых, абласных і рэспубліканскіх конкурсах. За доследную работу «Таямніцы малой радзімы» вучаніца 5 класа Алёна Валодзькіна ў раённым конкурсе заняла другое месца. А ў акцыі патрыятычнага выхавання, якая праходзіла ў раёне ў кастрычніку мінулага года, краязнаўцы гуртка «Памяць» занялі першае мес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 час святкавання 570-годдзя г.Сянно гурткоўцы прынялі ўдзел у стварэнні квілта «Роднай зямлі матывы» і сталі пераможцамі. У дні святкавання 95-гадовага юбілею з дня нараджэння П.М.Машэрава член гуртка Вераніка Казлова ўдзельнічала ў абласных чытаннях, прысвечаных знакамітаму земляку, якія праходзілі ў абласным Палацы дзяцей і моладзі. А потым у якасці ганаровых гасцей Вераніка Казлова і намеснік дырэктара па вучэбнай рабоце Святлана Аляксандраўна Іванькова былі запрошаны на ўрачыстае мерапрыемства, прысвечанае памяці П.М.Машэрава, у Віцебскі дзяржаўны ўніверсітэт,  з якім Машканскую школу звязвае даўняе сяброўства. Вераніка прачытала верш, прысвечаны славутаму земляку. Далі слова на ўрачыстасці і Святлане Аляксандраў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ядаўна члены гуртка «Памяць» прынялі ўдзел у рэспубліканскім паэтычным конкурсе «Каб бацькоўская мова непаўторнаю кветкаю цвіла», дзе верш Аляксандра Кавалёва быў адзначаны як лепш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б зрабіць работу музея больш канкрэтнай і мэтанакіраванай, яго савет распрацаваў наступныя накірункі дзейнасці: умацаванне ролі патрыятычнага выхавання на ўроках і пазакласных мерапрыемствах, прапаганда гераічнага мінулага, выхаванне беражлівых адносін да нацыянальных і культурных традыцый, клопат і ўвага да ветэранаў вайны і працы, працяг збору матэрыялаў для экспазіцы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ў музеі не спыняецца. Яго рэгулярна наведваюць вучні іншых устаноў адукацыі раёна. Зусім нядаўна юныя экскурсаводы правялі цікавую экскурсію для машчонскіх школьнікаў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07:00Z</dcterms:created>
  <dc:creator>Admin</dc:creator>
  <dc:description/>
  <cp:keywords/>
  <dc:language>en-US</dc:language>
  <cp:lastModifiedBy>Admin</cp:lastModifiedBy>
  <dcterms:modified xsi:type="dcterms:W3CDTF">2002-01-01T01:07:00Z</dcterms:modified>
  <cp:revision>36</cp:revision>
  <dc:subject/>
  <dc:title/>
</cp:coreProperties>
</file>