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0% сямейных пар, утвораных у 2012 годзе, у шлюб уступілі ўпершыню, у астатніх нехта, часам, як жаніх так і нявеста, ужо мелі вопыт сямейнага жыцц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 2000 годзе на 100 утвораных пар прыйшлося 92 скасаваныя шлюбы, у 2001 — 87, у 2012 — 74. Пяць пар, якія летась спынілі сямейныя адносіны, не пражылі разам і года. 51% сямей мелі стаж сумеснага жыцця да 10 гадоў, 28% — ад 11 да 20, 16% — ад 21 да 30. Адна пара скасавала шлюб, пражыўшы разам 32 гады. Аргументавалі сваё рашэнне былыя сужэнцы «адсутнасцю ўсялякага ўзаемаразумення». Аднак асноўнай прычынай скасавання шлюбу застаецца п’янства, пры гэтым усё часцей алкаголем злоўжываюць жанчы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ія абставіны насцярожваюць грамадства. Хоць у цэлым дэмаграфічная сітуацыя ў раёне ў параўнанні з пачаткам трэцяга тысячагоддзя палепшылася: зменшылася колькасць памерлых, больш стала стварацца новых сямей, скарацілася колькасць скасаваных шлюбаў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6:07:00Z</dcterms:created>
  <dc:creator>Admin</dc:creator>
  <dc:description/>
  <cp:keywords/>
  <dc:language>en-US</dc:language>
  <cp:lastModifiedBy>Admin</cp:lastModifiedBy>
  <dcterms:modified xsi:type="dcterms:W3CDTF">2001-12-31T23:47:00Z</dcterms:modified>
  <cp:revision>44</cp:revision>
  <dc:subject/>
  <dc:title/>
</cp:coreProperties>
</file>