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нулы год Віктар Цапота характарызаваў як «вельмі складаны і напружаны». З грамадскіх падзей найбольш значнымі былі, на думку дакладчыка, выбары ў Палату прадстаўнікоў Нацыянальнага сходу і святкаванне 570-годдзя з дня першага пісьмовага ўпамінання пра С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снову эканомікі раёна складае сельскагаспадарчая вытворчасць. На працягу года яна расла, але не такімі тэмпамі, як хацелася б, як меркавалі. Парадаваў толькі прырост, больш чым на 1 тысячу тон, у вытворчасці зерня. А вось недабор кармоў на 9,1 цнт кармавых адзінак, відаць, ужо сказваецца на вытворчасці малака. Яна ў большасці гаспадарак, у тым ліку самых буйных вытворцаў, у параўнанні з  мінулым годам змяншаец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то да прыемных здабыткаў, то раён за год прырос новымі прадпрыемствамі. Іх пабольшала ажно на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менш складаным і напружаным абяцае быць 2013 год. Працягнецца рэканструкцыя старых малочнатаварных ферм, будаўніцтва новых. У жывёлагадоўчай вытворчасці з’явяцца новыя накірункі. Мяркуецца, што ў ААТ «Белая ліпа» пачнуць вырошчваць авечак, а ў ДП «Саўгас імя Машэрава» — пушных звяроў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бюджэт Сенненскага раёна на наступны год, па папярэдніх разліках, паведаміла Юлія Зязюліна, паступіць 88,2 млрд рублёў. Бюджэт застаецца датаваным. Сродкі, у пераважнай большасці, будуць накіраваны на выплату зарплаты работнікам бюджэтнай сферы, на падтрымку медыцыны, культуры, адукацыі. Гэта значыць, як і ў 2012, у 2013 годзе раённы бюджэт захавае  сацыяльную накіраванас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07:00Z</dcterms:created>
  <dc:creator>Admin</dc:creator>
  <dc:description/>
  <cp:keywords/>
  <dc:language>en-US</dc:language>
  <cp:lastModifiedBy>Admin</cp:lastModifiedBy>
  <dcterms:modified xsi:type="dcterms:W3CDTF">2001-12-31T22:41:00Z</dcterms:modified>
  <cp:revision>34</cp:revision>
  <dc:subject/>
  <dc:title/>
</cp:coreProperties>
</file>