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 ўмовах наступу масавай культуры ўсё большае значэнне, як надзейны гарант захавання ідэнтычнасці і самабытнасці народа, набывае нацыянальная культура і этнаграфічная спадчына. Трэба толькі шукаць тыя формы далучэння насельніцтва і непасрэдна моладзі да культурнага вопыту продкаў, якія б знаходзілі эмацыянальны водгук у душах і абуджалі цікавасць. У скарбніцы народнай мудрасці варта знаходзіць адпаведныя часу і сучасным патрабаванням духоўныя каштоўнасці, што паспрыяюць у фарміраванні сучаснага чалавека як асобы, грамадзяніна і патрыёта сваёй Бацькаўшчы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сённяшні дзень у Сенненскім гісторыка-краязнаўчым музеі працуюць выставы «Этнаграфія і побыт Сенненшчыны», «Вясновы капеж» (вырабы ДПМ удзельнікаў клуба народных майстроў «Натхненне») — таму мы яшчэ раз прапануем звярнуцца да этнаграфічнай тэматыкі, звярнуць увагу на захаванне, распаўсюджванне і перадачу з пакалення ў пакаленне культурнай спадчыны. У Год беражлівасці гэта тэма гучыць асабліва актуальна. Бо не толькі матэрыяльныя рэсурсы павінны мы берагчы, але і духоўнае багацце нацыі, якое засталося нам ад продкаў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ведвальнікі нашага музея ў гэтую «ноч» будуць мець магчымасць: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азнаёміцца з выставамі «Этнаграфія і побыт Сенненшчыны», «Вясновы капеж»;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даведацца, як працавалі і праводзілі свой вольны час нашы продкі;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аспрабаваць свае сілы ў беларускіх старадаўніх рамёствах і народных скоках;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акунуцца ў атмасферу непаўторнага музейнага жыцц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сіх жадаючых чакаем у Сенненскім гісторыка-краязнаўчым музеі 17 мая ў 17.30. Уваходным білетам можа стаць удзел у акцыі «Падары музею прадмет XX стагоддзя».  Падораныя рэчы стануць часткай экспазіцыі ў рамках «Этнаграфічнага марафон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ез павагі да гістарычнага  мінулага няма акрэсленай будучыні.  Глыбокае веданне сваіх каранёў, павага да спадчыны, якая засталася нам ад продкаў, спрыяюць умацаванню нацыянальнай ідэнтыфікацыі і самааднаўленню нацыі. Паважаныя сенненцы, давайце ў год Беражлівасці знаходзіць у скарбніцы народнай мудрасці духоўныя каштоўнасці, зберагаць іх і перадаваць новым пакаленн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6:07:00Z</dcterms:created>
  <dc:creator>Admin</dc:creator>
  <dc:description/>
  <cp:keywords/>
  <dc:language>en-US</dc:language>
  <cp:lastModifiedBy>Admin</cp:lastModifiedBy>
  <dcterms:modified xsi:type="dcterms:W3CDTF">2002-01-01T01:20:00Z</dcterms:modified>
  <cp:revision>61</cp:revision>
  <dc:subject/>
  <dc:title/>
</cp:coreProperties>
</file>