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нненский районный исполнительный комит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дел идеологической работы, культуры и по делам молодежи райисполко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онный материал 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единому дню информирования населения 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jc w:val="center"/>
        <w:rPr/>
      </w:pPr>
      <w:r>
        <w:rPr>
          <w:b/>
          <w:szCs w:val="30"/>
        </w:rPr>
        <w:t xml:space="preserve">Профилактика ВИЧ-инфекции </w:t>
      </w:r>
    </w:p>
    <w:p>
      <w:pPr>
        <w:pStyle w:val="Normal"/>
        <w:jc w:val="center"/>
        <w:rPr>
          <w:b/>
          <w:b/>
          <w:i/>
          <w:i/>
          <w:szCs w:val="30"/>
        </w:rPr>
      </w:pPr>
      <w:r>
        <w:rPr>
          <w:b/>
          <w:i/>
          <w:szCs w:val="30"/>
        </w:rPr>
        <w:t>(к Всемирному Дню  борьбы со СПИДом)</w:t>
      </w:r>
    </w:p>
    <w:p>
      <w:pPr>
        <w:pStyle w:val="Normal"/>
        <w:jc w:val="both"/>
        <w:rPr>
          <w:b/>
          <w:b/>
          <w:i/>
          <w:i/>
          <w:szCs w:val="30"/>
        </w:rPr>
      </w:pPr>
      <w:r>
        <w:rPr>
          <w:b/>
          <w:i/>
          <w:szCs w:val="3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/>
      </w:pPr>
      <w:r>
        <w:rPr>
          <w:sz w:val="24"/>
          <w:szCs w:val="24"/>
        </w:rPr>
        <w:t>Ноябрь 2014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 декабря - Всемирный День борьбы со СПИДом. Этот день приобрел статус ежегодного события в большинстве стран мира. Впервые он провозглашён Всемирной организацией здравоохранения в 1988 году, с 1996 года проводится Объединённой Программой ООН по ВИЧ/СПИДу (ЮНЭЙДС). Целью Всемирного Дня борьбы со СПИДом является повышение осведомлённости о ВИЧ/СПИДе и демонстрация международной солидарности перед лицом эпидемии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В качестве девиза для проведения Всемирного дня борьбы со СПИДом выбрана тема: «Достижение нулевой отметки: ноль новых ВИЧ-инфекций. Ноль дискриминации. Ноль смертей вследствие СПИДа». Основной акцент этого девиза - стремление к новым поколениям без ВИЧ!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Во всем мире актуальна проблема распространения ВИЧ/СПИДа. Вот только некоторые факты.</w:t>
      </w:r>
    </w:p>
    <w:p>
      <w:pPr>
        <w:pStyle w:val="Style19"/>
        <w:spacing w:before="0" w:after="0"/>
        <w:ind w:firstLine="851"/>
        <w:jc w:val="both"/>
        <w:rPr/>
      </w:pPr>
      <w:r>
        <w:rPr/>
        <w:t xml:space="preserve">На сегодняшний день более 35 миллионов людей в мире ВИЧ-позитивные. Каждую минуту 15 человек заражаются ВИЧ-инфекцией. В 2013 году число людей, живущих с ВИЧ, составляло 35 миллионов. С момента начала эпидемии ВИЧ заразились примерно 78 миллионов человек и  39 миллионов человек умерли от болезней, связанных со СПИДом. По состоянию на 1 ноября 2014 года в Республике Беларусь  зарегистрировано 17102 случая ВИЧ-инфекции, количество людей, живущих с ВИЧ - 13 208. На протяжении последних лет прослеживается тенденция к росту выявляемости ВИЧ-инфекции в старших возрастных группах населения. Каждый день в  Беларуси заражается 3-4 человека. </w:t>
      </w:r>
    </w:p>
    <w:p>
      <w:pPr>
        <w:pStyle w:val="TextBody"/>
        <w:ind w:left="-180" w:firstLine="888"/>
        <w:rPr/>
      </w:pPr>
      <w:r>
        <w:rPr>
          <w:sz w:val="24"/>
          <w:szCs w:val="24"/>
        </w:rPr>
        <w:t>В Витебской области по состоянию на 01.11.2014г. зарегистрировано 938 случаев ВИЧ-инфекции. За 10 месяцев 2014 года выявлено 87 новых случаев (за аналогичный период 2013г. - 80).          Наиболее неблагополучными в области являются: Лиозненский, Толочинский, Городокский, Полоцкий, Бешенковичский, Россонский, Дубровенский, Витебский районы. Число людей, живущих с ВИЧ             в</w:t>
      </w:r>
      <w:r>
        <w:rPr>
          <w:color w:val="000000"/>
          <w:sz w:val="24"/>
          <w:szCs w:val="24"/>
        </w:rPr>
        <w:t xml:space="preserve">  Лиозненском районе </w:t>
      </w:r>
      <w:r>
        <w:rPr>
          <w:sz w:val="24"/>
          <w:szCs w:val="24"/>
        </w:rPr>
        <w:t xml:space="preserve">составляет 42 человека,  </w:t>
      </w:r>
      <w:r>
        <w:rPr>
          <w:color w:val="000000"/>
          <w:sz w:val="24"/>
          <w:szCs w:val="24"/>
        </w:rPr>
        <w:t xml:space="preserve"> в Толочинском районе – 40,   в Городокском районе – 26,  </w:t>
      </w:r>
      <w:r>
        <w:rPr>
          <w:sz w:val="24"/>
          <w:szCs w:val="24"/>
        </w:rPr>
        <w:t xml:space="preserve"> в Полоцком</w:t>
      </w:r>
      <w:r>
        <w:rPr>
          <w:color w:val="000000"/>
          <w:sz w:val="24"/>
          <w:szCs w:val="24"/>
        </w:rPr>
        <w:t xml:space="preserve"> районе – 117,     в Бешенковичском районе – 17,  в Россонском районе – 8,   в Дубровенском районе – 12,   в</w:t>
      </w:r>
      <w:r>
        <w:rPr>
          <w:sz w:val="24"/>
          <w:szCs w:val="24"/>
        </w:rPr>
        <w:t xml:space="preserve"> г.Витебске и </w:t>
      </w:r>
      <w:r>
        <w:rPr>
          <w:color w:val="000000"/>
          <w:sz w:val="24"/>
          <w:szCs w:val="24"/>
        </w:rPr>
        <w:t>Витебском районе – 295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sz w:val="24"/>
          <w:szCs w:val="24"/>
          <w:lang w:val="be-BY"/>
        </w:rPr>
        <w:t>В Сенненском районе  заргистрировано 6 сучаев ВИЧ инфицированных,  из них 3  человека в г. Сенно  и  3 на  районе (мужчин -3, женщин -3; в возрасте 30-39 лет – 5 человек, в возрасте 40-49 лет- 1).</w:t>
      </w:r>
    </w:p>
    <w:p>
      <w:pPr>
        <w:pStyle w:val="Style19"/>
        <w:spacing w:before="0" w:after="0"/>
        <w:ind w:firstLine="851"/>
        <w:jc w:val="both"/>
        <w:rPr>
          <w:i/>
          <w:i/>
        </w:rPr>
      </w:pPr>
      <w:r>
        <w:rPr/>
        <w:t>Основной путь распространения ВИЧ-инфекции в республике, области и районе – незащищенные половые контакты.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то такое ВИЧ и СПИД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ИЧ (вирус иммунодефицита человека) – вирус, ослабляющий иммунную систему и, в конечном счете, приводящий к заболеванию СПИДо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 одной стороны, ВИЧ – вирус нестойкий: он погибает вне среды человеческого организма при высыхании содержащих его жидкостей и практически моментально погибает при температуре выше 56°С. Инфицирование не происходит ни воздушно-капельным, ни бытовым путе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 другой стороны, ВИЧ – это ретровирус, который передается от человека человеку и вызывает хроническую инфекцию: в течение нескольких часов с момента инфицирования ВИЧ внедряется в генетический материал клеток иммунной системы человека и остается там до конца жизн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Четыре жидкости в организме ВИЧ-положительного человека содержат вирус в концентрациях, достаточных для инфицирования другого человека: кровь, сперма, вагинальные выделения и грудное молоко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ИЧ-инфекция – заболевание, вызываемое ВИЧ. Последняя стадия ВИЧ-инфекции – СПИД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ИД (синдром приобретенного иммунодефицита) – сочетание симптомов, свидельствующих о развитии инфекционных и онкологических заболеваний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имптомы СПИДа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 ранней стадии включают хроническую усталость, диарею, повышенную температуру, поражение центральной нервной системы, например, выражающуюся в потере памяти, потерю веса, непрекращающийся кашель, периодически возникающую сильную сыпь, герпетическую инфекцию и инфекции ротовой полости, увеличение лимфатических узлов. К заболеваниям, возникающим на фоне ослабления иммунной системы в результате СПИДа, относятся рак, менингит, пневмония и туберкулез. Хотя периоды болезни могут чередоваться состояниями ремиссии, СПИД всегда приводит к летальному исходу.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Период окна»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Это период, когда вирус в организме уже есть, а антитела еще не образовались в достаточном количестве, чтобы определить их лабораторно. Этот период может продолжаться от 3 недель до 3-6 месяце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авать анализ на ВИЧ-инфекцию (тест) следует через 3 месяца после ситуации, опасной в плане заражения ВИЧ. Если в течение следующих 3 месяцев были ситуации, опасные в плане заражения ВИЧ-инфекцией, то тест следует повторить.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ути передачи ВИЧ-инфекц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ИЧ передается только тремя путями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кровь в кровь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овым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от матери ребенку – во время беременности, в родах и при грудном вскармливании</w:t>
      </w:r>
      <w:r>
        <w:rPr>
          <w:i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ти передачи ВИЧ-инфекции изучены очень тщательно. Достоверно известно, что ВИЧ передается только от человека человеку через кровь, сперму, влагалищные выделения и грудное молоко. В этих биологических жидкостях концентрация вируса может достигать уровня, достаточного для заражения другого человека. Максимальной она бывает в самом начале заболевания, когда человек только что инфицировался и вирус начал активно размножаться, и на последних стадиях ВИЧ-инфекц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еды присутствия ВИЧ обнаруживаются также в моче, слюне, мокроте, слезах и поте инфицированного человека, но в таком малом количестве, что заражение при контакте с этими биологическими жидкостями невозможно ни при каких обстоятельств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бы человек инфицировался ВИЧ, необходимы определенные условия: вирус в объемах, достаточных для инфицирования, должен попасть непосредственно в кровоток здорового челове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Эти условия возникают при инъекционном введении инфицированной крови прямо в кровоток здорового человека (как правило, это происходит при проведении инъекционных манипуляций немедицинского характера, то есть при употреблении наркотиков) или при попадании инфицированного биологического материала (крови, спермы, влагалищного отделяемого) в поврежденную кожу или слизистые оболочки здорового человека (например, при половом контакт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ВИЧ может попасть в организм человека через кровеносные сосуды и/или половые орга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им объясняется тот факт, что более 90% всех случаев инфицирования ВИЧ приходится всего на две ситуа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нестерильных инъекционных растворов и/или игл, шприцев (в подавляющем большинстве это происходит при употреблении инъекционных наркотиков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защищенный (без использования презерватива) половой акт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Кровь в кровь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разиться ВИЧ можно через загрязненные инфицированной кровью иглы, шприцы и другой инструментарий, а также через нестерильные инъекционные растворы. Совместное использование игл и шприцев для внутривенного введения наркотиков привело к резкой вспышке эпидемии ВИЧ в среде их потребите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сокий риск инфицирования существует при переливании донорской крови и пересадке органов. Поэтому донорская кровь обязательно дважды – при сдаче крови и шесть месяцев спустя – обследуется на ВИЧ. 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 половом контакт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ицирование ВИЧ может произойти во время любого незащищенного полового контакта при проникновении спермы, влагалищных выделений, крови инфицированного человека в организм его партне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енщины при половом контакте биологически более восприимчивы к ВИЧ, чем мужчины. Передача инфекции от мужчины женщине во время незащищенного полового акта происходит в 3-5 раз чаще, чем от женщины мужчине. Культурные, социальные, религиозные традиции сексуальных взаимоотношений зачастую значительно усиливают уязвимость женщин к ВИЧ. Таким образом, распространение ВИЧ через половые контакты приводит к феминизации эпидемии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 матери ребенку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рода позаботилась о том, чтобы большинство детей, рожденных ВИЧ-положительными матерями, были здоровы. При применении современных методов профилактики риск инфицирования новорожденного ВИЧ можно свести к 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попадания вируса из крови ВИЧ-положительной матери в кровь ребенка во время беременности при здоровой и нормально функционирующей плаценте практически отсутствует (здоровая плацента пропускает в кровоток плода только материнские антитела к ВИЧ, но не сам вирус). Однако риск инфицирования ребенка значительно возрастает при повреждении плаценты. Кроме того, ВИЧ может проникнуть в организм ребенка с грудным молоком матери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ИЧ не передается: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 рукопожатии или объятиях;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 поцелуе/через слюну;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ерез пот или слезы;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 кашле или чихании;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 использовании общей посуды;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ерез постельное белье;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 совместном пользовании ванной, туалетом, в бассейне;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ерез контакты с животными и укусы насекомых.</w:t>
      </w:r>
    </w:p>
    <w:p>
      <w:pPr>
        <w:pStyle w:val="Normal"/>
        <w:ind w:left="1429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Справочно: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ожно ли инфицироваться ВИЧ через рукопожатие или объятия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т! Неповрежденная кожа является естественным непреодолимым барьером для вируса. Вероятность проникновения вируса через незажившие царапины и ссадины ничтожно мала и может возникнуть только при длительном активном втирании довольно большого количества инфицированной крови в поврежденную кожу неинфицированного человека (в реальной жизни подобная ситуация может быть создана только искусственно!). При более глубоких ранениях, сопровождающихся кровотечением, инфицированию ВИЧ препятствует то обстоятельство, что кровь с поверхности кожи внутрь не всасывается, а истекает из раны, не давая возбудителям инфекционных заболеваний (в том числе и ВИЧ) проникнуть внутрь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ожно ли инфицироваться ВИЧ при поцелуе?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ет! Во-первых, при поцелуях нет условий, необходимых для инфицирования (инфицированный биологический материал не поступает прямо в кровоток другого человека, нет и длительного механического втирания достаточного для заражения количества биологической жидкости с высокой концентрацией ВИЧ). Во-вторых, в слюне содержатся ферменты, снижающие способность ВИЧ поражать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>4-лимфоциты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ожно ли инфицироваться ВИЧ воздушно-капельным путем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т! Концентрация вируса в слюне (равно как и в слезах, поте, моче) настолько мала, что заразиться ВИЧ от кашляющего и чихающего ВИЧ-положительного человека невозможно. Именно поэтому не происходит передачи вируса при пользовании общей посудой, столовыми приборами, игрушками и т.д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ожно ли инфицироваться ВИЧ через одежду, постельное белье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т! Даже если на одежду или белье попали капельки инфицированной крови, спермы или влагалищных выделений, вирус быстро погибает на воздухе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ожно ли инфицироваться ВИЧ в бассейне, ванне, туалете?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ет! При попадании жидкости, содержащей ВИЧ, в воду вирус погибает. Неповрежденная кожа не позволяет вирусу проникнуть в организм, даже если капельки инфицированной крови, спермы или влагалищных выделений оказались, например, на сидении унитаза. При этих обстоятельствах также отсутствуют необходимые условия для инфицирования ВИЧ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ожно ли инфицироваться ВИЧ через укусы насекомых или контакте с  животными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т! ВИЧ может жить и размножаться только в человеческом организме, поэтому животные и кровососущие насекомые, такие как комары, передавать вирус не могут.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к предупредить инфицирование ВИЧ?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а предполагает создание препятствия на пути вируса в виде использования презервативов, защитных средств и инструментария, например, перчаток и масок (там, где это необходимо), использование только стерильных игл и инструментов для прокалывания кожи. Вирус погибает при использовании дезинфицирующих средств, сильных моющих средств и при кипячении.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чем знать свой ВИЧ-статус?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ИЧ-статус – наличие или отсутствие ВИЧ-инфекции в организме человек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нать свой ВИЧ-статус важно для того, чтобы: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ыяснить причину плохого самочувствия и (или) получить информацию о состоянии своего здоровья;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низить риск передачи вируса другому человеку;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 начать антиретровирусную терапию;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ся к наступлению беременности, планировать рождение и воспитание здоровых детей;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держать иммунную  систему и отсрочить наступление стадии СПИД. 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акторы, увеличивающие риск инфицирования для некоторых групп работников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Некоторые ситуации на рабочих местах создают повышенный риск инфицирования, хотя главной причиной все же остается не профессия, а поведение человека. Ниже приводится список таких ситуаций: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абота, связанная с мобильностью, особенно с необходимостью регулярно выезжать из дома от супругов или партнеров;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абота в замкнутом географическом пространстве с ограниченными возможностями общения и получения медицинской помощи;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абота и проживание в исключительно мужском коллективе;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итуации, при которых работник не имеет возможности обеспечить себе защиту от инфекции;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еимущественно мужская работа, где женщины составляют меньшинство;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, предполагающая наличие производственного риска, такого, как контакт с кровью, компонентами крови и другими жидкостями организма человека, травмы медицинскими иглами, контакты с инфицированной кровью, случаи несоблюдения всеобщих мер предосторожности и (или) использования непригодного оборудования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 этому списку можно добавить ситуации, не связанные с трудовой занятостью, при которых безработные, мигранты, не имея работы и чувствуя себя покинутыми всеми, могут добровольно или по принуждению вступить в случайные половые отношения, тем самым подвергая себя угрозе инфицирования ВИЧ. Особенно это касается молодых одиноких женщин.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стирование на ВИЧ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ачем нужно проходить тестирование на ВИЧ?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Многие люди, живущие с ВИЧ, не знают об этом. У них нет никаких симптомов, вирус никак не проявляет себя. Тестирование дает два больших преимущества – вы сможете точно узнать свой статус и принять необходимые меры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если ваш ВИЧ-статус окажется отрицательным, то вы сможете позаботиться о том, чтобы в дальнейшем защитить от инфекции себя и своих близких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если ваш ВИЧ-статус окажется положительным, то вы сможете получить доступ к соответствующему уходу, поддержке и лечению, а также изучить способы поддержания собственного здоровья.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чем заключается тестирование?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 тестировании на ВИЧ производится забор крови для выявления антител к вирусу. В разных странах тестирование может быть разным, и для получения окончательного результата может потребоваться несколько недель, однако сейчас все большее распространение получает так называемый «экспресс-анализ», результаты которого будут готовы уже менее чем через час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инципы тестирования на ВИЧ: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бровольность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одавшие заявления о приеме на работу или уже работающие не должны в обязательном порядке подвергаться скринингу – обследованию на ВИЧ/СПИД». 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фиденциальность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Доступ к личной информации о состоянии работника по поводу наличия или отсутствия у него ВИЧ-инфекции должен определяться правилами конфиденциальности». 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сультирование (до и после теста на ВИЧ)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о время консультации врач должен подробно рассказать пациенту, в чем состоит тестирование, что означает положительный или отрицательный ВИЧ-статус, а также какие службы могут оказать помощь по уходу, защите или профилактике.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то делать, если тест на ВИЧ – отрицательный?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Если результат на ВИЧ – отрицательный, на консультации врач (или консультант) предоставит пациенту следующую информацию:</w:t>
      </w:r>
    </w:p>
    <w:p>
      <w:pPr>
        <w:pStyle w:val="Normal"/>
        <w:numPr>
          <w:ilvl w:val="0"/>
          <w:numId w:val="12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к можно и впредь сохранять свой ВИЧ-отрицательный статус;</w:t>
      </w:r>
    </w:p>
    <w:p>
      <w:pPr>
        <w:pStyle w:val="Normal"/>
        <w:numPr>
          <w:ilvl w:val="0"/>
          <w:numId w:val="12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к правильно оценить степень собственного риска ВИЧ-инфицирования;</w:t>
      </w:r>
    </w:p>
    <w:p>
      <w:pPr>
        <w:pStyle w:val="Normal"/>
        <w:numPr>
          <w:ilvl w:val="0"/>
          <w:numId w:val="12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пособы предотвращения заражения;</w:t>
      </w:r>
    </w:p>
    <w:p>
      <w:pPr>
        <w:pStyle w:val="Normal"/>
        <w:numPr>
          <w:ilvl w:val="0"/>
          <w:numId w:val="12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источники информации и просвещения.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то делать, если тест на ВИЧ – положительный?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 положительном результате теста на ВИЧ пациенту сообщает врач, назначивший обследование, в ходе послетестового консультирования: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бъясняет в простых словах, что такое ВИЧ, как он влияет на иммунную систему, разницу между ВИЧ-инфекцией и СПИДом;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бъясняет, что диагноз «ВИЧ-инфекция» и стадия заболевания будут окончательно определены врачом-инфекционистом на основании клинических, эпидемиологических и лабораторных данных;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ассказывает, какие существуют способы лечения и когда пациенту нужно начинать антиретровирусную терапию;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ет информацию о правах ВИЧ-положительных граждан, а также адреса и телефоны организаций, предоставляющих поддержку лицам, живущим с ВИЧ;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ясняет, как исключить риск передачи ВИЧ другим людям.   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консультирование при обследовании на антитела к ВИЧ является не только обязательной мерой. Консультирование – это еще и эффективный способ индивидуальной профилактической работы с людьми. Именно во время консультирования многие впервые задумываются о ВИЧ применительно к себе, осознают индивидуальную степень риска, получают необходимую информацию, то есть делают первый шаг к изменению поведения.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нтиретровирусные (противовирусные) препараты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в разных странах, включая Россию, разрабатываются различные вакцины против СПИДа, но пока еще ни одна из них не оказалась эффективной. Существуют антиретровирусные препараты (АРВ-препараты), которые замедляют развитие заболевания и продлевают срок жизни человека, живущего с ВИЧ. Хотя АРВ-препараты не способны полностью убить вирус, они снижают его содержание в крови до такого уровня, что человек может продолжать жить полноценной и активной жизнью.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тигма и дискриминация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лучаи проявления дискриминации или стигмы в любых коллективах, сообществах, включая семью, школу, транспорт, рабочее место, нередки. Подобные ситуации, вызывающие у человека стресс и глубокие негативные переживания, еще более усугубляют положение людей, живущих с ВИЧ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еодолеть сложившиеся негативные представления о ВИЧ возможно и необходимо. Трудовые коллективы – это та среда, где можно эффективно пропагандировать недопущение дискриминации в отношении людей, живущих с ВИЧ, и последовательно распространять информацию о путях распространения ВИЧ и способах предотвращения инфицирования, способствуя пониманию проблем ВИЧ-инфицированных работников и повышению уровня информированности о проблеме ВИЧ-инфекции среди населения в целом.</w:t>
      </w:r>
    </w:p>
    <w:p>
      <w:pPr>
        <w:pStyle w:val="Style19"/>
        <w:spacing w:before="0" w:after="0"/>
        <w:ind w:firstLine="851"/>
        <w:jc w:val="both"/>
        <w:rPr/>
      </w:pPr>
      <w:r>
        <w:rPr>
          <w:b/>
        </w:rPr>
        <w:t>Здоровый образ жизни</w:t>
      </w:r>
      <w:r>
        <w:rPr/>
        <w:t xml:space="preserve"> - основа профилактики ВИЧ/СПИД. ВИЧ-инфекция - социальная проблема, способная в большей мере, чем другие болезни, повлиять на демографические, экономические и социальные аспекты государства, поэтому проблема ВИЧ/СПИД рассматривается сегодня в Беларуси на высоком правительственном уровне.</w:t>
      </w:r>
    </w:p>
    <w:p>
      <w:pPr>
        <w:pStyle w:val="Style19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Самое дорогое у человека — это жизнь. Главное в жизни – это здоровье. Заботясь о своем здоровье, мы заботимся о будущих поколениях. Здоровье человека зависит от многих причин: от наследственных факторов, медицинской помощи, состояния окружающей среды и образа жизни. Образ жизни складывается из привычек, характера, потребностей того или иного человека, его материального и духовного состояния, традиций и т.д. Для того чтобы чувствовать себя благополучно, нужно стремиться вести здоровый образ жизни. Ведь еще великие люди говорили: «Здоровый человек -самое драгоценное произведение природы» (Т.Карлейль). Здоровый образ жизни тесно связан и информированностью человека о закономерностях развития организма, знание того, что для него полезно, что вредно. Самая опасная из всех болезней — невежество. Здоровый образ жизни включает в себя соблюдение правил личной гигиены, занятие физической культурой и закаливанием, правильное питание, воздержание от употребления алкоголя и наркотиков, умение справляться с различными переживаниями. Полезные и вредные привычки могут как способствовать сохранению и укреплению здоровья, так и быть направлены против него.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</w:rPr>
        <w:t>Очень важно для здоровья занятие физической культурой. </w:t>
      </w:r>
      <w:r>
        <w:rPr>
          <w:i/>
          <w:iCs/>
          <w:color w:val="000000"/>
        </w:rPr>
        <w:t>«Гимнастика, физические упражнения, ходьба должны прочно войти в повседневный быт каждого, кто хочет сохранить работоспособность, здоровье, полноценную и радостную жизнь» </w:t>
      </w:r>
      <w:r>
        <w:rPr>
          <w:color w:val="000000"/>
        </w:rPr>
        <w:t>(Гиппократ).</w:t>
      </w:r>
    </w:p>
    <w:p>
      <w:pPr>
        <w:pStyle w:val="Style19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Наиболее опасное влияние на здоровье человека оказывает употребление алкоголя, табака и наркотиков. Под их воздействием поражаются внутренние органы, сосуды, головной мозг и возникают серьезные болезни. От таких привычек очень трудно отказаться, и они становятся «необходимыми» в повседневной жизни.</w:t>
      </w:r>
    </w:p>
    <w:p>
      <w:pPr>
        <w:pStyle w:val="Style19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Последствия, которые наступают в результате их ограничения, настолько болезненны: что человек не в состоянии справиться с ними самостоятельно. Особенно сложно избавиться от вредных привычек, если они формируются в молодом возрасте. Организм только формируется и не способен оказывать сопротивление разрушающим воздействиям вредных веществ. Болезни возникают чаще, протекают тяжелее и приводят к печальному исходу. Есть болезни, которые излечимы: грипп, респираторные заболевания, заканчивающиеся смертельным исходом.</w:t>
      </w:r>
    </w:p>
    <w:p>
      <w:pPr>
        <w:pStyle w:val="Style19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Необдуманное поведение (беспорядочные половые связи, инъекционное введение наркотиков) может привести к непредвиденным последствиям. Жизнь наших детей только начинается. Она полна трудностей, неожиданностей, побед, поражений. Каждый из вас строит планы о счастливом будущем своих детей, и чтобы они осуществились, необходимо уже сейчас воспитывать в них сильную личность, стремящуюся чего-то достичь, не поддающуюся на соблазны, которые приводят к серьезным последствиям.</w:t>
      </w:r>
    </w:p>
    <w:p>
      <w:pPr>
        <w:pStyle w:val="Style19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Воспитание ценного отношения к собственному здоровью — вот цель формирования здорового образа жизни.</w:t>
      </w:r>
    </w:p>
    <w:p>
      <w:pPr>
        <w:pStyle w:val="Style19"/>
        <w:spacing w:before="0" w:after="0"/>
        <w:ind w:firstLine="851"/>
        <w:jc w:val="both"/>
        <w:rPr/>
      </w:pPr>
      <w:r>
        <w:rPr/>
        <w:t xml:space="preserve">Сегодня мы должны сделать все от нас зависящее, чтобы не дать СПИДу зеленый свет. Важно держать ситуацию под контролем и использовать любую возможность для предупреждения и распространения ВИЧ\СПИДа. 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8419" w:h="11906"/>
      <w:pgMar w:left="709" w:right="851" w:gutter="0" w:header="0" w:top="709" w:footer="444" w:bottom="851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3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eastAsia="Times New Roman"/>
      <w:szCs w:val="20"/>
    </w:rPr>
  </w:style>
  <w:style w:type="character" w:styleId="A7">
    <w:name w:val="A7"/>
    <w:qFormat/>
    <w:rPr>
      <w:rFonts w:ascii="Verdana" w:hAnsi="Verdana" w:cs="Verdana"/>
      <w:color w:val="000000"/>
    </w:rPr>
  </w:style>
  <w:style w:type="character" w:styleId="Style16">
    <w:name w:val="Основной текст Знак"/>
    <w:qFormat/>
    <w:rPr>
      <w:sz w:val="28"/>
    </w:rPr>
  </w:style>
  <w:style w:type="character" w:styleId="11">
    <w:name w:val="Основной текст Знак1"/>
    <w:qFormat/>
    <w:rPr>
      <w:sz w:val="30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Pa10">
    <w:name w:val="Pa10"/>
    <w:basedOn w:val="Default"/>
    <w:next w:val="Default"/>
    <w:qFormat/>
    <w:pPr>
      <w:spacing w:lineRule="atLeast" w:line="241"/>
    </w:pPr>
    <w:rPr>
      <w:rFonts w:ascii="Verdana" w:hAnsi="Verdana" w:cs="Times New Roman"/>
      <w:color w:val="000000"/>
    </w:rPr>
  </w:style>
  <w:style w:type="paragraph" w:styleId="Pa30">
    <w:name w:val="Pa30"/>
    <w:basedOn w:val="Normal"/>
    <w:next w:val="Normal"/>
    <w:qFormat/>
    <w:pPr>
      <w:autoSpaceDE w:val="false"/>
      <w:spacing w:lineRule="atLeast" w:line="221" w:before="240" w:after="240"/>
    </w:pPr>
    <w:rPr>
      <w:rFonts w:ascii="Verdana" w:hAnsi="Verdana" w:eastAsia="Times New Roman" w:cs="Verdana"/>
      <w:sz w:val="24"/>
      <w:szCs w:val="24"/>
    </w:rPr>
  </w:style>
  <w:style w:type="paragraph" w:styleId="Style19">
    <w:name w:val="Обычный (веб)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Style20">
    <w:name w:val="Знак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ahom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2:35:00Z</dcterms:created>
  <dc:creator>Admin</dc:creator>
  <dc:description/>
  <cp:keywords/>
  <dc:language>en-US</dc:language>
  <cp:lastModifiedBy>User</cp:lastModifiedBy>
  <cp:lastPrinted>2014-11-18T14:34:00Z</cp:lastPrinted>
  <dcterms:modified xsi:type="dcterms:W3CDTF">2014-12-16T12:35:00Z</dcterms:modified>
  <cp:revision>2</cp:revision>
  <dc:subject/>
  <dc:title/>
</cp:coreProperties>
</file>