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240" w:before="5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нненский районный исполнительный комитет</w:t>
      </w:r>
    </w:p>
    <w:p>
      <w:pPr>
        <w:pStyle w:val="Normal"/>
        <w:spacing w:lineRule="auto" w:line="240" w:before="5" w:after="0"/>
        <w:ind w:left="-14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Об итогах работы народнохозяйственного комплекса Сенненского района, </w:t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исполнении бюджета за 2013 год</w:t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 задачах на 2014 год</w:t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5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exact" w:line="240" w:before="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но</w:t>
      </w:r>
    </w:p>
    <w:p>
      <w:pPr>
        <w:pStyle w:val="Normal"/>
        <w:spacing w:lineRule="exact" w:line="200" w:before="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-201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3 году в Сенненском районе делалось  все необходимое для его динамичного социально-экономического развития. </w:t>
      </w:r>
    </w:p>
    <w:p>
      <w:pPr>
        <w:pStyle w:val="Normal"/>
        <w:spacing w:lineRule="auto" w:line="240" w:before="5" w:after="0"/>
        <w:ind w:firstLine="48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 результате совместной  работы органов исполнительной власти, управлений, отделов  и организаций района выполнены 7</w:t>
      </w:r>
      <w:r>
        <w:rPr>
          <w:rFonts w:cs="Times New Roman" w:ascii="Times New Roman" w:hAnsi="Times New Roman"/>
          <w:bCs/>
          <w:sz w:val="30"/>
          <w:szCs w:val="30"/>
        </w:rPr>
        <w:t xml:space="preserve"> доведенных  заданий по: </w:t>
      </w:r>
    </w:p>
    <w:p>
      <w:pPr>
        <w:pStyle w:val="Normal"/>
        <w:spacing w:lineRule="exact" w:line="140" w:before="5" w:after="0"/>
        <w:ind w:firstLine="48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5" w:after="0"/>
        <w:ind w:firstLine="48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bCs/>
          <w:sz w:val="30"/>
          <w:szCs w:val="30"/>
        </w:rPr>
        <w:t>вводу жилья</w:t>
      </w:r>
      <w:r>
        <w:rPr>
          <w:rFonts w:cs="Times New Roman" w:ascii="Times New Roman" w:hAnsi="Times New Roman"/>
          <w:bCs/>
          <w:sz w:val="30"/>
          <w:szCs w:val="30"/>
        </w:rPr>
        <w:t xml:space="preserve">  (5006 кв.м. при годовом задании 5000 кв.м.);</w:t>
      </w:r>
    </w:p>
    <w:p>
      <w:pPr>
        <w:pStyle w:val="Normal"/>
        <w:spacing w:lineRule="auto" w:line="240" w:before="5" w:after="0"/>
        <w:ind w:firstLine="48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bCs/>
          <w:sz w:val="30"/>
          <w:szCs w:val="30"/>
        </w:rPr>
        <w:t>экспорту товаров  без</w:t>
      </w:r>
      <w:r>
        <w:rPr>
          <w:rFonts w:cs="Times New Roman" w:ascii="Times New Roman" w:hAnsi="Times New Roman"/>
          <w:bCs/>
          <w:sz w:val="30"/>
          <w:szCs w:val="30"/>
        </w:rPr>
        <w:t xml:space="preserve"> учета республиканских предприятий на 202,4% при задании 165; </w:t>
      </w:r>
    </w:p>
    <w:p>
      <w:pPr>
        <w:pStyle w:val="Normal"/>
        <w:spacing w:lineRule="auto" w:line="240" w:before="5" w:after="0"/>
        <w:ind w:firstLine="48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экспорту услуг </w:t>
      </w:r>
      <w:r>
        <w:rPr>
          <w:rFonts w:cs="Times New Roman" w:ascii="Times New Roman" w:hAnsi="Times New Roman"/>
          <w:bCs/>
          <w:sz w:val="30"/>
          <w:szCs w:val="30"/>
        </w:rPr>
        <w:t>без учета республиканских предприятий  на 241,0 % при  задании 160%;</w:t>
      </w:r>
    </w:p>
    <w:p>
      <w:pPr>
        <w:pStyle w:val="Normal"/>
        <w:spacing w:lineRule="auto" w:line="240" w:before="5" w:after="0"/>
        <w:ind w:firstLine="485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bCs/>
          <w:sz w:val="30"/>
          <w:szCs w:val="30"/>
        </w:rPr>
        <w:t>сальдо по  экспорту услуг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лучить положительное в сумме 201,7 тыс. долларов при годовом задании 130 тыс.долларов США;</w:t>
      </w:r>
    </w:p>
    <w:p>
      <w:pPr>
        <w:pStyle w:val="Normal"/>
        <w:spacing w:lineRule="auto" w:line="240" w:before="5" w:after="0"/>
        <w:ind w:firstLine="48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дельному весу  запасов готовой </w:t>
      </w:r>
      <w:r>
        <w:rPr>
          <w:rFonts w:cs="Times New Roman" w:ascii="Times New Roman" w:hAnsi="Times New Roman"/>
          <w:bCs/>
          <w:sz w:val="30"/>
          <w:szCs w:val="30"/>
        </w:rPr>
        <w:t xml:space="preserve">продукции к среднемесячному объему производства  (0,3 % при  задании 2,5 %), </w:t>
      </w:r>
      <w:r>
        <w:rPr>
          <w:rFonts w:cs="Times New Roman" w:ascii="Times New Roman" w:hAnsi="Times New Roman"/>
          <w:b/>
          <w:bCs/>
          <w:sz w:val="30"/>
          <w:szCs w:val="30"/>
        </w:rPr>
        <w:t>снижению материалоемкости</w:t>
      </w:r>
      <w:r>
        <w:rPr>
          <w:rFonts w:cs="Times New Roman" w:ascii="Times New Roman" w:hAnsi="Times New Roman"/>
          <w:bCs/>
          <w:sz w:val="30"/>
          <w:szCs w:val="30"/>
        </w:rPr>
        <w:t xml:space="preserve"> на 6,1% при задании на 5% и </w:t>
      </w:r>
      <w:r>
        <w:rPr>
          <w:rFonts w:cs="Times New Roman" w:ascii="Times New Roman" w:hAnsi="Times New Roman"/>
          <w:b/>
          <w:bCs/>
          <w:sz w:val="30"/>
          <w:szCs w:val="30"/>
        </w:rPr>
        <w:t>уровню затрат</w:t>
      </w:r>
      <w:r>
        <w:rPr>
          <w:rFonts w:cs="Times New Roman" w:ascii="Times New Roman" w:hAnsi="Times New Roman"/>
          <w:bCs/>
          <w:sz w:val="30"/>
          <w:szCs w:val="30"/>
        </w:rPr>
        <w:t xml:space="preserve"> на 4,6% при задании на 1%.</w:t>
      </w:r>
    </w:p>
    <w:p>
      <w:pPr>
        <w:pStyle w:val="Normal"/>
        <w:spacing w:lineRule="auto" w:line="240" w:before="0" w:after="0"/>
        <w:ind w:firstLine="48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мышленность района</w:t>
      </w:r>
    </w:p>
    <w:p>
      <w:pPr>
        <w:pStyle w:val="Normal"/>
        <w:spacing w:lineRule="exact" w:line="240" w:before="0" w:after="0"/>
        <w:ind w:firstLine="48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  2013 год объем промышленной продукции в фактических ценах получен в сумме  58,9 млрд.рублей, или 121,5% к соответствующему периоду прошлого года, темп по индексу  физического объем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производства промышленной продукции составил 102,1% при задании 115%.</w:t>
        <w:tab/>
      </w:r>
    </w:p>
    <w:p>
      <w:pPr>
        <w:pStyle w:val="Normal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ние по  производству основных товаров - представителей (одежда рабочая мужская) выполнено на 138,9 % (при задании 110%).</w:t>
      </w:r>
    </w:p>
    <w:p>
      <w:pPr>
        <w:pStyle w:val="Normal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2014 год задание доведено по трем видам товаров- представителей. Это -  одежда рабочая мужская (110%), белье постельное (111%) и лесоматериалы (112%).</w:t>
      </w:r>
    </w:p>
    <w:p>
      <w:pPr>
        <w:pStyle w:val="Normal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ивае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ровень рентабельности продаж в промышленности: за январь- декабрь составил «ноль»  при - за январь-ноябрь 2013 года рентабельность продаж составляла  «минус» 1,3%, при задании «плюс» 12%. Однако задание  не обеспечено промышленными предприятиями, по КУПБО «Престиж» рентабельность продаж составила «плюс» 6% и по УП ЖКХ «минус» 2,5%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огушевским КУПБО «Престиж» за 2013 год отгружено инновационной продукции  на  342 млн. рублей или 0,8 процента к общему объему отгруженной продукции. </w:t>
      </w:r>
    </w:p>
    <w:p>
      <w:pPr>
        <w:pStyle w:val="Normal"/>
        <w:spacing w:lineRule="auto" w:line="240" w:before="0" w:after="0"/>
        <w:ind w:firstLine="485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развитие экономики района в январе – декабре 2013 года использовано 174,4 млрд. рублей инвестиций, что составило 92,2 % к аналогичному уровню 2012 года в сопоставимых це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рост к уровню прошлого  года обеспечили 20 организаций района.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 отделы образования, спорта  и туризма, идеологической работы, культуры и по делам молодежи райисполкома,  ЧУП «Дружбинец», УП ЖКХ, РУП «Белпочта», РУП «Белтелеком», УП «Сенненское ПМС», ОАО «Синегорское», ОАО «Пурплево», ОАО «Студенка», ОАО «Литусово», филиал «Автотранспортное предприятие № 20 г.Сенно» ОАО «Витебскоблавтотранс» и производственный цех «Сенненский» ОАО «Оршанский МК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дельный вес затрат на приобретение машин, оборудования, транспортных средств в объеме инвестиций в основной капитал в 2013 года составил  27,2%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3 году Сенненским райпо  выполнены работы по модернизации скотоубойного пункта, приобретены  два автомагазина,  Богушевским КУПБО «Престиж», отделом образования, спорта и туризма райисполкома приобретены автотранспортные средства, ГЛХУ «Богушевский лесхоз» приобретена лесозаготовительная техника в сумме 45 млрд.руб. В Сенненской ЦРБ открыта аптека. Произведен капитальный и текущий ремонт улично – дорожной сети 10 центральных улиц и реконструкция привокзальной площади (ул. Пушкина и Пролетарская), произведен ремонт 11 улиц г. Сенно, где сумма затрат составила  8,4 млрд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 развития системы социального обслуживания населения района в марте  2013 года в г.п. Богушевск открыто отделение социальной адаптации и реабилитации и дневного пребывания  для граждан пожилого 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 году</w:t>
      </w: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продолжатся работы по строительству  жилья  УП «Сенненская ПМК-64» и станции обезжелезивания в н.п. Богданово. Сенненским УП ЖКХ - строительству водопровода по ул. Мичурина, Набережной, модернизации тепловых сетей. Реконструкции  магазинов и баров Сенненским райпо, где сумма инвестиций составит более 16 млрд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еобходимо завершить  реконструкцию  районного Дома культуры (ведется с 2009 года), ремонт Богушеского, Синегорского, Белолипского Домов куль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остранные инвестиции в экономику района в 2013 году не привлекал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3 году начата реализация инвестпроектов по модернизации 6 организаций Сенненского района с объемом инвестиций  в сумме 27,8 млрд.рублей. По состоянию </w:t>
      </w:r>
      <w:r>
        <w:rPr>
          <w:rFonts w:cs="Times New Roman" w:ascii="Times New Roman" w:hAnsi="Times New Roman"/>
          <w:spacing w:val="-20"/>
          <w:sz w:val="30"/>
          <w:szCs w:val="30"/>
        </w:rPr>
        <w:t>на 1 января  2014 года ими освоено 14,6 млрд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4 году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в рамках инвестдоговора запланировано строительство культурно- оздоровительного комплекса на озере Девинское,  по которому  прогнозируется освоить  с участием иностранных инвесторов -10 тыс. долларов С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активизации инвестиционной и инновационной деятельности  реализуются мероприятия Региональной программы инновационного и инвестиционного развития района на 2011-201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За  время реализации Программы в районе с 2011 года велись работы по реализации 9 мероприятий, из них: по подпрограмме </w:t>
      </w:r>
      <w:r>
        <w:rPr>
          <w:rFonts w:cs="Times New Roman" w:ascii="Times New Roman" w:hAnsi="Times New Roman"/>
          <w:b/>
          <w:sz w:val="30"/>
          <w:szCs w:val="30"/>
        </w:rPr>
        <w:t>«Витторг»</w:t>
      </w:r>
      <w:r>
        <w:rPr>
          <w:rFonts w:cs="Times New Roman" w:ascii="Times New Roman" w:hAnsi="Times New Roman"/>
          <w:sz w:val="30"/>
          <w:szCs w:val="30"/>
        </w:rPr>
        <w:t xml:space="preserve"> - строительство магазина в н.п.  Рыбное, который  введен в декабре 2012 года  и строительству мини- рынка в г.п. Богушевск (индивидуальный предприниматель Любко Н.А., введен в 2012 году);  по подпрограмме </w:t>
      </w:r>
      <w:r>
        <w:rPr>
          <w:rFonts w:cs="Times New Roman" w:ascii="Times New Roman" w:hAnsi="Times New Roman"/>
          <w:b/>
          <w:sz w:val="30"/>
          <w:szCs w:val="30"/>
        </w:rPr>
        <w:t>«Малая энергетика Витебщины»</w:t>
      </w:r>
      <w:r>
        <w:rPr>
          <w:rFonts w:cs="Times New Roman" w:ascii="Times New Roman" w:hAnsi="Times New Roman"/>
          <w:sz w:val="30"/>
          <w:szCs w:val="30"/>
        </w:rPr>
        <w:t xml:space="preserve"> - установлены Сенненским УП ЖКХ  два котла  на центральной котельной г. Сенно; по подпрограмме </w:t>
      </w:r>
      <w:r>
        <w:rPr>
          <w:rFonts w:cs="Times New Roman" w:ascii="Times New Roman" w:hAnsi="Times New Roman"/>
          <w:b/>
          <w:sz w:val="30"/>
          <w:szCs w:val="30"/>
        </w:rPr>
        <w:t>«Витебскрыба»-</w:t>
      </w:r>
      <w:r>
        <w:rPr>
          <w:rFonts w:cs="Times New Roman" w:ascii="Times New Roman" w:hAnsi="Times New Roman"/>
          <w:sz w:val="30"/>
          <w:szCs w:val="30"/>
        </w:rPr>
        <w:t xml:space="preserve"> создано прудовое хозяйство КФХ «Севастопольское»; по подпрограмме  </w:t>
      </w:r>
      <w:r>
        <w:rPr>
          <w:rFonts w:cs="Times New Roman" w:ascii="Times New Roman" w:hAnsi="Times New Roman"/>
          <w:b/>
          <w:sz w:val="30"/>
          <w:szCs w:val="30"/>
        </w:rPr>
        <w:t>«Пятьсот»</w:t>
      </w:r>
      <w:r>
        <w:rPr>
          <w:rFonts w:cs="Times New Roman" w:ascii="Times New Roman" w:hAnsi="Times New Roman"/>
          <w:sz w:val="30"/>
          <w:szCs w:val="30"/>
        </w:rPr>
        <w:t xml:space="preserve"> - введен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бъект (зона отдыха) в 2011 году на трассе Сенно- Богушевск (застройщик ДЭУ 38).  В июне  2013 года введена  передвижная  АЗС в г.п. Богушевск УП "Белоруснефтепродукт». За  2011-2013 годы  - введено 4 охотничьих домика, созданы зоны отдыха: Богушевским лесхозом на перекрестке дорог Витебск-Орша-Богушевск, оз. Тухинское, оз. Сенненское, оз. Рыхальское, оз. Заозерское, оз. Дарские озера и  создано 5 сельских усадеб. С</w:t>
      </w:r>
      <w:r>
        <w:rPr>
          <w:rFonts w:cs="Times New Roman" w:ascii="Times New Roman" w:hAnsi="Times New Roman"/>
          <w:sz w:val="30"/>
          <w:szCs w:val="30"/>
        </w:rPr>
        <w:t xml:space="preserve">огласно подпрограммы </w:t>
      </w:r>
      <w:r>
        <w:rPr>
          <w:rFonts w:cs="Times New Roman" w:ascii="Times New Roman" w:hAnsi="Times New Roman"/>
          <w:b/>
          <w:sz w:val="30"/>
          <w:szCs w:val="30"/>
        </w:rPr>
        <w:t xml:space="preserve">«Чистый город» -  </w:t>
      </w:r>
      <w:r>
        <w:rPr>
          <w:rFonts w:cs="Times New Roman" w:ascii="Times New Roman" w:hAnsi="Times New Roman"/>
          <w:sz w:val="30"/>
          <w:szCs w:val="30"/>
        </w:rPr>
        <w:t xml:space="preserve"> в ноябре 2013 года введен полигон твердо- бытовых отходов в г.п. Богушевск и проведена работа по раскорчевке кустарниковой растительности и ликвидации вымочек  на площади  30 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году  продолжится реализация  5 мероприятий Программы, где будет освоено  около 7,1 млрд. руб. Это создание объектов придорожного сервиса (новый арендатор иностранное  частное производственно-торговое унитарное предприятие «Петролсистем», вместо ООО «Нигоран»), подписан протокол о намерении строительства турецкой компанией  в районе ветропарка, строительство охотничьих домиков и зон отдых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стекшем году зарегистрировано 40 новых предприятий и производств, создано  42 новых рабочих мест, из них только 3 промышленных предприятия. Это -  ООО «Богушевск - топливо» и ООО «ТоргэкспоДрев» по  распиловке и строганию древесины и   ЧПУП «ЯНЭКОБЕЛ»- производству кормовых добавок из отходов спирта.  Остальные 37 по оказанию грузоперевозок. Для нашего района необходимо  строительство новых предприятий, которые позволят создать новые рабочие места и рост благосостояния нашего населения.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итогам 2013 года </w:t>
      </w:r>
      <w:r>
        <w:rPr>
          <w:rFonts w:cs="Times New Roman" w:ascii="Times New Roman" w:hAnsi="Times New Roman"/>
          <w:b/>
          <w:sz w:val="30"/>
          <w:szCs w:val="30"/>
        </w:rPr>
        <w:t>объем экспорта товаров</w:t>
      </w:r>
      <w:r>
        <w:rPr>
          <w:rFonts w:cs="Times New Roman" w:ascii="Times New Roman" w:hAnsi="Times New Roman"/>
          <w:sz w:val="30"/>
          <w:szCs w:val="30"/>
        </w:rPr>
        <w:t xml:space="preserve"> без учета нефти и нефтепродуктов получен в сумме 367,1 тыс.долларов США. Темп роста составил 202,5 %  при задании 165%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ьший прирост экспорта товаров обеспечивает ООО «Сен-тов» (карьер Дубняки  в 19,2 раз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ввоза грузового транспорта и прицепов  55 частными предприятиями (в рамках Декрета президента РБ от 7 мая 2012г. №6 «О стимулировании предпринимательской деятельности на территории средних, малых городских поселений, сельской местности) на сумму  1159 тыс. долл., приобретение  ГЛХУ «Богушевский лесхоз»  станка для обработки древесины «Харвестор»  на сумму 278,3 тыс.долларов США и получение гуманитарной помощи УЗ «Сенненская ЦРБ»  в сумме 10,8 тыс. долл. США. По итогам 2013 года получено отрицательное с</w:t>
      </w:r>
      <w:r>
        <w:rPr>
          <w:rFonts w:cs="Times New Roman" w:ascii="Times New Roman" w:hAnsi="Times New Roman"/>
          <w:b/>
          <w:sz w:val="30"/>
          <w:szCs w:val="30"/>
        </w:rPr>
        <w:t xml:space="preserve">альдо внешней торговли товарами без республиканских организаций  </w:t>
      </w:r>
      <w:r>
        <w:rPr>
          <w:rFonts w:cs="Times New Roman" w:ascii="Times New Roman" w:hAnsi="Times New Roman"/>
          <w:sz w:val="30"/>
          <w:szCs w:val="30"/>
        </w:rPr>
        <w:t>в сумме 1259,1 тыс.долл. при задании на год «плюс» 800 тыс.долларов СШ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 2013 год  </w:t>
      </w:r>
      <w:r>
        <w:rPr>
          <w:rFonts w:cs="Times New Roman" w:ascii="Times New Roman" w:hAnsi="Times New Roman"/>
          <w:b/>
          <w:sz w:val="30"/>
          <w:szCs w:val="30"/>
        </w:rPr>
        <w:t>экспорт   услуг</w:t>
      </w:r>
      <w:r>
        <w:rPr>
          <w:rFonts w:cs="Times New Roman" w:ascii="Times New Roman" w:hAnsi="Times New Roman"/>
          <w:sz w:val="30"/>
          <w:szCs w:val="30"/>
        </w:rPr>
        <w:t xml:space="preserve">   увеличился к  уровню прошлого года на 118 тыс.долл. и составил в объеме 201,7 тыс.долларов США  или темп роста- 241,5 %.  Сальдо получено положительное в сумме 208,1 тыс.долл. при задании на год 130 тыс.долларов СШ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еспечен темп роста экспорта услуг  автомобильного транспорта- 240 % к январю- ноябрю  2012 года (удельный вес в объеме экспорта услуг района-  94%) и   экспорту туристических услуг (за счет услуг  охотхозяйств БООР, КФХ «Борисенок») – 257,1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кущем году темп роста экспорта услуг без учета республиканских организаций прогнозируется  на уровне 112 процентов к 2013 году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тчетном периоде </w:t>
      </w:r>
      <w:r>
        <w:rPr>
          <w:rFonts w:cs="Times New Roman" w:ascii="Times New Roman" w:hAnsi="Times New Roman"/>
          <w:b/>
          <w:sz w:val="30"/>
          <w:szCs w:val="30"/>
        </w:rPr>
        <w:t xml:space="preserve">введено в эксплуатацию жилья </w:t>
      </w:r>
      <w:r>
        <w:rPr>
          <w:rFonts w:cs="Times New Roman" w:ascii="Times New Roman" w:hAnsi="Times New Roman"/>
          <w:sz w:val="30"/>
          <w:szCs w:val="30"/>
        </w:rPr>
        <w:t>общей площадью  5006 квадратных метров общей площади, или 100,1% от доведенного на год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2014 год  строительство жилья   за счет государственных средств не планируется. Выполнение доведенного задания 3000 квадратных метров должно быть выполнено за счет  индивидуального строительства.</w:t>
      </w:r>
    </w:p>
    <w:p>
      <w:pPr>
        <w:pStyle w:val="Normal"/>
        <w:tabs>
          <w:tab w:val="clear" w:pos="708"/>
          <w:tab w:val="left" w:pos="4665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тогам  работы организаций </w:t>
      </w:r>
      <w:r>
        <w:rPr>
          <w:rFonts w:cs="Times New Roman" w:ascii="Times New Roman" w:hAnsi="Times New Roman"/>
          <w:b/>
          <w:sz w:val="30"/>
          <w:szCs w:val="30"/>
        </w:rPr>
        <w:t xml:space="preserve">агропромышленного </w:t>
      </w:r>
      <w:r>
        <w:rPr>
          <w:rFonts w:cs="Times New Roman" w:ascii="Times New Roman" w:hAnsi="Times New Roman"/>
          <w:sz w:val="30"/>
          <w:szCs w:val="30"/>
        </w:rPr>
        <w:t>комплекса района за 2013 год  производство валовой продукции сельского хозяйства в сельхозорганизациях района составило 82,6  процента к уровню прошлого года. Три сельскохозяйственные организации по валовому производству достигли уровня прошлого года: частное предприятие «Дружбинец» - 101,2 %, ОАО «Студенка» - 114,6 % (при ВП ОАО «Кругляны» - 26,5 %), ОАО «Сенненский райагросервис» - 101 %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льскохозяйственными организациями района произведено продукции выращивания скота и птицы в живом весе 8,2 тыс. тонн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реднесуточные привесы КРС составили 602 гр (+ 38 гр к 2012 году). Максимальные среднесуточные привесы обеспечены животноводами ОАО «Литусово» - 740 г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ловое производство молока составило  35,4 тыс. тонн, товарность  молока по району  – 82, 3 %. Средний удой от коровы  составил 3264 кг. Объемы выращивания птицы обеспечены в количестве 3383,2 тон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рограммой  развития молочной отрасли в 2010-2015 годах (постановление Совета Министров Республики Беларусь от 12.11.2010г. № 1678) в районе запланировано строительство  3 МТФ проектной мощностью на 900 голов КРС. Это – в ОАО «Беленево», частном предприятии «Дружбинец» и ОАО «Литусово». В эксплуатацию введен  первый пусковой  комплекс МТФ (коровник) д. Заборье.  С начало строительства  на данный объект выделено и освоено 20,5 млрд. рублей кредитн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егодняшний день в сельскохозяйственной отрасли начато  проводится техперевооружение  и реконструкция  11 молочно - товарных ферм (ОАО «Ульяновичи», ОАО «Белая липа», КУСХП им. Горовца, ОАО «Синегорское», ОАО «Пурплево», УП «Семеноводческий совхоз им. Данукалова», СУП «совхоз им. Машерова» и ОАО «Сенненский райагросервис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вязи с принятием  решения Витебского облисполкома от 20 августа 2012г. № 501 «О строительстве доильных залов» проводится реконструкция помещений для последующей установки в них  доильных залов, со строительством дополнительных коровников.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</w:rPr>
        <w:t>Справочно: к маю 2014 года  на фермах ни доение в ведро, ни конно-ручного  труда не должно быть. Созданные условия  труда будут способствовать эффективному  производству  сельхозпродукции.</w:t>
      </w:r>
    </w:p>
    <w:p>
      <w:pPr>
        <w:pStyle w:val="Normal"/>
        <w:tabs>
          <w:tab w:val="clear" w:pos="708"/>
          <w:tab w:val="left" w:pos="4665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олжается работа по техническому перевооружению отрасли. В сельхозорганизации района поступило в 2013 году: 2 погрузчика  «Амкодор», 3 кормоуборочных комбайна, 2 почвообрабатывающих агрегата, 4 разбрасывателя  минеральных удобрений, 11кормораздатчиков РСК -12, 2 опрыскивателя ОП-2500-18, один пресборщик-упаковщик ППУ-1250 и другая сельскохозяйственная техника на сумму </w:t>
      </w:r>
      <w:r>
        <w:rPr>
          <w:rFonts w:cs="Times New Roman" w:ascii="Times New Roman" w:hAnsi="Times New Roman"/>
          <w:spacing w:val="-20"/>
          <w:sz w:val="30"/>
          <w:szCs w:val="30"/>
        </w:rPr>
        <w:t>20,4 млрд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4 году руководителям сельхозорганизаций необходимо обеспечить рост производства валовой продукции   сельского хозяйства  во всех категориях хозяйств 103 процента, рентабельность продаж - 7 процентов.  Произвести  молока 39,1 тыс. тонн, обеспечив удой молока на фуражную корову 3,6 тыс. тонн. Реализовать скота и птицы 8 тыс. тонн, произвести 60 тыс. тонн зерна, 7 тыс. тонн масло семян рапса, 1,8 тыс. тонн картоф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ланируется возделывать зерновые и зернобобовые культуры на площади 29 тыс.га, крестоносные -5,9 тыс.га, картофель -170 га, кукуруза 5 тыс.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В районе имеется 57 молочно- товарных ферм. Поголовье дойного стада составляет 11 тыс. голов или  193 головы  на одну МТФ. Поэтому перед аграрным сектором стоит задача увеличения поголовья и должна быть создана  четкая система  мер по выполнению технологической  дисциплины, производства кормов, зерна, фуража и их лимитированных расходов.  </w:t>
      </w:r>
    </w:p>
    <w:p>
      <w:pPr>
        <w:pStyle w:val="Normal"/>
        <w:tabs>
          <w:tab w:val="clear" w:pos="708"/>
          <w:tab w:val="left" w:pos="4665" w:leader="none"/>
        </w:tabs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 2013 году розничный товарооборот через все каналы реализации составил 421,8 млрд.рублей и превысил уровень 2012 года на 12,8% 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3 году построены два новых торговых объекта  субъектами малого предпринимательства - КФХ «Агросервис Плюс» и ИП Лукашкова С.И. Кроме того, введены в действие 6 торговых объектов торговой площадью 225,4 кв. метров и объект общественного питания «Кофейн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году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звитие торговли и общественного питания будет направлено на стабильное обеспечение платежеспособного спроса различных категорий населения высококачественными товарами широкого ассортимента, преимущественно отечественного производства, при высоком уровне торгового обслуживания, а также на увеличение объемов оказываемых сопутствующих услуг. Прогнозируется увеличение объемов розничного товарооборота торговли на 122 проц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3 году Сенненским ДРСУ №146 КУП «Витебскоблдорстрой», филиалом «ДЭУ-38» РУП автомобильных дорог «Витебскавтодор» и Сенненским УП ЖКХ  на содержание, ремонт, возведение и реконструкцию автомобильных дорог направлено  10,1 млрд. рублей, произведен ямочный ремонт асфальтобетонных покрытий  на расстоянии 6,3 тыс.км., выполнены работы по: профилактике грунтовых и гравийных работ- 1,7 тыс.км., ликвидации размывов земляного полотна- 120,7 куб. метров; уборке полос отвода- 511 к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фере транспорта и связи с 1 июля 2013 году филиалом РУП «Белпочта» организовано передвижное отделение связи в отдаленных сельских населенных пунктах (Дубовцы, Застодолье и т.д.). С целью увеличения объемов предоставляемых услуг, создания равных условий доступа к современным услугам электросвязи  филиалом РУП «Белтелеком» в г.п. Богушевск  установлено 7 ед. оборудования для широкополосного доступа к сети Интернет и подключения интерактивного телевидения. Подключено 150 ед. телефонных аппаратов. ОАО «Автотранспортным предприятием № 20» г. Сенно установлено видеонаблюдение на территории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4 году  ОАО «Автотранспортное предприятие № 20» г. Сенно запланировано приобретение одного автобуса и филиалом РУП «Белпочта» приобретение автомобиля для организации передвижного отделения связ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а организаций жилищно- коммунального хозяйства района направлена на дальнейшее  повышение надежности и эффективности функционирования систем жизнеобеспечения, улучшение качества предоставляемых услуг и обеспечение их доступности для потреб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 2013 году введено в эксплуатацию после ремонта 15 объектов или  2,3 тыс. кв. метров  жилого фонда. Сумма выполнения по капитальному ремонту  жилфонда составила 2,4 млрд. руб. В 2013 году заменено 4 км. тепловых сетей, на  2014 год запланирована замена  2,5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3 году  велись  работы по строительству водозабора со станцией обезжелезивания воды в н.п. Богданово (изготавливается ПСД) и н.п. Мошканы; выполнены частично работы по благоустройству  «Парка трех героев»). В 2014 году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должатся их работы, а также работы по строительству  водопровода по ул. Мичурина, Набережной в г. Сенно, модернизации участков тепловых с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 уж получается, что в силу  жизненных обстоятельств тема ЖКХ и оказания  услуг населению становится постоянной. Поэтому в  2014 году  унитарным предприятием жилищно - коммунального хозяйства  будет продолжена работа по снижению затрат на производство и отпуск  теплоэнергии, замене неэкономичных насосов на ко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гушевским КУПБО «Престиж»   прогнозируется увеличить объем производства в 1,2 раза, за счет усовершенствования организации труда, увеличения объемов продаж  и  участия в тендерах на закупку спецодеж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этих и других мероприятий позволит обеспечить </w:t>
      </w:r>
      <w:r>
        <w:rPr>
          <w:rFonts w:cs="Times New Roman" w:ascii="Times New Roman" w:hAnsi="Times New Roman"/>
          <w:b/>
          <w:sz w:val="30"/>
          <w:szCs w:val="30"/>
        </w:rPr>
        <w:t xml:space="preserve">в 2014 году рост </w:t>
      </w:r>
      <w:r>
        <w:rPr>
          <w:rFonts w:cs="Times New Roman" w:ascii="Times New Roman" w:hAnsi="Times New Roman"/>
          <w:sz w:val="30"/>
          <w:szCs w:val="30"/>
        </w:rPr>
        <w:t>объемов производства промышленной продукции на 111 %, в том числе повысить конкурентоспособность выпускаемой продукции и рентабельность продаж на 11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</w:t>
      </w:r>
      <w:r>
        <w:rPr>
          <w:rFonts w:cs="Times New Roman" w:ascii="Times New Roman" w:hAnsi="Times New Roman"/>
          <w:b/>
          <w:sz w:val="30"/>
          <w:szCs w:val="30"/>
        </w:rPr>
        <w:t>в сфере 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были выполнены работы по текущему ремонту Константовского фельдшерско- акушерского пункта, рентгенкабинета Сенненской ЦРБ. Начата реконструкция Сенненской ЦРБ (произведена оплата за ПСД- 441,9 млн.руб.). В течение года безвозмездно получены 3 автомобиля, приобретены 2 единицы  дефибриллятора и электрокардиограф, ингалятор кислородный и аппарат рентгеновский  диагностический (объем инвестиций 1,1 млрд. руб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4 году будут  продолжены работы по реконструкции Сенненской ЦР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йоне  функционирует 14 комплексных приемных пункта </w:t>
      </w:r>
      <w:r>
        <w:rPr>
          <w:rFonts w:cs="Times New Roman" w:ascii="Times New Roman" w:hAnsi="Times New Roman"/>
          <w:b/>
          <w:sz w:val="30"/>
          <w:szCs w:val="30"/>
        </w:rPr>
        <w:t>бытового обслуживания</w:t>
      </w:r>
      <w:r>
        <w:rPr>
          <w:rFonts w:cs="Times New Roman" w:ascii="Times New Roman" w:hAnsi="Times New Roman"/>
          <w:sz w:val="30"/>
          <w:szCs w:val="30"/>
        </w:rPr>
        <w:t>, на которых оказывается или осуществляется  прием заказов по 11 основным  видам бытовых услуг, предусмотренным перечнем государственных социальных стандартов. Обеспеченность сельского населения составляет 1000 человек на 1 КПП, при нормативе 1,8-2 тыс. человек. Норматив производственных мощностей на тысячу жителей выполнен, а по отдельным позициям – значительно перевыполне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ы ремонтные работы в 4 объектах бытового обслуживания (КПП Синегорское, Дом быта  в г. Сенно, помещения по нанесению логотипов, холла Дома быта № 2 в г.п. Богушевск) на общую сумму 75,7 млн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3 году в г. п. Богушевск открыт новый объект бытового обслуживания ЧУП «Чик». Создано 5 новых рабочих мест (1 места швеи на КПП Ходцы, сварщик, по оказанию услуг сотовой связи и 2 парикмахера УП «ЧИК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4 году продолжится работа по техническому переоснащению швейного оборудования (прогнозируется на 70 млн.руб.), ремонту комплексных приемных пунктов и Домов бы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 В 2013 году отделом образования, спорта и туризма райисполкома на  укрепление и обновление образовательной среды    использовано 3,5 млрд. рублей, текущих ремонтов – 805 млн. рублей,  на приобретение основных средств – 1,2 млрд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 2013 году выполнен  капитальный ремонт ГУО «Ходцевская ДССШ» на сумму 612,6 млн. рублей, ведется капитальный ремонт ГУО «Ясли-сад №1 г. Сенно» (освоено 1 млрд. рублей), капитальный ремонт ГУО «Ясли-сад №2 г. Сенно» (освоено 600 млн.рублей), капитальный ремонт ГУО «Сенненская средняя школа-интернат для детей-сирот и детей, оставшихся без попечения родителей» (освоено 356,1 млн.рубл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 xml:space="preserve">Отремонтировано здание греко-римской борьбы с благоустройством территории (затраты 809,3 млн. рубл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Продолжены работы по реконструкции здания школы в н.п. Богданово, продолжается строительство базовой общеобразовательной школы в д. Литусово.  Изготовлена проектно- сметная документация для капитального ремонта ГУО «СШ №1 г. Сенно им. З.И. Азгура» со стоимостью объекта 12,9 млрд.рублей, на ремонт базы  биатлона со стоимостью объекта 4600 млн.рублей. Еще по трем объектам капитального ремонта – ГУО «СШ №2 г. Сенно», ГУО «Ясли-сад №3 г. Сенно», физкультурно-оздоровительному комплексу проектно-сметная документация находится в Госэксперти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2013 году приобретено три единицы автотранспорта – автобус для подвоза учащихся за 440 млн. рублей, специальный автомобиль для перевозки детей-инвалидов 300 млн. рублей, автомобиль для спортивной школы – 188 млн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 2014 год запланировано приобретение двух  единиц  автотранспорта – школьного автобуса и автомобиля для доставки продуктов питания в учреждения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В 2013 году </w:t>
      </w:r>
      <w:r>
        <w:rPr>
          <w:rFonts w:cs="Times New Roman" w:ascii="Times New Roman" w:hAnsi="Times New Roman"/>
          <w:b/>
          <w:sz w:val="30"/>
          <w:szCs w:val="30"/>
        </w:rPr>
        <w:t>среднемесячная заработная плата</w:t>
      </w:r>
      <w:r>
        <w:rPr>
          <w:rFonts w:cs="Times New Roman" w:ascii="Times New Roman" w:hAnsi="Times New Roman"/>
          <w:sz w:val="30"/>
          <w:szCs w:val="30"/>
        </w:rPr>
        <w:t xml:space="preserve"> по району составила 3612,6 тыс.руб., в том числе в декабре– 3766,1 тыс.руб. (395 долларов США в эквиваленте) и возросла к соответствующему периоду 2012 года в 1,3 и 1,2 раза соответственно (по области заработная плата  составила 4523 тыс.руб. или в долларовом эквиваленте 485).</w:t>
      </w:r>
    </w:p>
    <w:p>
      <w:pPr>
        <w:pStyle w:val="Normal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2014 году </w:t>
      </w:r>
      <w:r>
        <w:rPr>
          <w:rFonts w:cs="Times New Roman" w:ascii="Times New Roman" w:hAnsi="Times New Roman"/>
          <w:sz w:val="30"/>
          <w:szCs w:val="30"/>
        </w:rPr>
        <w:t>продолжится работа  по обеспечению  сбалансированного роста заработной платы в увязке с ростом производительности труда, дальнейшему внедрению гибких систем труда (КУПБО «Престиж», УП «Наша забота», КФХ, Сенненское райпо, ЧУП «Сенненские промтовары» и др.), направленных на повышение материальной заинтересованности работников в эффективной работе организаций и  среднемесячная зарплата составит 4585 тыс. рублей</w:t>
      </w:r>
    </w:p>
    <w:p>
      <w:pPr>
        <w:pStyle w:val="Normal"/>
        <w:spacing w:lineRule="exact" w:line="240" w:before="0" w:after="0"/>
        <w:ind w:firstLine="48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Численность занятых в экономике  </w:t>
      </w:r>
      <w:r>
        <w:rPr>
          <w:rFonts w:cs="Times New Roman" w:ascii="Times New Roman" w:hAnsi="Times New Roman"/>
          <w:sz w:val="30"/>
          <w:szCs w:val="30"/>
        </w:rPr>
        <w:t xml:space="preserve">по состоянию на 1 января 2014 года  составила 10223 человека против 10752 за аналогичный период 2012 года, численность уменьшилась на 475 человек. Уровень безработицы на 1 января   2014 года составил 0,6 процента при задании 1,4 процента. </w:t>
      </w:r>
    </w:p>
    <w:p>
      <w:pPr>
        <w:pStyle w:val="Normal"/>
        <w:spacing w:lineRule="exact" w:line="240" w:before="0" w:after="0"/>
        <w:ind w:firstLine="48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2013 год </w:t>
      </w:r>
      <w:r>
        <w:rPr>
          <w:rFonts w:cs="Times New Roman" w:ascii="Times New Roman" w:hAnsi="Times New Roman"/>
          <w:b/>
          <w:sz w:val="30"/>
          <w:szCs w:val="30"/>
        </w:rPr>
        <w:t>в бюджет</w:t>
      </w:r>
      <w:r>
        <w:rPr>
          <w:rFonts w:cs="Times New Roman" w:ascii="Times New Roman" w:hAnsi="Times New Roman"/>
          <w:sz w:val="30"/>
          <w:szCs w:val="30"/>
        </w:rPr>
        <w:t xml:space="preserve"> района поступило </w:t>
      </w:r>
      <w:r>
        <w:rPr>
          <w:rFonts w:cs="Times New Roman" w:ascii="Times New Roman" w:hAnsi="Times New Roman"/>
          <w:b/>
          <w:sz w:val="30"/>
          <w:szCs w:val="30"/>
        </w:rPr>
        <w:t>95,9 млрд.рублей</w:t>
      </w:r>
      <w:r>
        <w:rPr>
          <w:rFonts w:cs="Times New Roman" w:ascii="Times New Roman" w:hAnsi="Times New Roman"/>
          <w:sz w:val="30"/>
          <w:szCs w:val="30"/>
        </w:rPr>
        <w:t xml:space="preserve"> налогов, сборов и других платежей. К соответствующему уровню прошлого года платежи в бюджет возросли на 136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ее 80 процентов всех платежей обеспечено за счет подоходного налога с физических лиц, налогов на прибыль, добавленную стоимость и собственность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ходы бюджета района за 2013 год составили 219,6 млрд. рублей или 97,2 % к годовому плану.  На отрасли социально-культурной сферы направлено 151,9 млрд. рублей,  или 69,2 процента всех произведенных расходов: здравоохранение – 39,3 млрд. рублей (17,9 %), физическая культура, спорт, культура и средства массовой информации – 12,0 млрд. рублей (5,5 %), образование – 89,6 млрд. рублей (40,8 %), социальная политика – 10,9 млрд. рублей (5,0 %).</w:t>
      </w:r>
    </w:p>
    <w:p>
      <w:pPr>
        <w:pStyle w:val="Normal"/>
        <w:tabs>
          <w:tab w:val="left" w:pos="708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ая информация</w:t>
      </w:r>
      <w:bookmarkStart w:id="0" w:name="_GoBack"/>
      <w:bookmarkEnd w:id="0"/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 единому дню информирования населения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Об избирательной кампании по выборам депутатов местных Советов депутатов Республики Беларусь  двадцать седьмого созыва в Сенненском районе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соответствии с Указом Президента Республики Беларусь от 16 декабря 2013 г. № 557 в стране назначены выборы в местные Советы депутатов Республики Беларусь двадцать седьмого созывана 23 марта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настоящее время завершился первый этап подготовки к проведению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бразованы округа по выборам депутатов в Витебский областной, Сенненский районный и в 8 сельских Советов депутатов, определено число избирателей в каждом округе, места нахождения избирательных коми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 территории Сенненского района образов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енненский избирательный округ № 32 по выборам депутата Витебского областного Совета депутатовв границахг.Сенно, Богдановского, Студенковского, Ходцевского, Мошканского сельсо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олосовский избирательный округ № 34 по выборам депутата Витебского Совета депутатовв границахг.п.Богушевск,Богушевского, Коковчинского,Немойтовского,Белицкого сельсове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 округов по выборам депутатов Сенненского районного Совета депу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5 округов по выборам депутатов 8 сельских Советов депу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 декабря 2013 года на совместном заседании президиума районного Совета депутатов и районного исполнительного комитета образована Сенненская районная избирательная комиссия по выборам в районный Совет депутатов.  В её состав входит 13 представителей: 6 - от общественных формирований, 2 - от трудовых коллективов,  5–от граждан путем сбора подписей; комиссия размещается и работает в малом зале Сенненского райисполк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 27 декабря 2013 года образованы 8 сельских территориальных комиссий по выборам в сельские Советы депутатов, комиссии размещаются в административных зданиях сельисполко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 января 2014 года на совместном заседании президиума Витебского областного Совета депутатов и Витебского областного исполнительного комитета  в соответствии со статьями 11 и 34 Избирательного кодекса Республики Беларусь образованы 60окружных избирательных комиссий по выборам депутатов Витебского областногоСовета депутатов двадцать седьмого созы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территории района работает окружная избирательная комиссия </w:t>
      </w:r>
      <w:r>
        <w:rPr>
          <w:rFonts w:cs="Times New Roman" w:ascii="Times New Roman" w:hAnsi="Times New Roman"/>
          <w:sz w:val="30"/>
          <w:szCs w:val="30"/>
          <w:lang w:val="be-BY"/>
        </w:rPr>
        <w:t>Сенненского избирательного округа № 32 по выборам депутата Витебского областного Совета депутатов.Размещается она также в здании Сенненского райисполк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15 января 2014 года на заседании районного исполнительного комитета принято решение об образовании 27 участков для голосования, определены границы каждого из них,  места нахождения участковых  избирательных комисс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4 февраля (не позднее чем за 45 дней до выборов)на заседании районного исполнительного комитета образованы 27 участковых избирательных комиссий. В состав участковых избирательных комиссий  вошло 314 человек. Из них – 205 женщин (65  процентов); выдвинуты от граждан путем сбора подписей – 98 человек или 31 процент;  от трудовых коллективов – 83 человека или 27 процентов; от общественных объединений и политических партий – 133 человека или 42 процента (7 представителей от районной организации Коммунистической партии Беларус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ибольшее количество своих представителей в состав участковых избирательных комиссий выдвинула федерация профсоюзов – 60 человек, что составляет 45 процентов от всех представителей общественных формиров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 12 января по 10 февраля 2014 года  проходило выдвижение кандидатов в депутаты местных Советов депутатов двадцать седьмого соз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ыдвижение шло тремя способами: от трудовых коллективов,  от политических партий,  от граждан  путем сбора подписей.Всего выдвинуто 129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андидаты в депутаты выдвину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граждами путем сбора подписей – 62 процен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трудовыми коллективами – 35,7 проц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олитическими партиями – 0,8  проц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вумя субъектами (гражданами путем сбора подписей и трудовыми коллективами) – 1,6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19 февраля окружной избирательной комиссией Сенненского избирательного округа № 32 по выборам депутата Витебского областного Совета депутатов зарегистрировано 2 кандидата в депутаты (среднее число кандидатов на избирательный округ составляет 2 челове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 этот же день Сенненская районная комиссия по выборам депутатов Сенненского районного Совета депутатов зарегистрировала 29  кандидатов в депутаты (по одному на каждый из 29 избирательных округ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ельскими территориальными комиссиямипо выборам депутатов сельских Советов депутатов зарегистрировано 98 кандидатов в депутаты на 95 депутатских мест (среднее число кандидатов на избирательный округ составляет 1 человек, хотя  по двум округам по выборам депутатов Богдановского сельского Совета депутатов, одному округу по выборам депутатов Студенковского сельского Совета депутатов приходится по два кандида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реди кандидатов в депутаты местных Советов депутатов двадцать седьмого созыва: 31 процент  работники образования, культуры, здравоохранения; 23,3 процента – работники сельского хозяйства; 17,1 процента –работники государственных органов; 8,5 процента – иных сфер деятельности; 7,8 процента – правоохранительных органов, военные; 4,7 процента – работники промышленности, транспорта, строительства; 3,9 процента – торговли, бытового обслуживания; 2,3 процента – пенсионеры; 0,8 процента – предприниматели; 0,8 процента – неработающ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 дня регистрации кандидатов в депутаты (у нас в районе это 19 и 20 февраля) по 22 марта 2014 года будет проводиться  предвыборная аги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Члены участковых избирательных комиссий участков для голосования по выборам депутатов местных Советов депутатов в настоящее время  оформляют участки для голосования, сверяют списки избир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left" w:pos="708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 Word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54:00Z</dcterms:created>
  <dc:creator>Borbet</dc:creator>
  <dc:description/>
  <cp:keywords/>
  <dc:language>en-US</dc:language>
  <cp:lastModifiedBy>User</cp:lastModifiedBy>
  <cp:lastPrinted>2014-02-18T12:50:00Z</cp:lastPrinted>
  <dcterms:modified xsi:type="dcterms:W3CDTF">2014-02-19T13:54:00Z</dcterms:modified>
  <cp:revision>50</cp:revision>
  <dc:subject/>
  <dc:title/>
</cp:coreProperties>
</file>