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-709" w:hanging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НЕНСКИЙ   РАЙОННЫЙ ИСПОЛНИТЕЛЬНЫЙ КОМИ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ДЕЛ ИДЕОЛОГИЧЕСКОЙ РАБОТЫ, КУЛЬТУР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И   ПО ДЕЛАМ МОЛОДЕЖ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единому дню инфор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</w:t>
      </w:r>
    </w:p>
    <w:p>
      <w:pPr>
        <w:pStyle w:val="16"/>
        <w:keepNext w:val="true"/>
        <w:keepLines/>
        <w:shd w:fill="auto" w:val="clear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4"/>
        <w:jc w:val="center"/>
        <w:rPr/>
      </w:pPr>
      <w:r>
        <w:rPr>
          <w:rFonts w:cs="Calibri"/>
          <w:i/>
          <w:sz w:val="44"/>
          <w:szCs w:val="4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О выполнении государственных программ органами по труду, занятости и социальной защите по дальнейшему развитию социального обслуживания населения в Сенненском рай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/>
          <w:b/>
          <w:color w:val="000000"/>
          <w:sz w:val="44"/>
          <w:szCs w:val="44"/>
        </w:rPr>
      </w:r>
    </w:p>
    <w:p>
      <w:pPr>
        <w:pStyle w:val="Normal"/>
        <w:ind w:firstLine="708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left="-284" w:hanging="0"/>
        <w:jc w:val="both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ind w:right="-284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юль  - 2014</w:t>
      </w:r>
    </w:p>
    <w:p>
      <w:pPr>
        <w:pStyle w:val="Normal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ешения государственной социальной политики в современных условиях требует активного развития новых механизмов, форм и методов, основанных на предоставлении гражданам необходимого комплекса социальных услуг, оказании различных видов материальной помощи и создании условий для социальной адаптации и реабилитации граждан, как в учреждениях социального обслуживания, так и на дому. 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rFonts w:eastAsia="Times New Roman"/>
          <w:color w:val="008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В  Сенненском районе проживает 8564 пенсионера, что составляет более одной трети от численности населения района (всего численность населения на 1 января 2014 года составила 23133 человека), из них 6868 получают пенсию по возрасту. </w:t>
      </w:r>
      <w:r>
        <w:rPr>
          <w:sz w:val="32"/>
          <w:szCs w:val="32"/>
        </w:rPr>
        <w:t>В возрасте от 70 до 79 лет в районе проживает 2172 человека, от 80 до 89 лет - 1112, в возрасте 90-99 лет – 129 человек, старше 100 – только 1 женщина,</w:t>
      </w:r>
      <w:r>
        <w:rPr>
          <w:i/>
          <w:sz w:val="28"/>
          <w:szCs w:val="28"/>
        </w:rPr>
        <w:t xml:space="preserve"> </w:t>
      </w:r>
      <w:r>
        <w:rPr>
          <w:sz w:val="32"/>
          <w:szCs w:val="32"/>
        </w:rPr>
        <w:t>жительница д. Свободное (</w:t>
      </w:r>
      <w:r>
        <w:rPr>
          <w:i/>
          <w:sz w:val="28"/>
          <w:szCs w:val="28"/>
        </w:rPr>
        <w:t>Шафранская Марфа Матвеевна)</w:t>
      </w:r>
      <w:r>
        <w:rPr>
          <w:i/>
          <w:sz w:val="32"/>
          <w:szCs w:val="32"/>
        </w:rPr>
        <w:t xml:space="preserve">. </w:t>
      </w:r>
      <w:r>
        <w:rPr>
          <w:sz w:val="32"/>
          <w:szCs w:val="32"/>
        </w:rPr>
        <w:t>Из общего числа пенсионеров 307 одиноких и 3870 одиноко проживающих, 1583 инвалида</w:t>
      </w:r>
      <w:r>
        <w:rPr>
          <w:color w:val="FF0000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8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В целях улучшения положения пожилых людей, ветеранов, инвалидов, усиления их социальной защищённости принята и реализуется Комплексная программа развития социального обслуживания на 2011-2015 годы. В соответствии с Комплексной программой в районе решением Сенненского районного исполнительного комитета от 27 апреля 2011 г. №253 разработаны и утверждены мероприятия, направленные на создание условий для устойчивого повышения уровня и качества жизни ветеранов, пожилых людей и инвалидов, проживающих на территории района.</w:t>
      </w:r>
    </w:p>
    <w:p>
      <w:pPr>
        <w:pStyle w:val="TextBody"/>
        <w:rPr/>
      </w:pPr>
      <w:r>
        <w:rPr>
          <w:sz w:val="32"/>
          <w:szCs w:val="32"/>
        </w:rPr>
        <w:tab/>
        <w:t xml:space="preserve">  Сенненским районным исполнительным комитетом, всеми заинтересованными сторонами проделана определенная работа по выполнению намеченных мер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color w:val="FF6600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алажен надлежащий учет указанных категорий граждан. В управлении по труду, занятости и социальной защите райисполкома, Территориальном центре социального обслуживания населения (далее - ТЦСОН), сельских исполнительных комитетах постоянно обновляются банки данных  о численности и материально-бытовом положении ветеранов Великой Отечественной войны, ветеранов боевых действий на территории других государств, лиц, пострадавших от последствий войн, одиноких и одиноко проживающих пожилых граждан,  инвалидов. </w:t>
      </w:r>
    </w:p>
    <w:p>
      <w:pPr>
        <w:pStyle w:val="21"/>
        <w:spacing w:lineRule="auto" w:line="240" w:before="0" w:after="0"/>
        <w:ind w:lef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обое внимание уделяется социальной поддержке ветеранов Великой Отечественной войны и лиц, пострадавших от ее последствий. В районе проживает 138 ветеранов и лиц, пострадавших в Великой Отечественной войне, из них 20 инвалидов войны, 29 участников, 9 участников тыла,  2 блокадника, 4 инвалида с детства по последствиям войны, 9 семей погибших, 65 узников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Ежегодно проводятся обследования материально-бытовых условий проживания данной категории граждан. В текущем году в связи с подготовкой  празднования 70-ой годовщины освобождения Республики Беларусь и Сенненского района от немецко-фашистских захватчиков такое обследование проведено дважды: с 15 по 31 января и с 2 по 7 мая. В состав групп по обследованию вошли руководители и работники управления и отделов райисполкома, председатели сельских исполнительных комитетов, руководители организаций района, представители райвоенкомата, общественных объединений.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17 обследованных обратились с просьбами оказания содействия в решении разнообразных вопросов бытового характера. Большинство заявок удовлетворено. Осталась по одной заявке по обеспечению топливом на будущую зиму, ремонту колодца, ремонту печки и по ремонту в доме.  Эти заявки находятся на контроле и будут выполнены  в установленные сроки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В июне нынешнего года прошло вручение ветеранам войны юбилейных медалей и подарков. Поздравления проходили в торжественной обстановке с участием коллективов художественной самодеятельности, председателей сельисполкомов, руководителей организаций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В соответствии с Указом Президента Республики Беларусь</w:t>
      </w:r>
      <w:r>
        <w:rPr>
          <w:sz w:val="32"/>
          <w:szCs w:val="32"/>
        </w:rPr>
        <w:t xml:space="preserve"> от 29 января 2014 г. № 54 «Об оказании единовременной материальной помощи»  ветеранам и пострадавшим в Великой Отечественной войне оказана единовременная материальная помощь в размере от 3,5 до 8 млн. рублей. На выплату помощи из средств республиканского бюджета было выделено 740 млн. рублей.</w:t>
      </w:r>
    </w:p>
    <w:p>
      <w:pPr>
        <w:pStyle w:val="31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 xml:space="preserve">За 2013 год и 5 месяцев 2014 года за счет средств республиканского бюджета в санаторно-курортных учреждениях оздоровлено 16 ветеранов труда, 25 инвалидов 1 и 2 групп, 3 участника ВОВ, 4 ребенка-инвалида в сопровождении родителей. На эти цели из республиканского бюджета направлено более 200 млн. рублей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i/>
          <w:i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i/>
          <w:sz w:val="32"/>
          <w:szCs w:val="32"/>
        </w:rPr>
        <w:t xml:space="preserve">В феврале текущего года 50 ветеранов </w:t>
      </w:r>
      <w:r>
        <w:rPr>
          <w:i/>
          <w:spacing w:val="-20"/>
          <w:sz w:val="32"/>
          <w:szCs w:val="32"/>
        </w:rPr>
        <w:t xml:space="preserve">Великой Отечественной войны </w:t>
      </w:r>
      <w:r>
        <w:rPr>
          <w:i/>
          <w:sz w:val="32"/>
          <w:szCs w:val="32"/>
        </w:rPr>
        <w:t>получили компенсацию за неиспользованные санаторно-курортные путевки на сумму 65,0 млн. рублей.</w:t>
      </w:r>
    </w:p>
    <w:p>
      <w:pPr>
        <w:pStyle w:val="21"/>
        <w:spacing w:lineRule="auto" w:line="240" w:before="0" w:after="0"/>
        <w:ind w:left="0" w:hanging="0"/>
        <w:jc w:val="both"/>
        <w:rPr>
          <w:color w:val="FF66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ab/>
        <w:t>Значительная нагрузка в выполнении мероприятий программы возложена на ТЦСОН</w:t>
      </w:r>
      <w:r>
        <w:rPr>
          <w:color w:val="FF6600"/>
          <w:sz w:val="32"/>
          <w:szCs w:val="32"/>
        </w:rPr>
        <w:t xml:space="preserve">.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32"/>
          <w:szCs w:val="32"/>
        </w:rPr>
        <w:t>На  надомном обслуживании в ТЦСОН находится 483 одиноких и одинокопроживающих нетрудоспособных граждан,  70 человек  (14 %) в г. Сенно, 88 (18 %) – в г.п. Богушевск, 325 (68 %) – проживают в сельской местности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Оказанием услуг на дому занято 86 социальных работников, которые оказывают своим подопечным более 17 видов услуг: это покупка и доставка на дом продуктов питания, промышленных товаров, помощь в приготовлении пищи,  уборке, обеспечение водой, топливом, растопка печи, оплата жилья и коммунальных  услуг,  и др.</w:t>
      </w:r>
    </w:p>
    <w:p>
      <w:pPr>
        <w:pStyle w:val="Normal"/>
        <w:ind w:firstLine="684"/>
        <w:jc w:val="both"/>
        <w:rPr/>
      </w:pPr>
      <w:r>
        <w:rPr>
          <w:sz w:val="32"/>
          <w:szCs w:val="32"/>
        </w:rPr>
        <w:t>Социальными работниками в текущем году осуществлено более 25 тысяч посещений на дому, оказано более 123 тысяч услуг. Среднее количество оказываемых услуг в месяц одному обслуживаемому составило 43 услуги, за одно посещение социальный работник оказывает в среднем 5 услуг.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</w:rPr>
        <w:t>Сумма поступлений от комплексного надомного обслуживания в текущем году составила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146,3 млн. рублей,  темп роста 197,4% к аналогичному периоду 2013 года.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казано более 3-х  тысяч дополнительных  платных  услуг на общую сумму 15,5 млн. рублей. Темп прироста поступлений разовых платных услуг составил 268%. 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FF66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Создана</w:t>
      </w:r>
      <w:r>
        <w:rPr>
          <w:sz w:val="32"/>
          <w:szCs w:val="32"/>
        </w:rPr>
        <w:t xml:space="preserve"> хозяйственная бригада  на мобильной основе для оказания разовых социальных услуг жителям  отдаленных населенных пунктов.        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Имеется два автомобиля: легковой специальный и грузопассажирский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За 6 месяцев текущего года предоставлено 55 </w:t>
      </w:r>
      <w:r>
        <w:rPr>
          <w:bCs/>
          <w:sz w:val="32"/>
          <w:szCs w:val="32"/>
        </w:rPr>
        <w:t>бесплатных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транспортных услуг</w:t>
      </w:r>
      <w:r>
        <w:rPr>
          <w:sz w:val="32"/>
          <w:szCs w:val="32"/>
        </w:rPr>
        <w:t xml:space="preserve"> по доставке в больницу. Услуги оказаны инвалидам, участникам Великой Отечественной войны, семьям погибших, гражданам, находящимся на надомном обслуживани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тделение срочного социального обслуживания оказывает разовые платные услуги на дому по социально низким ценам нетрудоспособным гражданам (</w:t>
      </w:r>
      <w:r>
        <w:rPr>
          <w:i/>
          <w:sz w:val="32"/>
          <w:szCs w:val="32"/>
        </w:rPr>
        <w:t>всего 58 видов услуг</w:t>
      </w:r>
      <w:r>
        <w:rPr>
          <w:sz w:val="32"/>
          <w:szCs w:val="32"/>
        </w:rPr>
        <w:t>). В отделении имеется лошадь для обработки приусадебных участков, мотоблок с навесным оборудованием, бензопила, кусторез и др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текущем году  оказаны разовые платные услуги на сумму 28 ,8 млн. рублей. Это услуги по стирке белья, распиловке, колке и складированию дров, переносу брикета, внутренний и наружный мелкий ремонт домов, квартир и надворных построек, услуги автотранспорта, ритуальные услуги, приготовление пищи, обкашивание, уборка территории и другие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В центре работают два отделения круглосуточного пребывания: в агрогородке Ходцы на 20 койко-мест и агрогородке  Богданово на 32 койко-места, которые предназначены для временного пребывания одиноких и одиноко проживающих престарелых граждан, нуждающихся в постороннем уходе вследствие частичной утраты способности к самообслуживанию. Средний возраст проживающих 79 лет. Затраты на содержание 1 проживающего в месяц составляют 4 млн. руб. или 133,3 тыс. руб. в день</w:t>
      </w:r>
      <w:r>
        <w:rPr>
          <w:color w:val="FF0000"/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 w:val="32"/>
          <w:szCs w:val="32"/>
        </w:rPr>
        <w:t xml:space="preserve">Проводится работа по распределению иностранной безвозмездной помощи. В текущем году </w:t>
      </w:r>
      <w:r>
        <w:rPr>
          <w:sz w:val="32"/>
          <w:szCs w:val="32"/>
        </w:rPr>
        <w:t xml:space="preserve"> данную помощь получили 48 семей или 114 человек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целях обеспечения нуждающихся граждан техническими средствами социальной реабилитации в отделении имеется пункт проката. В этом году услугами проката воспользовались 28 человек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color w:val="FF6600"/>
          <w:sz w:val="32"/>
          <w:szCs w:val="32"/>
        </w:rPr>
        <w:t xml:space="preserve">  </w:t>
      </w:r>
      <w:r>
        <w:rPr>
          <w:rFonts w:eastAsia="Times New Roman"/>
          <w:i/>
          <w:color w:val="FF6600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 заключению МРЭК в текущем году 27 инвалидам выдана 41 единица технических средств реабилитации. </w:t>
      </w:r>
    </w:p>
    <w:p>
      <w:pPr>
        <w:pStyle w:val="Normal"/>
        <w:tabs>
          <w:tab w:val="clear" w:pos="708"/>
          <w:tab w:val="left" w:pos="720" w:leader="none"/>
          <w:tab w:val="left" w:pos="2220" w:leader="none"/>
        </w:tabs>
        <w:jc w:val="both"/>
        <w:rPr>
          <w:sz w:val="32"/>
          <w:szCs w:val="32"/>
        </w:rPr>
      </w:pPr>
      <w:r>
        <w:rPr>
          <w:rFonts w:eastAsia="Times New Roman"/>
          <w:color w:val="008080"/>
          <w:sz w:val="32"/>
          <w:szCs w:val="32"/>
        </w:rPr>
        <w:t xml:space="preserve">          </w:t>
      </w:r>
      <w:r>
        <w:rPr>
          <w:sz w:val="32"/>
          <w:szCs w:val="32"/>
        </w:rPr>
        <w:t>В 2013 году в рамках реализации Государственной программы  устойчивого развития села на 2011-2015 годы оказана помощь в ремонте печей, электропроводок, установке автономных пожарных извещателей 93 категорированным гражданам  на сумму 167,8 млн. рублей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В 2014 году на</w:t>
      </w:r>
      <w:r>
        <w:rPr>
          <w:rFonts w:cs="Times New Roman" w:ascii="Times New Roman" w:hAnsi="Times New Roman"/>
          <w:sz w:val="32"/>
          <w:szCs w:val="32"/>
        </w:rPr>
        <w:t xml:space="preserve"> реализацию  данной программы Территориальному центру из областного бюджета выделены средства в сумме 65,5 млн. рублей. Произведён ремонт электропроводки в 6 домовладениях категорированных граждан на сумму 27,3 млн. рублей.  </w:t>
      </w:r>
    </w:p>
    <w:p>
      <w:pPr>
        <w:pStyle w:val="Style14"/>
        <w:ind w:firstLine="708"/>
        <w:jc w:val="both"/>
        <w:rPr>
          <w:rStyle w:val="FontStyle12"/>
          <w:color w:val="008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мках реализации</w:t>
      </w:r>
      <w:r>
        <w:rPr>
          <w:rFonts w:cs="Times New Roman" w:ascii="Times New Roman" w:hAnsi="Times New Roman"/>
          <w:color w:val="008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сударственной программы содействия занятости населения Республики Беларусь на 2014 год и районных мероприятий по обеспечению занятости населения, утвержденных решением Сенненского районного исполнительного комитета 26 марта 2014 года  № 269, в районе постоянно осуществляется мониторинг состояния рынка труда</w:t>
      </w:r>
      <w:r>
        <w:rPr>
          <w:sz w:val="32"/>
          <w:szCs w:val="32"/>
        </w:rPr>
        <w:t>.</w:t>
      </w:r>
      <w:r>
        <w:rPr>
          <w:rStyle w:val="FontStyle12"/>
          <w:sz w:val="32"/>
          <w:szCs w:val="32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Style w:val="FontStyle12"/>
          <w:sz w:val="32"/>
          <w:szCs w:val="32"/>
        </w:rPr>
        <w:t>На 1 июня 2014 года у</w:t>
      </w:r>
      <w:r>
        <w:rPr>
          <w:sz w:val="32"/>
          <w:szCs w:val="32"/>
        </w:rPr>
        <w:t>ровень безработицы составил 0,7%  к численности экономически активного населения, при доведенном задании на 2014 год не выше 1,6%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Численность занятого в экономике населения в январе-мае 2014 года  составила 9 854 человека или 98 процентов к годовому заданию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За содействием в трудоустройстве в текущем году обратился 481 человек. Оказано содействие в трудоустройстве на созданные рабочие места и имеющиеся вакансии - 265, из них 164 – безработным, или 57,6 и 52,9 процентов годового задания соответственно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оводится работа по оказанию финансовой поддержки для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организации собственного дела из средств государственного внебюджетного Фонда социальной защиты населения. В текущем году двум безработным – это 75% задания, были выданы субсидии  для организации собственного дела на общую сумму 43,9 млн. рублей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а 6 месяцев  текущего года привлечено к оплачиваемым общественным  работам 121 человек, что составляет  66,5 процентов годового  задания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Планируются оплачиваемые общественные работы с ТЦСОН на сумму 40,0 млн. рублей и с </w:t>
      </w:r>
      <w:r>
        <w:rPr>
          <w:color w:val="000000"/>
          <w:sz w:val="32"/>
          <w:szCs w:val="32"/>
        </w:rPr>
        <w:t>УП «Сенненское ЖКХ» на сумму 15,0 млн. рублей. Выделенные для проведения оплачиваемых общественных работ средства будут освоены в полном объеме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Обеспечена </w:t>
      </w:r>
      <w:r>
        <w:rPr>
          <w:sz w:val="32"/>
          <w:szCs w:val="32"/>
        </w:rPr>
        <w:t>временная трудовая занятость в свободное от учебы время 82 школьников, для выполнения работ по текущему ремонту школ, за счет средств Фонда социальной защиты населения. Для этих целе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использовано 110,6 млн. рублей. Договор на вторичную занятость заключен с отделом образования, спорта и туризма Сенненского райисполкома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а профессиональную подготовку, переподготовку и повышение квалификации направлено 10 безработных, в том числе 70% под заказ нанимателей или  100 процентов годового задания</w:t>
      </w:r>
      <w:r>
        <w:rPr>
          <w:i/>
          <w:sz w:val="32"/>
          <w:szCs w:val="32"/>
        </w:rPr>
        <w:t>.</w:t>
      </w:r>
      <w:r>
        <w:rPr>
          <w:sz w:val="32"/>
          <w:szCs w:val="32"/>
        </w:rPr>
        <w:t xml:space="preserve"> За январь-июнь 2014г. на  профессиональное обучение  использовано 38 млн.рублей. </w:t>
      </w:r>
    </w:p>
    <w:p>
      <w:pPr>
        <w:pStyle w:val="TextBody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В порядке перераспределения трудовых ресурсов в сельскую местность на постоянное место жительства и работы переселено 2 семьи безработных (100 процентов годового задания). 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Проходят  адаптацию к трудовой деятельности 2 инвалида (в ТЦСОН и Богушевском доме-интернате, профинансировано 23,5 млн. рублей или 81% годового плана).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>В отчетном периоде</w:t>
      </w:r>
      <w:r>
        <w:rPr>
          <w:sz w:val="32"/>
          <w:szCs w:val="32"/>
        </w:rPr>
        <w:t xml:space="preserve"> назначено пособие по безработице 109 безработным. Средний размер пособия по безработице на 01.07.2014г. составил 170 958 рублей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За 6 месяцев 2014 г. выплачено пособий по безработице на сумму 37 млн.рублей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ализован ряд мероприятий организационного, информационного характера. Ежедневно обновляется перечень вакансий в ”Общереспубликанском банке вакансий“, размещенном на сайте Министерства труда и социальной защиты Республики Беларусь. Обеспечивается широкий доступ к информации как граждан Республики Беларусь, так и граждан других государств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ретьем квартале текущего года будет продолжена работа по привлечению к трудовой деятельности молодежи на селе. По сельским советам в агрогородках будут проводиться встречи с безработной молодежью для оказания им помощи в трудоустройстве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ешением райисполкома от 12 октября 2011 года № 647 утверждены мероприятия по реализации Национальной программы демографической безопасности Республики Беларусь на 2011-2015 годы в районе, утвержден состав Совета по демографической безопасности. Проводится ежемесячный мониторинг  демографической ситу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</w:rPr>
        <w:t xml:space="preserve">На 1 января текущего года численность населения составила 23133 человека, в том числе городское население 10301 человек  (44,5%) и сельское  – 12832  человека (55,5%). Численность населения сократилась по сравнению с январем 2013 года на 616 человек. </w:t>
      </w:r>
    </w:p>
    <w:p>
      <w:pPr>
        <w:pStyle w:val="Normal"/>
        <w:ind w:right="-81"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демографической обстановке района присутствуют тенденции, характерные для всей Витебской области: это устойчивая естественная убыль, сокращение численности населения.</w:t>
      </w:r>
    </w:p>
    <w:p>
      <w:pPr>
        <w:pStyle w:val="Normal"/>
        <w:tabs>
          <w:tab w:val="clear" w:pos="708"/>
          <w:tab w:val="left" w:pos="9720" w:leader="none"/>
        </w:tabs>
        <w:ind w:right="-81" w:firstLine="708"/>
        <w:jc w:val="both"/>
        <w:rPr>
          <w:sz w:val="32"/>
          <w:szCs w:val="32"/>
        </w:rPr>
      </w:pPr>
      <w:r>
        <w:rPr>
          <w:sz w:val="32"/>
          <w:szCs w:val="32"/>
        </w:rPr>
        <w:t>Серьезной проблемой для воспроизводства населения является высокий уровень его смертности.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right="-81" w:firstLine="708"/>
        <w:jc w:val="both"/>
        <w:rPr/>
      </w:pPr>
      <w:r>
        <w:rPr>
          <w:sz w:val="32"/>
          <w:szCs w:val="32"/>
        </w:rPr>
        <w:t>В 2013 году к 2012 г. количество  умерших  увеличилось на 19 человек или 103,6%.</w:t>
      </w:r>
    </w:p>
    <w:p>
      <w:pPr>
        <w:pStyle w:val="Normal"/>
        <w:tabs>
          <w:tab w:val="clear" w:pos="708"/>
          <w:tab w:val="left" w:pos="9720" w:leader="none"/>
        </w:tabs>
        <w:ind w:right="-81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 квартале 2014г. количество смертей к 1 кварталу 2013г., уменьшилось на 20%. Естественная убыль населения составила  76 человек </w:t>
      </w:r>
      <w:r>
        <w:rPr>
          <w:i/>
          <w:sz w:val="32"/>
          <w:szCs w:val="32"/>
        </w:rPr>
        <w:t>(в январе-марте 2013г. – 95 человек).</w:t>
      </w:r>
    </w:p>
    <w:p>
      <w:pPr>
        <w:pStyle w:val="Normal"/>
        <w:tabs>
          <w:tab w:val="clear" w:pos="708"/>
          <w:tab w:val="left" w:pos="9720" w:leader="none"/>
        </w:tabs>
        <w:ind w:right="-81" w:firstLine="708"/>
        <w:jc w:val="both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В 2014 году в районе отмечается общее снижение смертности по основным причинам смерти: органов пищеварения на 50% (2-1), новообразования на 4,3% (с 14 до 12 сл.), болезни органов дыхания на 14,3% (7-6), болезни системы кровообращения – 9,4% (с 64 до 58). </w:t>
      </w:r>
    </w:p>
    <w:p>
      <w:pPr>
        <w:pStyle w:val="Normal"/>
        <w:ind w:right="-81" w:firstLine="708"/>
        <w:jc w:val="both"/>
        <w:rPr/>
      </w:pPr>
      <w:r>
        <w:rPr>
          <w:color w:val="000000"/>
          <w:sz w:val="32"/>
          <w:szCs w:val="32"/>
        </w:rPr>
        <w:t xml:space="preserve">Уменьшилось количества умерших </w:t>
      </w:r>
      <w:r>
        <w:rPr>
          <w:sz w:val="32"/>
          <w:szCs w:val="32"/>
        </w:rPr>
        <w:t>в  трудоспособном возрасте с 27 до 19 человек (на 29,6%).</w:t>
      </w:r>
    </w:p>
    <w:p>
      <w:pPr>
        <w:pStyle w:val="Normal"/>
        <w:ind w:right="-81" w:firstLine="708"/>
        <w:jc w:val="both"/>
        <w:rPr/>
      </w:pPr>
      <w:r>
        <w:rPr>
          <w:sz w:val="32"/>
          <w:szCs w:val="32"/>
        </w:rPr>
        <w:t>В 2013 году из общего количества умерших – 55 случаев смерти от внешних причин, т.е. 10% от общего количества умерших жителей района ушли из жизни от внешних причин.</w:t>
      </w:r>
    </w:p>
    <w:p>
      <w:pPr>
        <w:pStyle w:val="Normal"/>
        <w:ind w:right="-81" w:firstLine="708"/>
        <w:jc w:val="both"/>
        <w:rPr/>
      </w:pPr>
      <w:r>
        <w:rPr>
          <w:sz w:val="32"/>
          <w:szCs w:val="32"/>
        </w:rPr>
        <w:t>Из общего количества умерших в текущем году – 10 случаев смерти от внешних причин (в 1 квартале 2013г. тоже 10)</w:t>
      </w:r>
    </w:p>
    <w:p>
      <w:pPr>
        <w:pStyle w:val="Normal"/>
        <w:ind w:right="-81"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меньшилось количество смертей от случайных отравлений алкоголем с 3 до 2 случаев на 33,3% (66,7% к 2013г.).</w:t>
      </w:r>
    </w:p>
    <w:p>
      <w:pPr>
        <w:pStyle w:val="Normal"/>
        <w:ind w:right="-81" w:firstLine="708"/>
        <w:jc w:val="both"/>
        <w:rPr/>
      </w:pPr>
      <w:r>
        <w:rPr>
          <w:sz w:val="32"/>
          <w:szCs w:val="32"/>
        </w:rPr>
        <w:t xml:space="preserve">В первом полугодии нынешнего года зарегистрирован 1 случай  детской смертности в возрасте до 1 года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2013 году в районе родились 235 детей, что на 4,1% меньше, чем за  2012 год. За 6 месяцев 2014 года в районе зарегистрировано 81 рождение, что на 28 меньше, чем за аналогичный период 2013 год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численность и состав населения, а также на многие социально-экономические показатели большое влияние оказывает внешняя и внутренняя миграция населения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2013 году общий поток миграции по прибытию составил 679 человек, по выбытию 980 человек (отрицательное сальдо миграции 301 человек).   В  городскую местность прибыл 345 человек, в сельскую местность 334.  </w:t>
      </w:r>
    </w:p>
    <w:p>
      <w:pPr>
        <w:pStyle w:val="Normal"/>
        <w:ind w:firstLine="708"/>
        <w:jc w:val="both"/>
        <w:rPr/>
      </w:pPr>
      <w:r>
        <w:rPr>
          <w:color w:val="000000"/>
          <w:sz w:val="32"/>
          <w:szCs w:val="32"/>
        </w:rPr>
        <w:t xml:space="preserve">За 1 квартал 2014 года прибыло 82 человека (по 41  в городскую и сельскую местность), выбыло 207 (из городской местности 90, из сельской – 117). Отрицательное сальдо миграции - 125 человек. </w:t>
      </w:r>
    </w:p>
    <w:p>
      <w:pPr>
        <w:pStyle w:val="Normal"/>
        <w:jc w:val="both"/>
        <w:rPr>
          <w:bCs/>
          <w:i/>
          <w:i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</w:t>
      </w:r>
      <w:r>
        <w:rPr>
          <w:bCs/>
          <w:color w:val="000000"/>
          <w:sz w:val="32"/>
          <w:szCs w:val="32"/>
        </w:rPr>
        <w:t>Для  уменьшения оттока трудоспособного населения из района  в 2014 году  создано 125 новых рабочих мес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 2013 году было выдано 4 положительных согласований о возможности осуществления трудовой деятельности по трудовому договору 15 иностранными гражданами (из 3 стран), не имеющими разрешения на постоянное проживание в Республике Беларусь. В 2014 году выдано 2 согласования на 10 иностранных граждан.</w:t>
      </w:r>
    </w:p>
    <w:p>
      <w:pPr>
        <w:pStyle w:val="TextBody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2013 году в район переселилось на новое место жительства и работы 2 семьи безработных в количестве 3 человек. </w:t>
      </w:r>
    </w:p>
    <w:p>
      <w:pPr>
        <w:pStyle w:val="TextBody"/>
        <w:ind w:firstLine="709"/>
        <w:rPr/>
      </w:pPr>
      <w:r>
        <w:rPr>
          <w:color w:val="000000"/>
          <w:sz w:val="32"/>
          <w:szCs w:val="32"/>
        </w:rPr>
        <w:t>Всем переселившимся семьям безработных было предоставлено жилье в виде домов усадебного типа  и оказана материальная помощь из средств государственного внебюджетного фонда социальной защиты населения Республики Беларусь (всего освоено 25,7 млн. рублей</w:t>
      </w:r>
      <w:r>
        <w:rPr>
          <w:b/>
          <w:i/>
          <w:color w:val="000000"/>
          <w:sz w:val="32"/>
          <w:szCs w:val="32"/>
        </w:rPr>
        <w:t>)</w:t>
      </w:r>
      <w:r>
        <w:rPr>
          <w:b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</w:p>
    <w:p>
      <w:pPr>
        <w:pStyle w:val="TextBody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январь-апрель 2014г. переселено 2 семьи безработных (3 человека).</w:t>
      </w:r>
      <w:r>
        <w:rPr>
          <w:sz w:val="32"/>
          <w:szCs w:val="32"/>
        </w:rPr>
        <w:tab/>
        <w:t xml:space="preserve">Ведется активная работа и с людьми старше трудоспособного возраста. </w:t>
      </w:r>
    </w:p>
    <w:p>
      <w:pPr>
        <w:pStyle w:val="TextBody"/>
        <w:ind w:firstLine="708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>Материальную помощь из средств Фонда социальной защиты населения Министерства труда и социальной защиты Республики Беларусь в 2013 году получили 374 малообеспеченных гражданина на сумму  100 млн. рублей. За 6 месяцев 2014 года получили 213 граждан на</w:t>
      </w:r>
      <w:r>
        <w:rPr>
          <w:color w:val="FF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сумму 54,1 млн. рублей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color w:val="FF0000"/>
          <w:sz w:val="32"/>
          <w:szCs w:val="32"/>
        </w:rPr>
        <w:tab/>
        <w:t xml:space="preserve"> </w:t>
      </w:r>
      <w:r>
        <w:rPr>
          <w:color w:val="000000"/>
          <w:sz w:val="32"/>
          <w:szCs w:val="32"/>
        </w:rPr>
        <w:t>В 2013г. 883 малообеспеченным гражданам или 236 семьям оказана государственная адресная социальная помощь на сумму  844,8 млн. рублей.  За 6 месяцев текущего года государственная адресная социальная помощь в виде ежемесячного социального пособия назначена 67 семьям (213 чел.) на сумму 332,4 млн. рублей, единовременного социального пособия- 13 семьям (21 чел.) на сумму 17,5 млн. рублей, социального пособия на оплату технических средств социальной реабилитации - 14 чел. на сумму 14,9 млн. рублей, социального пособия на возмещение затрат на приобретение подгузников- 100 чел. на 166,9 млн. рублей, обеспечение продуктами питания детей первых 2-х лет жизни на сумму 197,9 млн. рублей.</w:t>
      </w:r>
    </w:p>
    <w:p>
      <w:pPr>
        <w:pStyle w:val="Normal"/>
        <w:ind w:firstLine="708"/>
        <w:jc w:val="both"/>
        <w:rPr/>
      </w:pPr>
      <w:r>
        <w:rPr>
          <w:bCs/>
          <w:sz w:val="32"/>
          <w:szCs w:val="32"/>
        </w:rPr>
        <w:t>В соответствии с областной программой Витебской области по созданию безбарьерной среды жизнедеятельности физически ослабленных лиц на 2011-2015 годы в районе разработан план мероприятий по обеспечению доступности среды жизнедеятельности для инвалидов и лиц с ограниченными возможностями передвижения, утверждённый решением  райисполкома от 18.03.2011г. № 136.</w:t>
      </w:r>
    </w:p>
    <w:p>
      <w:pPr>
        <w:pStyle w:val="Normal"/>
        <w:ind w:firstLine="708"/>
        <w:jc w:val="both"/>
        <w:rPr/>
      </w:pPr>
      <w:r>
        <w:rPr>
          <w:bCs/>
          <w:sz w:val="32"/>
          <w:szCs w:val="32"/>
        </w:rPr>
        <w:t xml:space="preserve">Удельный вес объектов, приспособленных к доступу инвалидов и других категорий физически ослабленных лиц, на 1 июня текущего года составляет 72,4%. В разрезе отраслей наиболее высокий показатель в учреждениях банков, транспортной отрасли, аптечных учреждениях – по 100%, в здравоохранении – 93,8%, связи – 83,3%, торговле – 72,2%, учреждениях образования и бытовом обслуживании по 70,0%, учреждениях культуры – 63,6 %, самый низкий в ЖКХ – 20,0 %,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ластной и районной программами о безбарьерной среде жизнедеятельности физически ослабленных лиц на 2011-2013 годы предусматривалось выполнение мероприятий по созданию безбарьерной среды на 50 объектах. Выполнены работы  на 27 объектах.</w:t>
      </w:r>
    </w:p>
    <w:p>
      <w:pPr>
        <w:pStyle w:val="Normal"/>
        <w:ind w:firstLine="708"/>
        <w:jc w:val="both"/>
        <w:rPr>
          <w:bCs/>
          <w:i/>
          <w:i/>
          <w:sz w:val="32"/>
          <w:szCs w:val="32"/>
          <w:lang w:val="be-BY"/>
        </w:rPr>
      </w:pPr>
      <w:r>
        <w:rPr>
          <w:bCs/>
          <w:sz w:val="32"/>
          <w:szCs w:val="32"/>
        </w:rPr>
        <w:t xml:space="preserve">Для пенсионеров, инвалидов и других категорий физически ослабленных лиц остаются недоступными многие объекты социальной инфраструктуры. Необходимыми условиями для доступа физически ослабленных лиц оборудовано </w:t>
      </w:r>
      <w:r>
        <w:rPr>
          <w:bCs/>
          <w:color w:val="000000"/>
          <w:sz w:val="32"/>
          <w:szCs w:val="32"/>
        </w:rPr>
        <w:t>105 объект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полнение мероприятий по созданию безбарьерной среды требует немалых финансовых затрат. С начала реализации программы использовано 152,4 млн. рублей, в том числе 102,7 млн. рублей бюджетных средств и 49,7 млн. рублей средств организаций. 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Люди старшего поколения - это золотой фонд страны, хранители традиций, подающие пример патриотизма, преданности делу, великого терпения и оптимизма. Теперь они, как никто другой, нуждаются в нашем внимании и добром отношении, помощи и поддержк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ота о пожилых -  долг каждого из нас, забывать о котором нельз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right="-81" w:hanging="0"/>
        <w:jc w:val="both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  </w:t>
      </w:r>
    </w:p>
    <w:p>
      <w:pPr>
        <w:pStyle w:val="Normal"/>
        <w:ind w:right="-81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 Знак Знак1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14">
    <w:name w:val="Знак Знак Знак1 Знак"/>
    <w:basedOn w:val="Normal"/>
    <w:qFormat/>
    <w:pPr>
      <w:autoSpaceDE w:val="false"/>
    </w:pPr>
    <w:rPr>
      <w:rFonts w:ascii="Arial" w:hAnsi="Arial" w:eastAsia="Times New Roman" w:cs="Arial"/>
      <w:sz w:val="20"/>
      <w:szCs w:val="20"/>
      <w:lang w:val="en-Z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Times New Roman"/>
    </w:rPr>
  </w:style>
  <w:style w:type="paragraph" w:styleId="Msonormalbullet2gifcxsplast">
    <w:name w:val="msonormalbullet2gifcxsplast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15">
    <w:name w:val=" Знак Знак Знак1"/>
    <w:basedOn w:val="Normal"/>
    <w:qFormat/>
    <w:pPr>
      <w:autoSpaceDE w:val="false"/>
    </w:pPr>
    <w:rPr>
      <w:rFonts w:ascii="Arial" w:hAnsi="Arial" w:eastAsia="Times New Roman" w:cs="Arial"/>
      <w:sz w:val="20"/>
      <w:szCs w:val="20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Calibri" w:hAnsi="Calibri" w:eastAsia="Times New Roman" w:cs="Calibri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4:49:00Z</dcterms:created>
  <dc:creator>Пользователь</dc:creator>
  <dc:description/>
  <cp:keywords/>
  <dc:language>en-US</dc:language>
  <cp:lastModifiedBy>Admin</cp:lastModifiedBy>
  <cp:lastPrinted>2014-07-15T08:52:00Z</cp:lastPrinted>
  <dcterms:modified xsi:type="dcterms:W3CDTF">2014-07-15T12:59:00Z</dcterms:modified>
  <cp:revision>25</cp:revision>
  <dc:subject/>
  <dc:title>СПРАВКА</dc:title>
</cp:coreProperties>
</file>