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ненский районный исполнительный комитет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идеологической работы, культуры и по делам молодежи 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ОЯНИИ ДЕМОГРАФИЧЕСКОЙ СИТУАЦИИ В СЕННЕНСКОМ РАЙОНЕ И ПРИНИМАЕМЫХ МЕРАХ ПО ЕЕ СТАБИЛИЗАЦИИ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атериалы для информационно-пропагандистских групп)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но, сентябрь 2014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емографическая безопасность – составная часть национальной безопасности Республики Беларусь. Президент нашей страны А.Г.Лукашенко, выступая с посланием к народу и парламенту, заявил: «Одним из приоритетов социальной политики белорусского государства является улучшение демографической ситуации в стране. Именно с решением этой проблемы мы связываем перспективы развития нашего государства».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емографической ситуации напрямую зависит дальнейшие перспективы развития и нашего района. В связи с особой значимостью, вопросы демографической безопасности находятся на постоянном контроле районного исполнительного комитета. Создан и функционирует Совет по демографической безопасности.  Решением райисполкома от 12 октября 2011 года № 647 утверждены мероприятия по реализации Национальной программы демографической безопасности Республики Беларусь на 2011-2015 годы в Сенненском районе.  Мероприятия носят плановый и многовекторный характер, в их реализации задействованы все службы, ведомства и организации, оказывающие влияние на развитие демографических процессов в районе. Очень бы хотелось, чтобы все мероприятия, заложенные в Программе, по снижению смертности населения, по профилактике преступности, пьянства и алкоголизма, дорожно-транспортных происшествий, суицидов, травматизма были выполнены, а не остались на бумаге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лана определенная работа, направленная на выполнение поставленных задач. В результате замедлен процесс депопуляризации, сформированы условия для демографического роста.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ый мониторинг свидетельствует о том, что тенденции, присущие для всех регионов нашей страны, присущи и для нашего региона, а это естественная убыль и сокращение численности населения.          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 Республики Беларусь на 1 июля 2014 г. составила 9 469,2 тыс. человек, снизилась с начала года на 4180 граждан. 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14 года на территории нашего района  проживали 23133 человека. По сравнению с 2001 годом количество жителей района уменьшилось на 10840 человек, или более чем на 800 человек ежегодно. Следует напомнить, что в Сенненском районе в 1979 году проживало 43264 человека.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демографическая ситуация не претерпела существенных изменений. Численность жителей с начала текущего года сократилась на 142 человека.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причина - естественная и миграционная убыль населения.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ьезной проблемой для сохранения численности населения является высокий уровень его смертности. Само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ространенной причиной смерти являются болезни кровообращения. На втором месте среди причин смерти стоит старость. Третий показатель  по количеству умерших занимают новообразования.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высокой смертность населения от внешних причин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, в 2013 году мы «не досчитались» 55 человек: покончили с собой - 5 человек, случайно отравились алкоголем – 11, погибли от несчастных случаев, связанных с транспортными средствами, - 6 человек, утонули – 3 человека, погибли вследствие убийства – 2 человека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полугодие этого года в районе зарегистрировано 16 случаев смерти от внешних причин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 них 5 случаев - от случайного отравления алкоголем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 – самоубийства, 2 – утопления, 1- погиб вследствие убийств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имая во внимание, что основными причинами совершения тяжких и особо тяжких преступлений против жизни и здоровья граждан по-прежнему является пьянство, то основные усилия по профилактике направлены на борьбу с ним. На принудительное лечение в лечебно-трудовые  профилактории направлено 12 лиц, страдающих алкогольной зависимостью. Активно принимаются меры по частичному ограничению в дееспособности лиц, страдающих алкогольной зависимостью. Так, за 2013 год было частично ограничено в дееспособности 2 таких лица, в текущем году - 4.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показатели смертности от различных заболеваний напрямую зависят от медицинских работников, то смертность от внешних причин зачастую зависит от, принятых управленческих решений, от качества проводимой профилактической работы в организациях и учреждениях района. Поэтому руководителям предприятий и организаций обязаны обеспечить неукоснительное исполнение Директивы Президента Республики Беларусь №1 «О мерах по укреплению общественной безопасности и дисциплины».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исленность и состав населения, а также на многие социально-экономические показатели большое влияние оказывает внешняя и внутренняя миграция населения.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отрицательное сальдо миграции составило 301 человек. В 2014 году в район прибыло 292 человека, выбыло – 391 человека. Сальдо миграции составило минус 99 человек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ажнейший вектор демографической безопасности - воспроизводство населения. Один из социологов отметил, что «в последнее время проблема низкой рождаемости обострилась настолько, что безразличие к этому вопросу означало бы фактически согласие на вымирание».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районе наблюдается отрицательная динамика рождаемост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, в 2013 году в районе родилось 227 детей, что на 7,4% меньше, чем в 2012 году.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видетельствует, что в районе пока сохраняется тенденция перехода к однодетной и двухдетной семье. Необходимо продолжить работу по формированию у женщин репродуктивного возраста установок на планирование и воспитание не одного, а двух и более детей. Льготы на уровне государства, несомненно, важное подспорье в поддержке многодетных семей. Но и руководители организаций и предприятий района, профсоюзные и другие общественные организации на местах должны поддержать своих работников, воспитывающих нескольких детей, оказывать необходимую помощь.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в Сенненском районе родился лишь 91 ребенок, а умерло за этот же период 239 человек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количество умерших уже превысило количество родившихся на 148 человек. 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авнительный анализ результатов учета свидетельствует о сохранившейся тенденции уменьшения общего количества детей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сли в 2002-2003 учебном году в общеобразовательных школах обучалось 4980 детей, то в этом – 2286.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з последствий низкой рождаемости – старение населения нашего района.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следние 10 лет наблюдается изменение возрастной структуры населения: доля лиц в возрасте старше трудоспособного стабильно увеличивается, а доля трудоспособного – сокращается. Соответственно увеличивается коэффициент нагрузки на население трудоспособного возраста.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пенсий являются 8545 человек – это 37% от общего числа жителей района, из них 6856 человек получают пенсию по возрасту.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графическая безопасность напрямую зависит от  создания семьи, ее сохранения и укрепл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3 году в районе отмечалось увеличение числа браков и уменьшение числа разводов. Было зарегистрировано 172 брака, что на 9,6 % больше, чем в 2012 году. Количество разводов уменьшилось на 20% (с 83 - в 2012 году до 66 - 2013 году). Данная тенденция сохранилась и в первом полугодии 2014 года, зарегистрировано 71 брак (29 – среди городского населения, 42 – сельского) и 31 развод (13 -  среди городского населения, 18 – сельского).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правочно: в настоящее время характерна тенденция постепенного увеличения среднего возраста молодоженов при вступлении в брак. Средний возраст невесты, вступающей в брак, составляет 29 лет, жениха – 31 год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роцессе реализации мероприятий Программы демографической безопасности района на 2011-2015 гг. основной акцент делается на улучшении и сохранении здоровья населения, создании предпосылок для увеличения рождаемости, сокращении смертности, поддержке семей, активной пропаганде здорового образа жизни, устранении социальных и бытовых причин, способствующих пьянству и алкоголизму, взаимодействии структур в выполнении поставленных задач.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ую помощь жителям района оказывают учреждения здравоохранения: Сенненская ЦРБ, Богушевская районная больница, Мошканская больница сестринского ухода, Яновская участковая больница, Ходцевская и Белицкая  врачебные амбулатории и 19 ФАПов. </w:t>
      </w:r>
    </w:p>
    <w:p>
      <w:pPr>
        <w:pStyle w:val="Normal"/>
        <w:spacing w:lineRule="auto" w:line="240" w:before="0" w:after="0"/>
        <w:ind w:left="284" w:right="6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в районе основная масса жителей проживает в сельской местности, ведется работа по медицинскому осмотру экономически активного населения, составлен график осмотра, принято соответствующее распоряжение райисполкома, график  согласован с руководителями хозяйств. Составлен график выезда врачей на ФАПы и в отдаленные деревни для  наблюдения и оказания помощи престарелым гражданам, живущим в отдаленных населенных пунктах.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база медицинских учреждений района улучшается с каждым годом, но проблем в этой отрасли еще очень много.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учреждений здравоохранений вместе с руководителями предприятий и организаций района необходимо: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остоянный контроль за проведением медосмотров населения с целью выявления заболеваний на ранней стадии развития и снижения смертности населения от этих заболеваний,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практику проведения медицинских осмотров одиноких и одиноко проживающих граждан пожилого возраста, в том числе на дому в отдаленных и малонаселенных пунктах,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периодическое проведение в сроки, согласованные с отделом внутренних дел, врачебной комиссией  медицинских осмотров лиц, злоупотребляющих спиртными напитками для их дальнейшего направления в лечебно-трудовые профилактории. </w:t>
      </w:r>
    </w:p>
    <w:p>
      <w:pPr>
        <w:pStyle w:val="Msonormalbullet1gif"/>
        <w:spacing w:before="0" w:after="0"/>
        <w:ind w:left="284" w:firstLine="708"/>
        <w:contextualSpacing/>
        <w:jc w:val="both"/>
        <w:rPr/>
      </w:pPr>
      <w:r>
        <w:rPr/>
        <w:t>Актуальной остается проблема состояния здоровья детей и подростков. По результатам медосмотра  количество детей и подростков, относящихся к первой  группе здоровья, по району составило всего лишь 18%. В связи с этим, учреждениям образования в рамках реализации мероприятий программы демографической безопасности следует и дальше осуществлять комплекс мер, направленных на формирование здорового образа жизни и укрепление здоровья учащихся, снижение заболеваемости школьников, предотвращение несчастных случаев.</w:t>
        <w:tab/>
        <w:t xml:space="preserve">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внимание уделяется предупреждению семейного неблагополучия и профилактике социального сиротства.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сентября т.г.  115 детей из 63 семей признаны находящимися в социально опасном положении. 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ям образования и всем заинтересованным структурам необходимо обеспечить контроль за положением детей в семьях, где дети находятся в социально опасном положении,   и контроль за семьями, в которые возвращены дети, ранее признававшиеся нуждающимися в государственной защите. И тем самым обеспечить всестороннюю комплексную защиту прав и законных интересов детей</w:t>
      </w:r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  <w:p>
      <w:pPr>
        <w:pStyle w:val="NoSpacing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правлением по труду, занятости и социальной защите </w:t>
      </w:r>
      <w:r>
        <w:rPr>
          <w:rFonts w:cs="Times New Roman" w:ascii="Times New Roman" w:hAnsi="Times New Roman"/>
          <w:sz w:val="24"/>
          <w:szCs w:val="24"/>
        </w:rPr>
        <w:t>существляется комплекс мер  по государственной поддержке семей, воспитывающих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. Производятся</w:t>
      </w:r>
      <w:r>
        <w:rPr>
          <w:rFonts w:cs="Times New Roman" w:ascii="Times New Roman" w:hAnsi="Times New Roman"/>
          <w:sz w:val="24"/>
          <w:szCs w:val="24"/>
        </w:rPr>
        <w:t xml:space="preserve"> выпла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пенсий детям – инвалидам, государственных пособий семьям, воспитывающим  детей, оказание государственной адресной социальной помощи, предоставление бесплатного питания детям первых двух лет жиз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екущий период 2014 года  из средств районного бюджета государственную адресную социальную помощь в виде ежемесячного социального пособия получили 71 семья на сумму 361 млн. рублей и единовременное социальное пособие – 15 семей на сумму 18,7 млн. рублей.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бесплатными продуктами питания детей первых двух лет жизни выплачено 234 млн. рублей.</w:t>
      </w:r>
    </w:p>
    <w:p>
      <w:pPr>
        <w:pStyle w:val="NoSpacing"/>
        <w:ind w:left="284" w:firstLine="1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лучшению демографической ситуации  способствуют принимаемые меры по сохранению здоровья и улучшению качества жизни пожилых людей.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айоне развивается система социального обслуживания, позволяющая обеспечить надлежащую государственную поддержку гражданам пожилого возраста, продлить период их активного участия в жизни общества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 Государственном учреждении «Территориальный центр социального обслуживания населения Сенненского района» на надомном обслуживании в отделении социальной помощи на дому</w:t>
      </w:r>
      <w:r>
        <w:rPr>
          <w:rFonts w:cs="Times New Roman" w:ascii="Times New Roman" w:hAnsi="Times New Roman"/>
          <w:sz w:val="24"/>
          <w:szCs w:val="24"/>
        </w:rPr>
        <w:t xml:space="preserve"> находя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482 </w:t>
      </w:r>
      <w:r>
        <w:rPr>
          <w:rFonts w:cs="Times New Roman" w:ascii="Times New Roman" w:hAnsi="Times New Roman"/>
          <w:sz w:val="24"/>
          <w:szCs w:val="24"/>
        </w:rPr>
        <w:t xml:space="preserve">человека. </w:t>
      </w:r>
    </w:p>
    <w:p>
      <w:pPr>
        <w:pStyle w:val="Normal"/>
        <w:spacing w:lineRule="auto" w:line="240" w:before="0" w:after="0"/>
        <w:ind w:left="28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нтре работают два отделения круглосуточного пребывания:               агрогор. Ходцы – 20 койко-мест, агрогор Богданово – 32 койко-места, которые предназначены для временного пребывания одиноких и одиноко проживающих престарелых граждан, нуждающихся в постороннем уходе вследствие частичной утраты способности к самообслуживанию. </w:t>
      </w:r>
    </w:p>
    <w:p>
      <w:pPr>
        <w:pStyle w:val="Normal"/>
        <w:spacing w:lineRule="auto" w:line="240" w:before="0" w:after="0"/>
        <w:ind w:left="284"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целью уменьшения оттока трудоспособного населения из района, отделом занятости управления по труду, занятости и социальной защиты в 2013 году было создано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37 новых рабочих места. За текущий период  2014 года создано 135 рабочих мест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Одна из причин внешней миграции – безработица и недостаточный уровень оплаты труда. Следует отметить тенденцию снижения уровня безработицы с 0,9% в 2010 году до 0,7% в настоящий момент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ажнейшим направлением в работе по демографической безопасности является создание безопасных условий труда и жизни жителей региона. К сожалению, до стабильности в данных направлениях деятельности нам далеко. Отсюда гибель и травмы на производстве, во время пожаров, дорожно-транспортных происшествий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начительное число нарушений действующего законодательства по охране труда происходит из-за недостаточной подготовки работников и, в частности, руководителей, их неумения организовать работу по данному направлению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 целью активизации работы, на предприятиях разработаны мероприятия по предупреждению производственного травматизма, улучшению условий труда на рабочих местах, созданию санитарно-бытовых помещений, уголков по охране труда. В текущем году в соответствии с требованиями гигиенических нормативов приведено в соответствие 26 рабочих мест, улучшены условия труда на 52 рабочих местах.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вое полугодие 2014 года на  территории Сенненского района произошло 24 пожар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материальные потери составили 897,0 млн. рублей. На пожарах погибло 2 человек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ичиной возникновения пожаров и гибели на них людей является неосторожное обращение с огнем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пожаров произошли по вине лиц находящихся в состоянии алкогольного опьянения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одимые в районе профилактические мероприятия по предотвращению дорожно-транспортных происшествий: тематические выступления в трудовых коллективах, в школах и дошкольных учреждениях, распространение наглядной агитации, выступления в СМИ</w:t>
      </w:r>
      <w:r>
        <w:rPr>
          <w:rFonts w:cs="Times New Roman" w:ascii="Times New Roman" w:hAnsi="Times New Roman"/>
          <w:i/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ли отсутствию гибели граждан в результате ДТП. 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В 2013 году в районе произошло 13  дорожно-транспортных происшествий (3 человека погибло,  14 ранено), из них 3 ДТП – по вине пьяных водителей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За 8 месяцев 2014 года произошло  6 ДТП (ранено 7  человек, погибших нет), из них 2 – совершены водителями в состоянии алкогольного опьянения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равочно: за 8 месяцев текущего года сотрудниками Госавтоинспекции задержано 93 водителя за управление транспортом в состоянии алкогольного опьянения, в том числе 5 повторно в течение года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спокаиваться не стоит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За каждым из ДТП и пожаром – человеческая жизнь, а ведь бывает, что и жизнь ребенка, поэтому продолжение активной профилактической работы в данном направлении всеми заинтересованными службами по-прежнему на повестке дня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прогнозным оценкам, в ближайшие годы произойдет дальнейшее снижение демографического потенциала. В 2014-2015 годах стабилизация показателей естественного движения приведет к замедлению темпов сокращения численности населения. Естественная убыль сельских жителей существенно превысит убыль городского населения с ежегодным сокращением численности. Следовательно, нам с вами  предстоит дальнейшая, кропотливая работа по реализации Программы демографической безопасност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обходимо продолжить работу по улучшению демографической ситуации в районе путем поэтапного обеспечения и совершенствования государственных минимальных социальных стандартов в области оплаты труда, пенсионного обеспечения, образования, здравоохранения, культуры, жилищно-коммунального обслуживания, социальной поддержки и социального обслуживания, оптимизации внешних и внутренних миграционных потоков населения, стимулирования привлечения и закрепления молодых специалистов, увеличению продолжительности жизни насел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езусловно, многое зависит от организованного подхода к решению демографических проблем – однако не следует забывать и о персональной ответственности каждого из нас, ответственности за свою семью, за своих детей – и за свою жизнь. </w:t>
      </w:r>
    </w:p>
    <w:p>
      <w:pPr>
        <w:pStyle w:val="Normal"/>
        <w:spacing w:before="0" w:after="20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8419" w:h="11906"/>
      <w:pgMar w:left="993" w:right="622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cs="Times New Roman"/>
      <w:sz w:val="22"/>
      <w:lang w:val="en-US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e-BY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38:00Z</dcterms:created>
  <dc:creator>Admin</dc:creator>
  <dc:description/>
  <cp:keywords/>
  <dc:language>en-US</dc:language>
  <cp:lastModifiedBy>User</cp:lastModifiedBy>
  <cp:lastPrinted>2014-09-09T11:30:00Z</cp:lastPrinted>
  <dcterms:modified xsi:type="dcterms:W3CDTF">2014-09-09T09:44:00Z</dcterms:modified>
  <cp:revision>17</cp:revision>
  <dc:subject/>
  <dc:title>Сенненский районный исполнительный комитет</dc:title>
</cp:coreProperties>
</file>