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НЕНСКИЙ   РАЙОННЫЙ ИСПОЛНИТЕЛЬНЫЙ КОМ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 ИДЕОЛОГИЧЕСКОЙ РАБОТЫ, КУЛЬ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  ПО ДЕЛАМ МОЛОДЕЖ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единому дню информирования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i/>
          <w:sz w:val="44"/>
          <w:szCs w:val="44"/>
        </w:rPr>
        <w:t xml:space="preserve">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 выполнении  государственны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инимальных социальных стандар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Сенненском районе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январе - июле 2014 года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-284" w:hanging="0"/>
        <w:jc w:val="both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ind w:right="-284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 - 2014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ной задачей, стоящей перед государственной властью, является повышение качества жизни и благосостояния населения. При этом особое внимание уделяется наиболее уязвимым категориям граждан – детям, ветеранам, пенсионерам, инвалида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. Другими словами, это та планка, относительно которой недопустимо снижать объем и качество услуг населен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ормативы  государственных социальных стандартов  принимались в первую очередь для того, чтобы  обращений  граждан было как можно меньш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Так, за 7 месяцев 2014 года  в Сенненский районный исполнительный комитет (далее - райисполком) поступило 148 обращений, что на 13 обращений меньше  аналогичного периода  2013 года, в т. ч. письменных  -105  и устных 43. В обращениях  граждан, поступивших в райисполком, продолжают оставаться  актуальными  вопросы: жилищно-коммунального  хозяйства -45 (меньше на 3). Это -  отопления  и  водоснабжения (14), благоустройства (7), ремонта жилфонда (6) и другие, агропромышленного комплекса  - 8 (больше на 6), дорожного хозяйства  -6 (меньше на 8)  (содержание   дорог). Землепользования и  землеустройства -10 (больше на 7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веденный анализ обращений граждан  свидетельствует  о невыполнении в полном объеме  нормативов  государственных  социальных  стандартов, а так же несвоевременности принятия мер  по повышению качества  системы социальных стандарт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айоне ведется работа по поддержанию и доведению социальных стандартов до необходимых минимальных  нормативов. Принимались меры  по дальнейшему  укреплению материально-технической базы организаций, оказывающих услуги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Справочно: в районе внедрен 41 государственный стандарт. Райисполкомом и руководителями  организациями района принимаются меры по совершенствованию этой работы, улучшению качества обслуживания насел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ована информационная и разъяснительная работа среди населения по этой теме. Наглядная информация размещена на объектах социальной сферы, в сельских Советах, информационном стенде райисполком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страницах районной газеты «Голас Сенненшчыны» постоянно публикуются статьи, связанные с социальными стандартам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сокий уровень жизни и материальное благосостояние связаны непосредственно с системой жилищно-коммунального обслужи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зультаты работы именно этой сферы максимально приближены к челове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фере жилищно-коммунальных услуг фактическое  состояние абсолютного большинства нормативов на услуги жилищно-коммунального характера обеспечивается на  уровне либо с превышением установленных норматив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 территории района  созданы условия и в области жилищно-коммунального хозяйства внедрено и обеспечиваются все 11 социальных стандартов, утвержденных для отрасли. Согласно нормативам, население снабжается  электроэнергией, газом, помывочными местами в банях, общественными туалетами, выдерживается  температурный режим отопления и горячей воды в помещениях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Полностью удовлетворяются потребности населения в газе. Прием заказов ведется круглосуточно. Доставка газа осуществляется 6 дней в неделю. Снабжение  населения района сжиженным и природным газом выполняется  своевременно и в востребованном объем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оответствует нормативу удельный вес с усовершенствованным покрытием (61,8% при нормативе не менее 60%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ля поддержания  улично-дорожной сети  населенных пунктов в надлежащем состоянии, выполнены работы по грейдированию улиц индивидуальной жилой застройки 9,5 тыс. кв.м., отремонтировано ямочным ремонтом 0,8 тыс. кв.м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Удельный вес освещения улиц составляет 82,2 % при нормативе не менее 80 %. В сельских населенных пунктах  обеспечено наличие не менее двух светоточек на въезде и выезде, а также светоточек возле объектов  социального и культурно-бытового назначения.  Заменены на энергосберегающие 200 светильников на сумму 181,2 млн. рублей.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  <w:t xml:space="preserve"> </w:t>
      </w:r>
      <w:r>
        <w:rPr>
          <w:sz w:val="30"/>
          <w:szCs w:val="30"/>
        </w:rPr>
        <w:t xml:space="preserve">Из бюджета  за 7 месяцев 2014 года направлено  на освещение - 580,8 млн. руб., на содержание улично-дорожной сети (Сенно и Богушевск) - 838,9 млн. рублей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Для улучшения качества выполнения стандартов по отоплению жилых помещений и температуре горячей воды в первом  полугодии 2014 года продолжена работа по замене изношенных тепловых сетей с использованием Пи- труб (всего заменено 2 км.), что в сумме составляет 3,1 млрд. 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Заменено 2 единицы насосов на сумму 420,8  млн. рублей (в котельнях  Богданово и редакции газеты «Голос Сенненщины»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месте с тем, требуют ремонта и замены водопроводные сети в агрогородках Белая липа, Ходцы, Студенка. Водопровод, находящийся на балансе УП «совхоз имени Данукалова», зачастую находится в неудовлетворительном состоянии и требует немалых финансовых вложений. Имеют место обращения граждан агрогородка  Пламя  на качество и перебои с водоснабжением населенного пункта (необходимо установить частотник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агрогородке Ходцы недостроена канализационная сеть, а в  Ульяновичах эти сети  не обслуживаются,  в связи с этим возникает проблема с чисткой канализационных колодцев, особенно в весенне-осенний период,  когда они переполняются за счет выпадаемых осадк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В области транспортного обслужива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ыполняются все стандарты. В районе функционирует 1 автостанция, что соответствует норматив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бусным сообщением охвачены все центральные усадьбы сельских Советов и сельскохозяйственных предприятий, сельские населенные пункты с количеством дворов свыше 10, агрогородки.  </w:t>
        <w:tab/>
        <w:t xml:space="preserve">Выполняется норматив обслуживания населения на внутриобластных (междугородных) маршрутах, ежедневно выполняется более 10 оборотных рейсов по маршруту «Сенно-Витебск» </w:t>
      </w:r>
      <w:r>
        <w:rPr>
          <w:i/>
          <w:sz w:val="30"/>
          <w:szCs w:val="30"/>
        </w:rPr>
        <w:t>(норматив – ежедневно 1 оборот (2 рейса) между районом и областным центром)</w:t>
      </w:r>
      <w:r>
        <w:rPr>
          <w:sz w:val="30"/>
          <w:szCs w:val="30"/>
        </w:rPr>
        <w:t xml:space="preserve">. По выходным дням  дополнительно с апреля по ноябрь текущего года  продлен рейс Витебск- Ходцы- до н.п. Константово. Открыто 2 дополнительных маршрута Сенно – Богушевск – Болбасово и Сенно Немойта –Коковчино  с заездом в н.п. Пильковичи. 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Справочно: для улучшения обслуживания населения района филиалом  «Автотранспортное предприятие  № 20» г. Сенно ОАО «Витебскоблавтотранс» ежегодно обновляется подвижной состав.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Вместе с тем, оптимизацию автобусного сообщения необходимо  проводить с учетом просьб и пожеланий жителей соответствующих 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населенных пунктов (например: сообщение по маршруту  Сенно – Лесниково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образования  обеспечивается в целом выполнение в полном объеме нормативов  8 государственных  социальных стандартов.   </w:t>
        <w:tab/>
        <w:t>В районе 135 % детей дошкольного возраста обеспечены местами в дошкольных учреждениях, при нормативе 85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ормативе обеспеченности учащихся: общей площадью общеобразовательных учебных заведений 8 квадратных метров выполнение составило 12; спортивными плоскостными сооружениями норматив 1,62 квадратных метра, фактическое выполнение 49 кв.м.; зданиями спортивного назначения норматив 0,5 кв.м. фактическое выполнение 2,2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дачи по организации качественного образовательного процесса решаются благодаря обеспечению бюджетного финансирования  в расчете на одного учащегося. Нормативы денежных средств на содержание детей в учреждениях образования  утверждаются облисполкомом и ежегодно пересматриваю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2014 году проведены работы по улучшению технического состояния материальной базы учреждений образования. На капитальный ремонт  использовано 1,9 млрд. рублей и инвестиции в основной капитал составили 3,7 млрд. рубл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текущем году приобретено две единицы автобусов и изотермическая машина для подвоза  продуктов, мебель, электрооборудование, газонокасилка и 21 единица оборудования для пищеблоков, где сумма составляет 1,4 млрд. рублей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Платные услуги по образованию составили 1,1 млрд. рублей при 637,2 млн. рублей за аналогичный период 2013 года, что составляет  темп роста 162,6 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В области культуры государственными минимальными социальными  стандартами  являются: перечень бесплатных и общедоступных социальных услуг, оказываемых учреждениями культуры; нормы и нормативы обеспеченности населения учреждениями культуры, оказывающими социальные услуги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сеть клубных учреждений района представлена 50 учреждениями, в том числе -  3 детские школы искусств, 22 библиотеки, 21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клубное учреждение, в том числе районный Дом ремесел, районный  методический центр, историко-краеведческий музей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 xml:space="preserve"> Гордость  района – это 8 коллективов со званием «Народный», в т.ч.   народный ансамбль «Вясёлыя музы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», клуб «Беларускай  нацыянальнай кух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, гуль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фальклору «Хадчанач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», Дом ремесе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орматив обеспеченности расходов на культуру в расчете на  одного работника выполнен и составил 1,9 базовых величин за счет бюджетного финансирования при плане 1,8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В области связи определено  три  государственных социальных  стандарта. Все нормативы государственных социальных стандартов в области электросвязи выполняются: при нормативе  срок удовлетворения заявления на установку телефона не более одного года с момента подачи, фактически заявления со сроком  удовлетворения более 1 года отсутствуют; при нормативе – в каждом населенном  пункте  с населением  более 1,5 тыс. жителей (Сенно и г.п. Богушевск) обеспечена возможность оказания  услуг широкополосного доступа в сеть Интернет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всего  услугами Интернета в районе пользуются 7207 абонентов, в том числе на селе - 2759  абонентов или 6,5%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На территории района  установлено 10,8 тыс. телефонов и семь таксофонов. Обеспеченность телефонной связью на 100 человек составляет 46,75 аппарата.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Обеспечена, предусмотренная  социальным стандартом, 100% телефонизация фельдшерско-акушерских пунктов (18).</w:t>
      </w:r>
    </w:p>
    <w:p>
      <w:pPr>
        <w:pStyle w:val="Normal"/>
        <w:shd w:fill="FFFFFF" w:val="clear"/>
        <w:ind w:firstLine="713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енненский районный  узел почтовой связи является структурным подразделением Витебского филиала  РУП «Белпочта»  и включает 3 городских, 15 сельских и 4 передвижных отделения связи.</w:t>
      </w:r>
    </w:p>
    <w:p>
      <w:pPr>
        <w:pStyle w:val="Normal"/>
        <w:shd w:fill="FFFFFF" w:val="clear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 xml:space="preserve">Справочно: передвижная  форма обслуживания населения  обусловлена низкой  плотностью населения и  имеющейся  тенденцией снижения численности в сельских населенных пунктах. </w:t>
      </w:r>
    </w:p>
    <w:p>
      <w:pPr>
        <w:pStyle w:val="Normal"/>
        <w:shd w:fill="FFFFFF" w:val="clear"/>
        <w:ind w:firstLine="713"/>
        <w:jc w:val="both"/>
        <w:rPr>
          <w:sz w:val="30"/>
          <w:szCs w:val="30"/>
        </w:rPr>
      </w:pPr>
      <w:r>
        <w:rPr>
          <w:sz w:val="30"/>
          <w:szCs w:val="30"/>
        </w:rPr>
        <w:t>Норматив государственных социальных стандартов в области почтовой связи в целом по району внедрены 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выполняется на всех почтовых объектах. Частота  доставки почты составляет один раз в день, печатные издания доставляются 1 раз в день или  5 дней в неделю, в городе 6 дней.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  <w:t xml:space="preserve"> Согласно установленному нормативу, сельские отделения почтовой связи предоставляют услуги ежедневно, кроме воскресенья и понедельника.</w:t>
      </w:r>
    </w:p>
    <w:p>
      <w:pPr>
        <w:pStyle w:val="Normal"/>
        <w:shd w:fill="FFFFFF" w:val="clear"/>
        <w:jc w:val="both"/>
        <w:rPr/>
      </w:pPr>
      <w:r>
        <w:rPr>
          <w:i/>
          <w:sz w:val="30"/>
          <w:szCs w:val="30"/>
        </w:rPr>
        <w:tab/>
        <w:t>Справочно: для обеспечения качественной и своевременной доставки почты и печати в районе 54 населенных пункта переведены на моторизованную доставку (подвоз до почтовых ящиков), а так же задействовано 51 единица почтальонов на 76 доставочных участка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и социального обслуживания населения определен один норматив: обеспеченность населения  центрами социального обслуживания (норматив - один центр на административный район). В районе с 2001 года  функционирует территориальный центр социального обслуживания населения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в настоящее время  на учете в центре состоит 4481 человек, которым оказывается возможная  социальная поддержка, в том числе 479  одиноких и одиноко проживающих нетрудоспособных граждан, что составляет 10,7 %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 xml:space="preserve"> Исходя из местных социальных и </w:t>
      </w:r>
      <w:r>
        <w:rPr>
          <w:spacing w:val="-1"/>
          <w:sz w:val="30"/>
          <w:szCs w:val="30"/>
        </w:rPr>
        <w:t>демографических особенностей, в учреждении создано:</w:t>
      </w:r>
      <w:r>
        <w:rPr>
          <w:sz w:val="30"/>
          <w:szCs w:val="30"/>
        </w:rPr>
        <w:t xml:space="preserve"> два отделения круглосуточного пребывания (в агрогородках - Ходцы и Богданово), социальной помощи на дому, срочного социального обслуживания, отделение первичного приема информации и прогнозирования, отделения -  дневного пребывания инвалидов, социальной адаптации и  реабилитации и иного пребывания для граждан пожилого возраста инвалидов и 8 социальных пунктов (при каждом сельском  совете).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наиболее востребованными являются услуги по заготовке и распилу дров, обработке огородов, ремонту и уборке жилья, ремонту печей, заборов, стирке белья и транспортные услуг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Для качественного улучшения  социального обслуживания  в текущем году проведен ряд мероприятий по укреплению  материально-технической базы Центра, где затрачено 54,5 млн. рублей ( приобретены -велосипеды, копировальный аппарат, компьютер, электроплита и т.д.). </w:t>
        <w:tab/>
        <w:t>Кроме того, проведен текущий ремонт электропроводок в 6 жилых помещениях на сумму 27,3 млн. рубле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 в основном укомплектован медицинскими кадрами. </w:t>
        <w:tab/>
      </w:r>
      <w:r>
        <w:rPr>
          <w:i/>
          <w:sz w:val="30"/>
          <w:szCs w:val="30"/>
        </w:rPr>
        <w:t>Справочно: обеспеченность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врачами первичного звена соста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орматив нагрузки на должность врача-терапевта участкового – 1 врач на 1700 человек, фактически – 1 врач на 1582 чел;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  <w:t>норматив нагрузки на должность врача-педиатра участкового- 1 врач на 800  детей, фактически – 1 врач на 747 детей;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  <w:t>норматив нагрузки на должность врача общей практики – 1 врач на 1300 человек, фактически – 1 врач на 1185 жителей;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ab/>
        <w:t>норматив нагрузки на должность врача первичного звена (суммарно) 1 врач на  1300 жителей, фактически – 1 на 1261 жителей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ынешнем  году в УЗ «Сенненская ЦРБ» прибыло 9 молодых специалистов, из них 3 врача (в 2013г. – 12 и 4). На сегодняшний день нужен акушер – гинеколог в Богушевскую районную больницу, ЛОР-врач в ЦРБ, терапевт в Белицкую врачебную амбулаторию. 12% всего врачебного персонала по району составляют лица пенсионного возраста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орматив бюджетной обеспеченности расходов на здравоохранение на 1 жителя ежегодно пересматривается и утверждается облисполкомом. </w:t>
        <w:tab/>
      </w:r>
      <w:r>
        <w:rPr>
          <w:i/>
          <w:sz w:val="30"/>
          <w:szCs w:val="30"/>
        </w:rPr>
        <w:t>Справочно: решением облисполкома  от 23.05.2014 г. № 326 утвержден норматив на год в сумме 1млрд.997 млн. 247 тыс. рублей, фактически показатель составляет 1 млрд.35 млн. 151 тыс. рублей или 51,8 % к годовому заданию.</w:t>
      </w:r>
    </w:p>
    <w:p>
      <w:pPr>
        <w:pStyle w:val="Normal"/>
        <w:shd w:fill="FFFFFF" w:val="clear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  <w:t xml:space="preserve">По обслуживанию бригадами скорой медицинской помощи лечебная сеть  разделена  на Сенненскую и Богушевскую территории обслуживания.  В штатном расписании утверждено 3,75 бригады скорой медицинской помощи. При нормативе обеспеченности 1 бригада на 12 тыс. жителей фактический показатель составляет 1,94 бригады, что превышает плановый норматив практически в 2 раза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се сельские лечебно-профилактические учреждения района (участковые больницы, больница сестринского ухода, врачебная амбулатория) обеспечены специальными автомобилями «медицинская помощь». </w:t>
      </w:r>
    </w:p>
    <w:p>
      <w:pPr>
        <w:pStyle w:val="Normal"/>
        <w:shd w:fill="FFFFFF" w:val="clear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во всех сельских лечебно-профилактических учреждениях имеется  система проточного водоснабжения, хозяйственно-бытовая канализация, система водяного отопления и приточно-вытяжная  вентиляц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В настоящее время в районе развернуто 163 койки. Норматив  населения круглосуточными  койками на 1000 жителей составляет 9 коек, фактически -7 коек (без сестринских коек).</w:t>
      </w:r>
    </w:p>
    <w:p>
      <w:pPr>
        <w:pStyle w:val="Normal"/>
        <w:shd w:fill="FFFFFF" w:val="clear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данный показатель считается в целом   по области, так как в районе не развернуты узкоспециализированные койки (офтальмологические, дерматовенерологические и други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орматив обеспеченности аптеками (для региона -1 аптека на 12 тыс. жителей, фактически -3 аптеки на 7,6 тыс. жител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реализации  Программы устойчивого развития  села проведен текущий ремонт Константовского фельдшерско-акушерского пункта. В текущем году отремонтированы и открыты  по 2 палаты повышенной комфортности в хирургическом и терапевтическом  отделениях  Сенненской ЦРБ. В связи с износом отдельных автомобилей проведены капитальные ремонты транспорта, на что израсходовано 129,5 млн. рублей. В течение этого года безвозмездно получены 3 автомобиля: ГАЗ, ВАЗ и  Фольсваген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и здравоохран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в целях улучшения  оказания медицинских услуг  приобретено медицинского оборудования на сумму 351,2 млн. рублей. Это аппараты рентгендиагностический и искусственной вентиляции легких, 2 единицы стоматологического комплекса, термостат, микроскоп биологический и д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планах на 2015 год  -  установка барокамеры и криосауны, открытие зубопротезной лаборатории в новом помещении с закупом оборудования, где планируется изготавливать протезы из металлокерамики, а также получение лицензии на проведение  платной рентгендиагностики по желанию пациен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оритетным направлением физкультурно-оздоровительной и  спортивно-массовой работы является формирование у населения устойчивого интереса и потребности в регулярных занятиях физической культурой и спортом, навыков здорового образа жизни, особенно у детей и подростков. В области физической культуры и спорта  выполняются  нормативы (2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орматив бюджетной обеспеченности  расходов на  физическую культуру и спорт в расчете на одного жителя установлен в размере 0,7 базовых величин или 105 тыс. рублей. В январе-июле 2014 года  на одного жителя приходится 8452  рубля  или 0,6 базовой величины. Это позволяет пропагандировать здоровый образ жизни, привлекать различные категории населения к физкультурно-спортивным мероприятиям, которых за 7 месяцев  текущего года проведено уже более 57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 Государственной программы возрождения и развития села на 2005-2010 годы  в каждом агрогородке (15) есть спортивные сооружения. Открыты филиалы отделений Сенненской детской юношеской школы олимпийского резерва, специализирующейся на трех видах спорта: легкой атлетике, биатлоне, греко-римской борьбе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в районе стало традиционным проведение весеннего и осеннего легкоатлетического кросса, новогодней лыжной гонки, первенства района по легкой атлетике, биатлону, турнира по греко-римской борьбе, легкоатлетического  пробега памяти П.М. Машерова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Государственные  инвестиции в развитие физической культуры и спорта – это инвестиции в здоровье нации. Систематически обновляется  спортивный инвентарь (30 млн. руб.). Введено в эксплуатацию мини-футбольное поле с искусственным покрытием  и ограждением (534 млн. руб.), ведутся ремонтные работы (бывший кондитерский цех) под базу биатлона, где уже освоено 1 млрд. рублей. Для завершения строительства данного объекта  еще необходимо 3 млрд.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фере торговли  и бытового обслуживания действуют  четыре  социальных стандар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рговое обслуживание  населения  района  осуществляют  138 торговых предприятий, как  юридических  лиц,  так и индивидуальных предпринимателей. В Сенненском райпо имеется 81 магазин или 58,7 процента от общего количества торговых предприятий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в районном центре размещается торговая сеть с универсальным и специализированным ассортиментом товаров.</w:t>
      </w:r>
      <w:r>
        <w:rPr>
          <w:i/>
        </w:rPr>
        <w:t xml:space="preserve"> </w:t>
      </w:r>
      <w:r>
        <w:rPr>
          <w:i/>
          <w:sz w:val="30"/>
          <w:szCs w:val="30"/>
        </w:rPr>
        <w:t>В сельских населенных пунктах с численностью населения более 500 человек работают  магазины, осуществляющие розничную торговлю продовольственными товарами, продукцией общественного питания и непродовольственными товарами ( Мошканы, Яново); население сельских населенных пунктов с количеством  200 -500 человек обслуживают  магазины по торговле смешанным ассортиментом товаров,  населенные пункты до 200 человек – при отсутствии стационарной розничной сети  обслуживаются семью  автомагазинами, магазинами близлежащих населенных пункт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Объем розничного товарооборота через все каналы реализации  за январь-июль 2014 года составил 266,9 млрд. руб. или темп роста в сопоставимых ценах 107,2 процента, при задании 122 процен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актическая обеспеченность  торговыми площадями  на 1000 человек составляет 523,8 кв.м., при нормативе 600 кв. м. к 2015 году или 87,3 процента от норматива. Данный норматив был увеличен в 2011 год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ность населения местами в общедоступной сети общественного питания 22,2, в том числе в г. Сенно  42,5 мест и г.п. Богушевск -60,4, при нормативе  не менее 30 мест на 1 тыс. человек.  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Справочно: общественное питание  на территории  района  осуществляют 9 общедоступных  предприятий общественного питания  Сенненского райпо  на 513  мес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7 месяцев 2014 года розничный товарооборот общественного питания составил 15 млрд. руб. и темп роста  составил 90 процент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е более цивилизованную направленность в обслуживании населения проявляет сфера торговли: торговые предприятия оснащаются  современным оборудованием, внедряются наиболее прогрессивные формы обслуживания насел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орматив обеспеченности работников организаций объектами общественного питания в 155 организациях района, с численностью  работающих в максимальную смену менее 200 человек осуществляется через помещения для приема пищ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месте с тем, имеет место кадровый вопрос обеспеченности продавцами (Мошканы, Задорожье и т.д.), что сказывается на закрытии и сокращении режима работы и соответственно на качестве обслуживания населен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30"/>
          <w:szCs w:val="30"/>
        </w:rPr>
        <w:t>Бытовое обслуживание  населения относится  к сфере социально-значимого производства, ориентированного на внутренний рынок и запросы конкретного человека вне зависимости от места проживания, которое должно быть качественным и главное -  доступным для каждог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довлетворение потребностей  сельского населения в бытовых услугах осуществляется посредством обеспечения выполнения государственных социальных стандартов Богушевским комбинатом бытового обслуживания «Престиж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в области бытового обслуживания населения действуют два государственных социальных стандарта. Один из них - норматив производственных мощностей (рабочих мест) на 1 тыс. человек по 11 видам бытовых услу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Фактический уровень обеспеченности  населения услугами превысил утвержденные нормативы в 2-3,5 раза. С учетом индивидуальных предпринимателей, зарегистрированных на оказание бытовых услуг, в районе выполняется норматив по наличию производственных мощностей (рабочих мест) по всем видам бытовых услу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Другой социальный стандарт – обеспеченность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ельского населения сетью комплексных приемных пунк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Бытовое обслуживание осуществляют 14 комплексных приемных пунктов  по приему заказов на бытовые услуги КУПБО  «Престиж», при норме 1 пункт на 1,8-2,0 тыс. человек, фактически 1 комплексный пункт  на 0,935 тыс. человек. Кроме того, имеется 18 индивидуальных предпринимателей и 4 юридических ли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Справочно: 4 предпринимателя осуществляют  ремонт и пошив одежды, 11 - оказывают парикмахерские услуги, 2 предпринимателя производят ремонт бытовой техники, 2 оказывают фото-услуги, имеется частное предприятие по ремонту теле - радиоаппаратуры, 2 предприятия по ремонту мебел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 всех КПП организован прием заказов на 11 социально значимых видов услуг (ремонт швейных изделий,  обуви,  мебели,  бытовых машин и приборов, теле- и радиоаппаратуры, услуги проката, парикмахерских, фото-услуги, прием заказов в прачечную,  в химчистку, изготовление ритуальных принадлежностей). Разработаны и утверждены для каждого КПП графики выездного обслуживания сельского населен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агрогородке Яново на КПП произведен ремонт, а в КПП  н.п. Студенка установлены тренажер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елению района за январь-июль 2014 года оказано бытовых услуг на сумму 1 млрд. 825  млн. руб., при аналогичном периоде прошлого года  1 млрд.411 млн. рублей, где темп роста составил   129,3 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прос предоставления  социальных стандартов  населению очень актуален, так как их выполнение является обязательным для организаций всех форм собственности и поэтому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работу по улучшению качества предоставления  социальных стандартов населению необходимо  постоянно держать на контроле  руководителям всех субъектов хозяйств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7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2:00Z</dcterms:created>
  <dc:creator>user</dc:creator>
  <dc:description/>
  <cp:keywords/>
  <dc:language>en-US</dc:language>
  <cp:lastModifiedBy>User</cp:lastModifiedBy>
  <cp:lastPrinted>2014-10-10T10:11:00Z</cp:lastPrinted>
  <dcterms:modified xsi:type="dcterms:W3CDTF">2014-11-03T13:32:00Z</dcterms:modified>
  <cp:revision>2</cp:revision>
  <dc:subject/>
  <dc:title>  Слайд № 1                                Справка</dc:title>
</cp:coreProperties>
</file>