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едупредим пожар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Из года в год на территории  района из-за выжигания сухой травы происходит не менее двадцати пожаров которые приводят к большому материальному ущербу . Так кажется при выжигании сухой прошлогодней травы мы наносим каллосальный ущерб окружающей  природе, своим родным близким и соседям. Можно привести бесконечный ряд примеров, когда сухая трава становилась источником зажигания жилых домов, хозяйственных построек и других сооружений.</w:t>
      </w:r>
    </w:p>
    <w:p>
      <w:pPr>
        <w:pStyle w:val="TextBodyIndent"/>
        <w:rPr/>
      </w:pPr>
      <w:r>
        <w:rPr>
          <w:sz w:val="32"/>
        </w:rPr>
        <w:t xml:space="preserve">В подавляющем большинстве случаев  пожары связанные с выжиганием сухой травы  возникают по вине человека, в результате его небрежного обращения с огнем. Вот почему одной из важнейших задач является воспитание у населения любви к природе, бережному  отношению к ней. Научить всех и каждого правильно обращаться с огнем в пожароопасный период, строго соблюдать Правила пожарной безопасности – задача всех. Однако, если не оказывать посильную помощь компетентным в этом вопросе органам, то мы не сможем уберечь того, что нам предоставила природа и то что сотворил человек. Не живите «одним днем», подумайте о своих детях, внуках, что останется им после Вас – выжженные пустыри или благоухающий, поющий и цветущий край!?    Не следует забывать, что случайно брошенный окурок сигареты или непотушенная спичка, оставленный без присмотра и не затушенный костер может привести к необратимым последствиям. Уважаемые родители побеседуйте с детьми, объясните, что баловство с огнем чревато плохими последствиями, что он не щадит никого. Берегите наше богатство!!! 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left="540" w:right="485" w:hanging="0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87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8" w:firstLine="648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18:00Z</dcterms:created>
  <dc:creator>Дорожкин Д.Б.</dc:creator>
  <dc:description/>
  <cp:keywords/>
  <dc:language>en-US</dc:language>
  <cp:lastModifiedBy>aleksander</cp:lastModifiedBy>
  <cp:lastPrinted>2004-06-04T15:21:00Z</cp:lastPrinted>
  <dcterms:modified xsi:type="dcterms:W3CDTF">2012-04-20T10:47:00Z</dcterms:modified>
  <cp:revision>10</cp:revision>
  <dc:subject/>
  <dc:title>Начальнику Витебского  областного</dc:title>
</cp:coreProperties>
</file>