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 xml:space="preserve">Текст лекции на тему                                                            </w:t>
      </w:r>
    </w:p>
    <w:p>
      <w:pPr>
        <w:pStyle w:val="Normal"/>
        <w:ind w:firstLine="360"/>
        <w:rPr/>
      </w:pPr>
      <w:r>
        <w:rPr>
          <w:b/>
        </w:rPr>
        <w:t xml:space="preserve">                      </w:t>
      </w:r>
      <w:r>
        <w:rPr>
          <w:b/>
          <w:sz w:val="48"/>
          <w:szCs w:val="48"/>
        </w:rPr>
        <w:t>«Шалость детей с огнем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показывает, что обычно от 10 до 15 % общего количества пожаров происходят в республике  от шалости детей с огнем или различными нагревательными прибор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бенок, оставшись один в квартире или доме, может взять спички и, подражая взрослым, поджечь бумагу, включить в розетку электрический нагревательный прибор или даже устроить костер. Беря пример с взрослых, дети иногда пытаются кури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иноваты в этом, конечно, родители, которые оставляют детей одних в квартире или доме, не прячут от них спички, не контролируют поведение детей, не следят за их играми, а иногда, потакая детским капризам, разрешают играть со спичками, поручают разжигать или присматривать за топящимися печами, горящими  примусами и керогаз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дети играют с огнем в «таинственных местах» (на стройках, чердаках, в подвалах) или в квартирах во время отсутствия взрослых. Меры по предупреждению пожаров от детской шалости тоже не сложны. Их необходимо напоминать слушателя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пички хранят в недоступных для детей местах, детям запрещается покупать спички, папиросы и сигареты (это правило особенно относится к работникам торговой сети), взрослые должны постоянно следить за деть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верь нельзя закрывать на ключ, оставляя детей в квартирах или домах (сколько трагедий произошло в результате этого!), запрещается доверять им  наблюдать за топящимися печами и нагревательными приборами, тем более нельзя разрешать малолетним детям включать нагревательные приборы, газовые плиты и т.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язанность каждого взрослого - пресекать всякие игры с огнем. Разъяснять детям их опас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граждане, обнаружив признаки горения (запах дыма), не придают этому значения и не вызывают длительное время службу спасения. Как правило, пожары в таких случаях принимают большие размеры и зачастую приводят к трагическим последстви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ли пожар произойдет в результате безнадзорности детей с причинением кому-либо ущерба, то родители в соответствии с действующим законодательством несут ответственность и по заявлению потерпевшего в суд вправе взыскать с родителей сумму причиненного таким пожаром ущерба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4:00Z</dcterms:created>
  <dc:creator>Сергей</dc:creator>
  <dc:description/>
  <cp:keywords/>
  <dc:language>en-US</dc:language>
  <cp:lastModifiedBy>Zver</cp:lastModifiedBy>
  <dcterms:modified xsi:type="dcterms:W3CDTF">2009-03-24T05:37:00Z</dcterms:modified>
  <cp:revision>4</cp:revision>
  <dc:subject/>
  <dc:title>                Текст лекции на тему                                                            </dc:title>
</cp:coreProperties>
</file>