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ЛЕКТРИЧ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только свет, но и причина пожа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вартиры и дома насыщены множеством электрических приборов. Неумелое пользование ими может привести к трагическим последствиям, в том числе и к пожару. К каждому электрическому прибору прилагается инструкция, в которой четко заводом изготовителем оговариваются правила его безопасной эксплуатации. Несмотря на многократные предупреждения службы МЧС, пожары по причине не правильной эксплуатации электроприборов занимают значительное место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Как происходят пожары по району и области. Придя с работы, хозяин обнаружил, что помещения дома затянуты дымом. Зайдя в комнату, перед его глазами открывается следующая картина: от электрической розетки, в которую включены сразу несколько электрических предметов (компьютер, принтер, колонки, и зарядное для телефона) до потолочного перекрытия происходило горение обоев на стене. Чрез несколько минут пламя уже перекидывается в чердачное помещение, а затем и на крышу. Благодаря грамотным действиям спасателей, большого материального ущерба удается избежать. Причиной пожара становится нарушение правил эксплуатации электросети и электрооборудования, а именно перегрузка сети электроприборами, или другой вариант, причиной пожара стала ветхая электропроводка, в результате чего произошло короткое замыкание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домовладений и квартир в районе возведены еще в 50-70 годах и во многих из них электропроводка не менялась с момента постройки. Большинство современных электроприборов потребляет значительное количество электроэнергии, а старая электропроводка попросту не справляется с таким энергопотреблением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ненский районный отдел по чрезвычайным ситуациям напоминает гражданам: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ставляете без присмотра включенные электрические приборы,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уйтесь электроприборами только заводского изготовления, на которые имеется инструкция по эксплуатации на русском языке, в которой указан завод-производитель,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ерегружайте электрическую сеть электроприборами,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ните, что технически правильно смонтированная электропроводка с выполнением всех правил пожарной безопасности, а также требований эксплуатации электропроводок и осветительных приборов – надежная гарантия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04:00Z</dcterms:created>
  <dc:creator>Admin</dc:creator>
  <dc:description/>
  <cp:keywords/>
  <dc:language>en-US</dc:language>
  <cp:lastModifiedBy>aleksander</cp:lastModifiedBy>
  <cp:lastPrinted>2009-04-02T09:04:00Z</cp:lastPrinted>
  <dcterms:modified xsi:type="dcterms:W3CDTF">2012-04-20T10:47:00Z</dcterms:modified>
  <cp:revision>4</cp:revision>
  <dc:subject/>
  <dc:title>Современные квартиры и дома насыщены множеством электрических приборов</dc:title>
</cp:coreProperties>
</file>